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VISTA: ROBIN RISES - OME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.º: 01 (one sho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: CRUZADO DE CAP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s novos 52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IN RESSURG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ÔME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IN RESSUR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anhecer vermelh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ÔME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sso tudo começou como um teste na are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m </w:t>
      </w:r>
      <w:r>
        <w:rPr>
          <w:rFonts w:cs="Times New Roman" w:ascii="Times New Roman" w:hAnsi="Times New Roman"/>
          <w:b/>
          <w:sz w:val="24"/>
          <w:szCs w:val="24"/>
        </w:rPr>
        <w:t>teste</w:t>
      </w:r>
      <w:r>
        <w:rPr>
          <w:rFonts w:cs="Times New Roman" w:ascii="Times New Roman" w:hAnsi="Times New Roman"/>
          <w:sz w:val="24"/>
          <w:szCs w:val="24"/>
        </w:rPr>
        <w:t xml:space="preserve"> pelo amor de uma </w:t>
      </w:r>
      <w:r>
        <w:rPr>
          <w:rFonts w:cs="Times New Roman" w:ascii="Times New Roman" w:hAnsi="Times New Roman"/>
          <w:b/>
          <w:sz w:val="24"/>
          <w:szCs w:val="24"/>
        </w:rPr>
        <w:t>filha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e uma oferta para ser o herdeiro a </w:t>
      </w:r>
      <w:r>
        <w:rPr>
          <w:rFonts w:cs="Times New Roman" w:ascii="Times New Roman" w:hAnsi="Times New Roman"/>
          <w:b/>
          <w:sz w:val="24"/>
          <w:szCs w:val="24"/>
        </w:rPr>
        <w:t>suceder</w:t>
      </w:r>
      <w:r>
        <w:rPr>
          <w:rFonts w:cs="Times New Roman" w:ascii="Times New Roman" w:hAnsi="Times New Roman"/>
          <w:sz w:val="24"/>
          <w:szCs w:val="24"/>
        </w:rPr>
        <w:t xml:space="preserve"> Ra's Al Ghu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ra ajudar a liderar um novo mundo que buscaria a harmonia com a terr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pela </w:t>
      </w:r>
      <w:r>
        <w:rPr>
          <w:rFonts w:cs="Times New Roman" w:ascii="Times New Roman" w:hAnsi="Times New Roman"/>
          <w:b/>
          <w:sz w:val="24"/>
          <w:szCs w:val="24"/>
        </w:rPr>
        <w:t>erradicação</w:t>
      </w:r>
      <w:r>
        <w:rPr>
          <w:rFonts w:cs="Times New Roman" w:ascii="Times New Roman" w:hAnsi="Times New Roman"/>
          <w:sz w:val="24"/>
          <w:szCs w:val="24"/>
        </w:rPr>
        <w:t xml:space="preserve"> da maior parte da população hum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oi uma oferta que eu </w:t>
      </w:r>
      <w:r>
        <w:rPr>
          <w:rFonts w:cs="Times New Roman" w:ascii="Times New Roman" w:hAnsi="Times New Roman"/>
          <w:b/>
          <w:sz w:val="24"/>
          <w:szCs w:val="24"/>
        </w:rPr>
        <w:t>recus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tal como a escuridão tomou conta de mim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um </w:t>
      </w:r>
      <w:r>
        <w:rPr>
          <w:rFonts w:cs="Times New Roman" w:ascii="Times New Roman" w:hAnsi="Times New Roman"/>
          <w:b/>
          <w:sz w:val="24"/>
          <w:szCs w:val="24"/>
        </w:rPr>
        <w:t>antídoto</w:t>
      </w:r>
      <w:r>
        <w:rPr>
          <w:rFonts w:cs="Times New Roman" w:ascii="Times New Roman" w:hAnsi="Times New Roman"/>
          <w:sz w:val="24"/>
          <w:szCs w:val="24"/>
        </w:rPr>
        <w:t xml:space="preserve"> para a ferroada mortal do escorpiã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foi selado com o </w:t>
      </w:r>
      <w:r>
        <w:rPr>
          <w:rFonts w:cs="Times New Roman" w:ascii="Times New Roman" w:hAnsi="Times New Roman"/>
          <w:b/>
          <w:sz w:val="24"/>
          <w:szCs w:val="24"/>
        </w:rPr>
        <w:t>beijo</w:t>
      </w:r>
      <w:r>
        <w:rPr>
          <w:rFonts w:cs="Times New Roman" w:ascii="Times New Roman" w:hAnsi="Times New Roman"/>
          <w:sz w:val="24"/>
          <w:szCs w:val="24"/>
        </w:rPr>
        <w:t xml:space="preserve"> de Tal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quela noite eu fiz uma visita a Ra's para lhe mostrar que o ganho da imortalidade através de seus poços de lázar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>não</w:t>
      </w:r>
      <w:r>
        <w:rPr>
          <w:rFonts w:cs="Times New Roman" w:ascii="Times New Roman" w:hAnsi="Times New Roman"/>
          <w:sz w:val="24"/>
          <w:szCs w:val="24"/>
        </w:rPr>
        <w:t xml:space="preserve"> o tornava imune à d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ntão, pela primeira vez em minha vida, eu deixei meu coração sobrepujar minha mente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e descobri que aquilo que eu pensei ser amor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era na verdade uma trégua </w:t>
      </w:r>
      <w:r>
        <w:rPr>
          <w:rFonts w:cs="Times New Roman" w:ascii="Times New Roman" w:hAnsi="Times New Roman"/>
          <w:b/>
          <w:sz w:val="24"/>
          <w:szCs w:val="24"/>
        </w:rPr>
        <w:t>calculada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para fundir as linhagens Wayne e Al Ghul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de um modo que eu tolamente nunca imagine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alia criou o </w:t>
      </w:r>
      <w:r>
        <w:rPr>
          <w:rFonts w:cs="Times New Roman" w:ascii="Times New Roman" w:hAnsi="Times New Roman"/>
          <w:b/>
          <w:sz w:val="24"/>
          <w:szCs w:val="24"/>
        </w:rPr>
        <w:t>garoto</w:t>
      </w:r>
      <w:r>
        <w:rPr>
          <w:rFonts w:cs="Times New Roman" w:ascii="Times New Roman" w:hAnsi="Times New Roman"/>
          <w:sz w:val="24"/>
          <w:szCs w:val="24"/>
        </w:rPr>
        <w:t xml:space="preserve"> em sua ilha particular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mergulhado nos caminhos da guerra, literatura e arte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construindo um líder para comandar a Liga dos Assassinos algum d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s Talia descobriu o garoto distraído--com uma única coisa na sua mente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que era encontrar o </w:t>
      </w:r>
      <w:r>
        <w:rPr>
          <w:rFonts w:cs="Times New Roman" w:ascii="Times New Roman" w:hAnsi="Times New Roman"/>
          <w:b/>
          <w:sz w:val="24"/>
          <w:szCs w:val="24"/>
        </w:rPr>
        <w:t>pai</w:t>
      </w:r>
      <w:r>
        <w:rPr>
          <w:rFonts w:cs="Times New Roman" w:ascii="Times New Roman" w:hAnsi="Times New Roman"/>
          <w:sz w:val="24"/>
          <w:szCs w:val="24"/>
        </w:rPr>
        <w:t xml:space="preserve"> de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m, em uma situação nada ideal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ncontrei Dami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eu filh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ela primeira ve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daquele momento em diante passei a trabalhar em um jeit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de tirar do passado dele a doutrinação obscena de seus primeiros ano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e rogava que a </w:t>
      </w:r>
      <w:r>
        <w:rPr>
          <w:rFonts w:cs="Times New Roman" w:ascii="Times New Roman" w:hAnsi="Times New Roman"/>
          <w:b/>
          <w:sz w:val="24"/>
          <w:szCs w:val="24"/>
        </w:rPr>
        <w:t>criação</w:t>
      </w:r>
      <w:r>
        <w:rPr>
          <w:rFonts w:cs="Times New Roman" w:ascii="Times New Roman" w:hAnsi="Times New Roman"/>
          <w:sz w:val="24"/>
          <w:szCs w:val="24"/>
        </w:rPr>
        <w:t xml:space="preserve"> prevalecesse sobre a </w:t>
      </w:r>
      <w:r>
        <w:rPr>
          <w:rFonts w:cs="Times New Roman" w:ascii="Times New Roman" w:hAnsi="Times New Roman"/>
          <w:b/>
          <w:sz w:val="24"/>
          <w:szCs w:val="24"/>
        </w:rPr>
        <w:t>naturez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s não houve tempo o bastante, dro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ssim que começamos a nós aproximar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morr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u foi o que todos pensar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ck pôs a capa e capuz e Damian se uniu a ele, enfrentando o Doutor Hurt e uma corja de outros psicopat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travei meu caminho de volta pelo temp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até eu finalmente estar em cas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e encarar um jovem rapaz confuso, distante e furioso que sentia a necessidade de provar alg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com a tentativa de derrotar um inimigo empenhado na nossa destruiç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ossa batalha me levou até o limite e Damian foi alé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mian o mat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nha esperança de que Damian pudesse se livrar dos ensinamentos sombrios de sua mãe foi frustrad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ntão tentei reconstruir a família que perdi em meu tempo distante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e nos dedicarmos a manter Gotham a salvo de todos os monstros que queiram vê-la queim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ainda ficava de olho em Damian toda vez que ele se afastava das promessas e princípio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por temer que ele não ligasse para mais ninguém além dele própri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 ele provou que eu erre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ian passou meses em buscas secretas nos esgotos abaixo da rua onde meus pais foram morto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e encontrou uma pérola do colar de minha mãe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aquilo trouxe luz à nossas vidas e um pouco de pa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s o coringa retornou para garantir que isso não durasse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trazendo consigo uma velha verdade que abalou a confiança de minha família e da qual ainda não estamos totalmente recuperam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í veio a chu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alia e Leviatã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 Here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Meta-Bomb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 um garoto de dez anos que não ouviu seu pai e ficou em cas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m garoto de dez anos que tomou uma decisão de salvar sua cidade e o povo que ele cresceu protegendo, não importasse a que cust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u</w:t>
      </w:r>
      <w:r>
        <w:rPr>
          <w:rFonts w:cs="Times New Roman" w:ascii="Times New Roman" w:hAnsi="Times New Roman"/>
          <w:sz w:val="24"/>
          <w:szCs w:val="24"/>
        </w:rPr>
        <w:t xml:space="preserve"> penso todo dia em como Damian morreu no final daquela lâmina fria de aç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e não estar lá para segurá-lo -- o abraçar -- dizer a ele, uma última vez, como eu era orgulhoso de ser o pai dele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eu estava atrasado demais para fazer a diferenç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sz w:val="24"/>
          <w:szCs w:val="24"/>
        </w:rPr>
        <w:t>herói</w:t>
      </w:r>
      <w:r>
        <w:rPr>
          <w:rFonts w:cs="Times New Roman" w:ascii="Times New Roman" w:hAnsi="Times New Roman"/>
          <w:sz w:val="24"/>
          <w:szCs w:val="24"/>
        </w:rPr>
        <w:t xml:space="preserve"> atrasa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 invés disso, eu bati na besta que assassinou Damian e acabei vendo a face do clone dele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um implacável bebê-assassino de 2 metros controlado por Tal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 assim que finalmente </w:t>
      </w:r>
      <w:r>
        <w:rPr>
          <w:rFonts w:cs="Times New Roman" w:ascii="Times New Roman" w:hAnsi="Times New Roman"/>
          <w:b/>
          <w:sz w:val="24"/>
          <w:szCs w:val="24"/>
        </w:rPr>
        <w:t>esmagamos</w:t>
      </w:r>
      <w:r>
        <w:rPr>
          <w:rFonts w:cs="Times New Roman" w:ascii="Times New Roman" w:hAnsi="Times New Roman"/>
          <w:sz w:val="24"/>
          <w:szCs w:val="24"/>
        </w:rPr>
        <w:t xml:space="preserve"> os planos apocalípticos de tali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lguém decidiu acabar com ela </w:t>
      </w:r>
      <w:r>
        <w:rPr>
          <w:rFonts w:cs="Times New Roman" w:ascii="Times New Roman" w:hAnsi="Times New Roman"/>
          <w:b/>
          <w:sz w:val="24"/>
          <w:szCs w:val="24"/>
        </w:rPr>
        <w:t xml:space="preserve">permanentemente </w:t>
      </w:r>
      <w:r>
        <w:rPr>
          <w:rFonts w:cs="Times New Roman" w:ascii="Times New Roman" w:hAnsi="Times New Roman"/>
          <w:sz w:val="24"/>
          <w:szCs w:val="24"/>
        </w:rPr>
        <w:t>com uma bala na cabeç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volta à caverna eu fitei o corpo sem vida de Damian, entendendo que tinha falhado com ele de muitos modo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ou foi o que pense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i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Tenho certeza de que ficará zangado comigo por desobedecê-lo de novo, mas não importa; Eu não vou deixá-lo lutar com o Leviatã sozinho. Você precisa de mim e eu sempre estarei do seu lad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á que será difícil pra eu dizer estas palavras cara a cara, quero que saiba que a mãe pode ter me </w:t>
      </w:r>
      <w:r>
        <w:rPr>
          <w:rFonts w:cs="Times New Roman" w:ascii="Times New Roman" w:hAnsi="Times New Roman"/>
          <w:sz w:val="24"/>
          <w:szCs w:val="24"/>
          <w:u w:val="single"/>
        </w:rPr>
        <w:t>dado</w:t>
      </w:r>
      <w:r>
        <w:rPr>
          <w:rFonts w:cs="Times New Roman" w:ascii="Times New Roman" w:hAnsi="Times New Roman"/>
          <w:sz w:val="24"/>
          <w:szCs w:val="24"/>
        </w:rPr>
        <w:t xml:space="preserve"> a vida, mas você me ensinou </w:t>
      </w:r>
      <w:r>
        <w:rPr>
          <w:rFonts w:cs="Times New Roman" w:ascii="Times New Roman" w:hAnsi="Times New Roman"/>
          <w:sz w:val="24"/>
          <w:szCs w:val="24"/>
          <w:u w:val="single"/>
        </w:rPr>
        <w:t>como</w:t>
      </w:r>
      <w:r>
        <w:rPr>
          <w:rFonts w:cs="Times New Roman" w:ascii="Times New Roman" w:hAnsi="Times New Roman"/>
          <w:sz w:val="24"/>
          <w:szCs w:val="24"/>
        </w:rPr>
        <w:t xml:space="preserve"> vive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mor e respei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u filh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m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caí em um buraco negro de negaç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 tudo que eu já vi--toda a ciência e mágica que me cercam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se houvesse mesmo a mais ínfima chance de trazer Damian de volta, eu tinha de ten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iz coisas das quais não me orgulh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essionei demais pessoas com quem me preocup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...até que me foi mostrado que não importava de quantos modos diferentes eu lutasse com a perda dele, não havia </w:t>
      </w:r>
      <w:r>
        <w:rPr>
          <w:rFonts w:cs="Times New Roman" w:ascii="Times New Roman" w:hAnsi="Times New Roman"/>
          <w:b/>
          <w:sz w:val="24"/>
          <w:szCs w:val="24"/>
        </w:rPr>
        <w:t>nada</w:t>
      </w:r>
      <w:r>
        <w:rPr>
          <w:rFonts w:cs="Times New Roman" w:ascii="Times New Roman" w:hAnsi="Times New Roman"/>
          <w:sz w:val="24"/>
          <w:szCs w:val="24"/>
        </w:rPr>
        <w:t xml:space="preserve"> que eu pudesse fazer para mudar is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omo meus pais mortos antes dele, eu tinha de enterrar a dor e viver agora sem meu filho també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em seguida Ra’s vir, arrancar a crosta da ferida de minha alma e roubar o corpo de Damian junto com o de Tal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 que nos traz até aqui, no Himalai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onde parece apropriado que tudo isso termine na ne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ós viemos pelo CAO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e que diabos você está faland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ou me referindo a um pequeno pedaço do FRAGMENTO DO CAOS ORIGINAL que você tem em sua po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nca OUVI fal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m, talvez o ALCUNHA não deva ser familiar a vocês, então deixe-me descrevê-lo simplesmente como um pequeno objeto cristalino que já foi bem maior antes de ser despedaçad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mbora não seja tão poderoso quanto é inteiro, um CRISTAL FRAGMENTADO ainda pode AMPLIFICAR energia como nada mais no universo e desafia a física no que a tempos só pode ser descrito como....bem...mag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não o V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, bem, então você é um tolo ou um mentiro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ficador. inicie a busc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ordenar, vossa glór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de ele está, ra’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tro do sarcófago que fabriquei para dami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gora, odeio duvidar de sua VERACIDADE, mas FINALMENTE rastreamos uma assinatura ENFRAQUECIDA da energia do cristal do caos de dentro de UM DESSES caixõe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então, se você prefere evitar ter seu sangue respingando por toda esta PRAZEROSA SUBSTÂNCIA BRANCA, sugiro que você passe o cristal, BAT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cê nos têm em desvantagem, senhor. você conhece este cavalheiro, mas nós não o conhecem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RIOSO GODFREY DE APOKOLIPS, me considerem um enviado de meu senhor e mestre DARKSEID, quem acredito que SEU AMIGO já se encontrou em uma ocasião ANTERI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e refere ao SENHOR E MESTRE que meus associados e eu jogamos em um portal interdimensional parecido com aquele que lhe troux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 homem NÃO é meu amigo--na verdade somos INIMIGOS MORTAIS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mas acredito que lutar como ALIADOS para IMPEDIR VOCÊ servirá melhor a nossas respectivas causas, não concorda, detetiv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ão, não posso persuadir vocês a se desfazerem dos caixões e evitarmos...por assim dizer...uma BAGUNÇ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RR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se CAIXÃO contem o corpo de MEU FILHO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e MINHA FIL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ÂO VAMOS deixar VOCÊ levá-los a lugar nenhu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 IMPASSE, hu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DE ONDE EU VEJ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ARF RRARR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amos MATAR todos você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CÊS VÃO TEN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eu aqui pensand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QUE ESTA SERIA UMA VIAGEM RÁPID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DARKSEI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darksei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DARKSEI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ados, he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ó por ago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darksei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DARKSEID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 agora PASSAGEIR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GH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te o quanto quiser, sua força terráque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não se compara a de um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ARGH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 fala dema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R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RGG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ASSINO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QUEM-NOS COM UMA LINHA DE DISPARO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cabeça do demônio no orden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cabeça do demônio no orden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cabeça do demônio no orden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g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h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m menino, titu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aff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GH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NKSTEIN! ESPAD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GH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AGH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EEEE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EEEEE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ncem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 PIEDAD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man! minha espad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aminh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le, demôni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aço tomou sua língu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 que sua irmandade é menor e precisa de assistênc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ão causar alguma destruição e acabem com isso, por fav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SOS NÚMEROS ESTÃO DIMINUINDO, DETETIVE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gemos nossos filhos, ra’s, e cairemos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AGG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lutand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g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a, ra’s--só uma chance--a elevação--há tempo para saltar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PERFEITAME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RG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ARRG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JAMOS SE VOCÊ PODE VOAR CEG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AA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ho você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ARGH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AA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RRRA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ÃÃÃO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ldit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GG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o sarcófago...abriu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o fragmento do cao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eu me lembr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kaiyo...um deus-demônio...apagando nossas mente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ões mais jovens...VERSÕES DIFERENTES de nós mesmo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man DESPEDAÇOU o cristal grande do cao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esper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algo mai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damian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salva todos nós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G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enas o LORDE DARKSEID e sua linhagem são permitidos de fazer contato com o ca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um, parece que ainda há um RASTRO DA ASSINATURA do fragmento do caos vindo do corp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mos levar o fragmento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de volta conosco e o sarcófago també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ha só, eu disse que mataríamos vocês tod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PRE cumpro minha promess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nse nisso como uma honra de ver a face misericordiosa do glorioso godfrey em seus últimos momen--AAARG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XE ESSE GATILHO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e a única pessoa a ter um último momento será VOCÊ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shazam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egamos o SEU SINAL, batman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-e não se preocupe, eu li o arquivo deles 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droga...não...espere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-A GENTE VAI LIMPAR O GELO COM ESSES CARA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ocês obviamente não vieram em paz 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MAS SINTAM-SE LIVRES PRA PARTIREM EM PEDAÇO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reconheço os feiosos das fotos, cyborg, mas quem são esses outros cara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momento não importa, capitão frio--eles estão juntos, então a gente pega pesado com ele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 LEX LUTH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m-vindos à ter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RG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G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desgraçados--eu quero ele de volt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vocês não vão tomar ele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ber quando se juntar a uma batalha e quando partir é a marca de um bom comanda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nção, missão do caos! ATIVEM AS CAIXAS MATERNA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 pegamos o que nos viemos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CARRGH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USA FERIR MINHA GLÓRIA, CÃ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ORA DE </w:t>
      </w:r>
      <w:r>
        <w:rPr>
          <w:rFonts w:cs="Times New Roman" w:ascii="Times New Roman" w:hAnsi="Times New Roman"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sas portas para casa estão aberta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volta a apokolip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é pra casa que querem ir, não deixem a explosão acertar vocês quando SAIREM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FF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isso é demais, hei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salvei a bunda do batman DUAS VEZES num só d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les pegaram o corpo do robin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-eu estava tentando segui-los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E VOCÊ CORTA A ÚNICA CORDA QUE EU TINHA PRA PEGÁ-LO DE VOLT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cou que eu te fiz um favor de não deixar você ser sugado por aquel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yborg, rastreie eles, trave em uma caixa materna e abra um desses malditos tubos de explosão agor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u ainda tenho problemas de sincronizar com a tecnologia do darkseid. qualquer salto que fizermos é um verdadeiro deus nos acuda que não posso arrisc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ríamos parar em apokolips ou num buraco negr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corpo de talia sumiu...eles mataram ra’s e frankenstein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amos nos apressando demais, temos de avaliar a situação, bat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to muito pelo que isso lhe CUSTOU hoje. eu sei do inferno que você tem passado tentando recuperar o corpo do rob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 nos chamou. nós viem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ê estava em perigo; nós agim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pido e decisivame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ão as desculpas da mulher-maravilha são desnecessá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UTHOR--CALE A DROGA DA BOC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ater um no outro está se tornando um hábito agora que somos colegas de equ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mm, parece que o MORTO-VIVO está indo bem com continuar vi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 trá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o sarcófago--nós conseguimos ficar com ele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frey levou o do robin. o de TALIA se perdeu na batalh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ra’s al ghul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vou um disparo--vi ele cair num precipício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fund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hecendo ra’s, provavelmente não é fundo o basta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que te faz pensar que tentar pegar sozinho um trem cósmico para apokolips seria uma boa idéi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 DESCOBRI algo, arthur, que me fez acreditar que posso trazer robin de volta à vida--e eu preciso ir a apokolips para fazer is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que essas criaturas que se transportam através do tempo e espaço vieram ao nosso planeta novamente e se concentraram especificamente em você, batma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go chamado FRAGMENTO DO CAOS, luthor--um pequeno pedaço de um cristal maior que eles dizem pertencer a darksei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que é iss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sei ao certo, mas ra’s o tinha e estava escondendo-o no sarcófago roubado do robin quando eles aparecer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nda há muito o que se entender sobre apokolips depois que brigamos feio a uns anos atrás--não é uma boa idéia ir lá até sabermos o que eles planeja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do, não podemos fazer uma missão a AQUELE LUGAR por uma pessoa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zemos pelo super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 não tava morto pelo que ouv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ha, vamos voltar para a torre de vigilância e discutir iss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ão tem NADA a se discutir--NÃO estou PEDINDO permissã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ou indo a apokolips e trarei robin de volta--</w:t>
      </w:r>
      <w:r>
        <w:rPr>
          <w:rFonts w:cs="Times New Roman" w:ascii="Times New Roman" w:hAnsi="Times New Roman"/>
          <w:sz w:val="24"/>
          <w:szCs w:val="24"/>
          <w:u w:val="single"/>
        </w:rPr>
        <w:t>VIVO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guir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IN ressur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inu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M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33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 COMICS APRESENTA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AL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LEQUI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ocês já foram alguma vez à Comic-Con em San Diego? Eu já. É uma loucu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alando em loucura, sabe quem é louca? ARLEQUINA. Ela é totalmente maluquinha e é por isso que amamos ela. Por isso também achamos que seria uma boa ideia mandá-la para a Comic-Con Internacional em San Diego! Por que o que é melhor do que a loucura? MAIS LOUCUR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É isso aí, em Julho você tem que conferir aqui no DSC ARLEQUINA INVADE A COMIC-CON INTERNACIONAL. Com roteiro de JIMMY PALMIOTTI e AMANDA CONNER (ambos malucos também) e mais uma saraivada de talentos artísticos incluindo PAUL POPE, JAVIER GARRON, DAMION SCOTT &amp; ROBERT CAMPANELLA, JOHN TIMMS, MARCO FAILLA, DAVE JOHNSON &amp; STEPHANE ROUX. Isso, e mais um monte de surpresas para os fãs de olhos afiado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s espere! Ainda tem mais! Em Agosto, fique de olhos atentos para não uma mas DUAS edições de Arlequina preparadas por Amanda e Jimmy e seus amigos surtados John Timms na edição #9 e Marco Failla na #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ntão, citando o meu favorito (o melhor?) filme do "BATMAN," "Você quer ficar maluco? Então vamos ficar malucos" e correr para a Arlequina no DarkseidClub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LEQUI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ADE A COMIC-C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CIONAL #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a por amanda Conn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Paul Mou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DSC EM JULHO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C Comics Acesso Tot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TMAN DA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É difícil de acreditar que já faz 75 anos desde a primeira vez que o Cavaleiro das Trevas se balançou pela cena de Gotham pronto para entregar uma porção de justiça ao submundo do crime com punhos, acessórios e a boa e velha grandiosidade. Parece que foi ontem que estávamos lendo a edição DETECTIVE COMICS #27 apresentando sua primeiríssima aparição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h, espera. Isso </w:t>
      </w:r>
      <w:r>
        <w:rPr>
          <w:rFonts w:cs="Times New Roman" w:ascii="Times New Roman" w:hAnsi="Times New Roman"/>
          <w:i/>
          <w:iCs/>
          <w:sz w:val="24"/>
          <w:szCs w:val="24"/>
        </w:rPr>
        <w:t>foi</w:t>
      </w:r>
      <w:r>
        <w:rPr>
          <w:rFonts w:cs="Times New Roman" w:ascii="Times New Roman" w:hAnsi="Times New Roman"/>
          <w:sz w:val="24"/>
          <w:szCs w:val="24"/>
        </w:rPr>
        <w:t xml:space="preserve"> ontem, e nós estávamos lendo a DETECTIVE COMICS #27 EDIÇÃO ESPECIAL que estará disponível de graça para os leitores nas lojas participantes na próxima Quarta-Feira, dia 23 de Julho como parte das comemorações do "Batman Day" da DC Entertainmen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s lojas participantes distribuirão cópias gratuitas dessa edição especial apresentando o primeiríssimo conto de Batman, o clássico "O Caso do Sindicato Químico," de Bob Kane, com textos de Bill Finger, recontado pelo consagrado autor Brad Meltzer e arte do superastro dos quadrinhos Bryan Hitch, um conto do aclamado roteirista Scott Snyder com a sensacional arte de Sean Murphy, e uma canjinha da primeira história do Batman reimaginada por Brian Meltzer e Chip Kid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DC Entertainment também está disponibilizando para venda uma série de outros itens para comemorar o "Batman Day," incluindo uma capa do 75º Aniversário do Batman e, o mais incrível, quatro máscaras do Batman baseadas em diversas épocas das histórias do Cavaleiro das Trevas. Tem uma baseada em sua primeira aparição; uma inspirada na clássica série de televisão estrelada por Adam West; uma do lendário BATMAN: O CAVALEIRO DAS TREVAS; e uma da atual série em quadrinhos BATM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ão se esqueça de balançar até uma das lojas participantes no dia 23 de Julho e ajude a celebrar o Cavaleiro das Trevas no "Batman Day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ompanhe a Web série DC Acesso Total que vai te deixar por dentro da DC Entertainmen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#DCALACCESS | DCALLACCSSESS.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/////////////////////////////////////////////////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0:36:00Z</dcterms:created>
  <dc:creator>Joab</dc:creator>
  <dc:description/>
  <cp:keywords/>
  <dc:language>en-US</dc:language>
  <cp:lastModifiedBy>Joab</cp:lastModifiedBy>
  <dcterms:modified xsi:type="dcterms:W3CDTF">2014-08-02T17:35:00Z</dcterms:modified>
  <cp:revision>336</cp:revision>
  <dc:subject/>
  <dc:title/>
</cp:coreProperties>
</file>