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Cow (Bò)</w:t>
      </w:r>
    </w:p>
    <w:p>
      <w:pPr>
        <w:pStyle w:val="Normal"/>
        <w:jc w:val="center"/>
        <w:rPr>
          <w:b/>
          <w:b/>
          <w:color w:val="FF0000"/>
          <w:sz w:val="36"/>
          <w:szCs w:val="36"/>
        </w:rPr>
      </w:pPr>
      <w:r>
        <w:rPr>
          <w:b/>
          <w:color w:val="FF0000"/>
          <w:sz w:val="36"/>
          <w:szCs w:val="36"/>
        </w:rPr>
      </w:r>
    </w:p>
    <w:p>
      <w:pPr>
        <w:pStyle w:val="Normal"/>
        <w:jc w:val="center"/>
        <w:rPr>
          <w:color w:val="0000FF"/>
          <w:sz w:val="17"/>
          <w:szCs w:val="17"/>
          <w:lang w:val="en-US" w:eastAsia="en-US"/>
        </w:rPr>
      </w:pPr>
      <w:r>
        <w:rPr>
          <w:color w:val="0000FF"/>
          <w:sz w:val="17"/>
          <w:szCs w:val="17"/>
          <w:lang w:val="en-US" w:eastAsia="en-US"/>
        </w:rPr>
        <w:drawing>
          <wp:inline distT="0" distB="0" distL="0" distR="0">
            <wp:extent cx="1333500" cy="1019175"/>
            <wp:effectExtent l="0" t="0" r="0" b="0"/>
            <wp:docPr id="1" name="Picture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3"/>
                    </pic:cNvPr>
                    <pic:cNvPicPr>
                      <a:picLocks noChangeAspect="1" noChangeArrowheads="1"/>
                    </pic:cNvPicPr>
                  </pic:nvPicPr>
                  <pic:blipFill>
                    <a:blip r:embed="rId2"/>
                    <a:srcRect l="-27" t="-35" r="-27" b="-35"/>
                    <a:stretch>
                      <a:fillRect/>
                    </a:stretch>
                  </pic:blipFill>
                  <pic:spPr bwMode="auto">
                    <a:xfrm>
                      <a:off x="0" y="0"/>
                      <a:ext cx="1333500" cy="1019175"/>
                    </a:xfrm>
                    <a:prstGeom prst="rect">
                      <a:avLst/>
                    </a:prstGeom>
                  </pic:spPr>
                </pic:pic>
              </a:graphicData>
            </a:graphic>
          </wp:inline>
        </w:drawing>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Xuất hiệ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Mọi phiên bả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iá thành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Xung quanh 2,000G-6,000G</w:t>
            </w:r>
          </w:p>
        </w:tc>
      </w:tr>
    </w:tbl>
    <w:p>
      <w:pPr>
        <w:pStyle w:val="Normal"/>
        <w:jc w:val="center"/>
        <w:rPr/>
      </w:pPr>
      <w:r>
        <w:rPr/>
      </w:r>
    </w:p>
    <w:p>
      <w:pPr>
        <w:pStyle w:val="Normal"/>
        <w:rPr>
          <w:b/>
          <w:b/>
          <w:sz w:val="28"/>
          <w:szCs w:val="28"/>
        </w:rPr>
      </w:pPr>
      <w:r>
        <w:rPr>
          <w:b/>
          <w:sz w:val="28"/>
          <w:szCs w:val="28"/>
        </w:rPr>
        <w:t>Con bò:</w:t>
      </w:r>
    </w:p>
    <w:p>
      <w:pPr>
        <w:pStyle w:val="Normal"/>
        <w:rPr>
          <w:b/>
          <w:b/>
          <w:sz w:val="28"/>
          <w:szCs w:val="28"/>
        </w:rPr>
      </w:pPr>
      <w:r>
        <w:rPr>
          <w:b/>
          <w:sz w:val="28"/>
          <w:szCs w:val="28"/>
        </w:rPr>
      </w:r>
    </w:p>
    <w:p>
      <w:pPr>
        <w:pStyle w:val="Normal"/>
        <w:rPr/>
      </w:pPr>
      <w:r>
        <w:rPr/>
        <w:t>Bò là sinh vật ở trong trang trại mà bạn nuôi với mục đích chính là vắt sữa. Bò sau khi đã được tưới lên người mình thuốc “Cow Miracle Potion” (thuốc thần kì cho bò, nhưng có thể hiểu là thuốc chứa tinh dịch của bò đực), thì bò sẽ mang thai và sinh ra một con bò con (người Việt gọi là con bê ấy). Quá trình thụ thai sẽ trải qua trong vòng một mùa (tức mùa xuân mang thai thì mùa hè đẻ, lâu vãi).. Khi mà bò con đã được sinh ra thì nó sẽ trải qua ba giai đoạn phát triển là: baby (bò con a.k.a bê), adolescent (tuổi vị thành niên, làm như con người không bằng) và adult (bò trưởng thành). Bò trưởng thành sẽ có bốn mức độ cho sản phẩm (ở đây là sữa) phụ thuộc vào độ vui vẻ cũng như tình cảm của nó dành cho bạn. Bò sẽ ăn cỏ khô nếu ở trong chuồn hoặc sẽ ăn cỏ tươi nếu bạn thả nó ngoài vườn. Mức độ tình cảm của bò sẽ gia tăng mỗi khi chúng được nói chuyện bởi bạn, được bạn chải lông, được bạn cho ăn, được bạn thả cho chạy rong ngoài vườn và cuối cùng la được vắt sửa bởi bạn (tóm lại bạn đụng vào nó là nó thích).</w:t>
      </w:r>
    </w:p>
    <w:p>
      <w:pPr>
        <w:pStyle w:val="Normal"/>
        <w:rPr/>
      </w:pPr>
      <w:r>
        <w:rPr/>
      </w:r>
    </w:p>
    <w:p>
      <w:pPr>
        <w:pStyle w:val="Normal"/>
        <w:rPr/>
      </w:pPr>
      <w:r>
        <w:rPr/>
        <w:t>Bạn có thể mua được bò với mức giá 4,500G tại nông trại của Brownie.</w:t>
      </w:r>
    </w:p>
    <w:p>
      <w:pPr>
        <w:pStyle w:val="Normal"/>
        <w:rPr/>
      </w:pPr>
      <w:r>
        <w:rPr/>
      </w:r>
    </w:p>
    <w:p>
      <w:pPr>
        <w:pStyle w:val="Normal"/>
        <w:rPr>
          <w:b/>
          <w:b/>
          <w:sz w:val="28"/>
          <w:szCs w:val="28"/>
        </w:rPr>
      </w:pPr>
      <w:r>
        <w:rPr>
          <w:b/>
          <w:sz w:val="28"/>
          <w:szCs w:val="28"/>
        </w:rPr>
        <w:t>Sunshine Island (Hòn đảo Mặt Trời):</w:t>
      </w:r>
    </w:p>
    <w:p>
      <w:pPr>
        <w:pStyle w:val="Normal"/>
        <w:rPr>
          <w:b/>
          <w:b/>
          <w:sz w:val="28"/>
          <w:szCs w:val="28"/>
        </w:rPr>
      </w:pPr>
      <w:r>
        <w:rPr>
          <w:b/>
          <w:sz w:val="28"/>
          <w:szCs w:val="28"/>
        </w:rPr>
      </w:r>
    </w:p>
    <w:p>
      <w:pPr>
        <w:pStyle w:val="Normal"/>
        <w:rPr/>
      </w:pPr>
      <w:r>
        <w:rPr/>
        <w:t>Bò vẫn xuất hiện bình thường như tất cả những phiên bản khác, nhưng chỉ khác ở đây là họ thêm vào một giống bò khác là Jersey Cow (giống Bò cái Jecxi) dung để vắt ra Jersey Milk (sữa bò Jecxi). Còn nữa, bò con sau khi đã được sinh ra sẽ có số tim bằng nửa mẹ nó khi vừa ra đời (tức bạn chăm bò cái lên 10 tim thì bò con vừa sinh ra đã tim 5 tim ấy).</w:t>
      </w:r>
    </w:p>
    <w:p>
      <w:pPr>
        <w:pStyle w:val="Normal"/>
        <w:rPr/>
      </w:pPr>
      <w:r>
        <w:rPr/>
      </w:r>
    </w:p>
    <w:p>
      <w:pPr>
        <w:pStyle w:val="Normal"/>
        <w:rPr/>
      </w:pPr>
      <w:r>
        <w:rPr/>
        <w:t>Trong phiên bản Harvest Moon: Animal Parade (Cuôc diễu hành của Động Vật), bò cũng là một phương tiện vận chuyển một khi đã lên tới mức năm tim. Nó sẽ có tổng cộng ba màu sắc: Đen và Trắng (màu cơ bản của bò sau khi bạn đã mua nó từ Hanna). Đen và cuối cùng là Nâu. Con cừu mang thai sẽ có bầu trong vòng mười bốn ngày, tức là hai tuần. Trong mười bốn ngày này, bạn sẽ không thể nào vắt sữa được con bò đó. Con bò con (bê) sẽ ra màu ngẫu nhiên trong ba màu trên và sẽ mất thêm mười lăm ngày nữa để lớn rồi lúc đó bạn mới có thể vắt sữa nó được.</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wikia.com/hm/images/b/b7/HMCow.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2:58:00Z</dcterms:created>
  <dc:creator>Home</dc:creator>
  <dc:description/>
  <cp:keywords/>
  <dc:language>en-US</dc:language>
  <cp:lastModifiedBy>Home</cp:lastModifiedBy>
  <dcterms:modified xsi:type="dcterms:W3CDTF">2012-02-12T14:31:00Z</dcterms:modified>
  <cp:revision>2</cp:revision>
  <dc:subject/>
  <dc:title>Cow (Bò)</dc:title>
</cp:coreProperties>
</file>