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0"/>
          <w:szCs w:val="20"/>
        </w:rPr>
      </w:pPr>
      <w:r>
        <w:rPr>
          <w:sz w:val="20"/>
          <w:szCs w:val="20"/>
        </w:rPr>
        <w:t>Estaba sentada en el sofá de mi sala, aburridísima. Era un triste sábado por la tarde, y por primera vez en mucho tiempo no tenia clases ni nada que hacer. Suspire resignada, ya que al parecer solo tenía frente a mí una tarde de películas y palomitas.</w:t>
        <w:br/>
        <w:br/>
        <w:br/>
        <w:t>De repente sonó el teléfono…</w:t>
        <w:br/>
        <w:br/>
        <w:t>"¿Maestra Alina?"</w:t>
        <w:br/>
        <w:br/>
        <w:t>No pude evitar sonreír tiernamente al reconocer esa voz.</w:t>
        <w:br/>
        <w:br/>
        <w:t>"¿Michael?"</w:t>
        <w:br/>
        <w:br/>
        <w:t>"Si maestra… que linda suena su voz. Aunque… le hablo porque tengo un problema, y creo que usted es la única que me puede ayudar."</w:t>
        <w:br/>
        <w:br/>
        <w:t>"¿Todo bien?"</w:t>
        <w:br/>
        <w:br/>
        <w:t>"Si… no se preocupe. Es que… mire, la cuestión es esta. Es el cumpleaños de mi Padre y mi familia va a dar una fiesta en la noche. Según lo visto va a ser tremendo. Vienen familiares y amigos de todas partes del mundo y…"</w:t>
        <w:br/>
        <w:br/>
        <w:t>"Y... ¿En qué te podría ayudar con eso, Michael?"</w:t>
        <w:br/>
        <w:br/>
        <w:t>"E.este... pues mire. Todos mis amigos y primos van a ir con chicas muy guapas, y... "</w:t>
        <w:br/>
        <w:br/>
        <w:t>"…y tú no tienes con quien ir. ¿Es eso?"</w:t>
        <w:br/>
        <w:br/>
        <w:t>"P.pues... si, básicamente."</w:t>
        <w:br/>
        <w:br/>
        <w:t>Me mordí el labio mientras pensaba que responder. Sin duda, no sería muy bien visto el que yo fuera a esa reunión con Michael, mi alumno. Bueno, a mis 25 años tampoco era yo una señorona precisamente, pero aun así…</w:t>
        <w:br/>
        <w:br/>
        <w:t>La idea no me tranquilizaba mucho.</w:t>
        <w:br/>
        <w:br/>
        <w:t>"Mira, Michael… no sé. A pesar de que hemos hecho muchas cosas estos días, pues… ir contigo a esa reunión me haría sentir algo incomoda. ¿Me entiendes? No sería bien visto que socialice con mis estudiantes."</w:t>
        <w:br/>
        <w:br/>
        <w:t>"Si, lo sé... pero... es que de verdad necesito que venga conmigo, Maestra Alina."</w:t>
        <w:br/>
        <w:br/>
        <w:t>"Pero Michael… ¿Por qué no invitas a otra chica? Estoy segura que muchas del salón aceptarían ir gustosas contigo y..."</w:t>
        <w:br/>
        <w:br/>
        <w:t>"Es que permítame explicarle. Mi Padre es muy peculiar. Si me aparezco en la reunión con alguna chica común y corriente pues... no voy a quedar muy bien frente a él. Sé que son tonterías, Maestra, pero así se ven las cosas en nuestra familia. Debo demostrar que..."</w:t>
        <w:br/>
        <w:br/>
        <w:t>"…Que eres todo un Don Juan. ¿No?" Dije con una risita.</w:t>
        <w:br/>
        <w:br/>
        <w:t>Michael respiro suavemente, denotando que esto para él no era un juego.</w:t>
        <w:br/>
        <w:br/>
        <w:t>"Si, básicamente... debo de ir a esta reunión con una mujer guapísima, espectacular. En otras palabras, una mujer como usted, Maestra."</w:t>
        <w:br/>
        <w:br/>
        <w:t>Los colores inmediatamente se me fueron al rostro. Michael tenía siempre la frase y palabra exacta para maximizar mi vanidad, y una vez que lograba esto mi razón parecía nublarse. Y nunca tenía una respuesta efectiva ante eso.</w:t>
        <w:br/>
        <w:br/>
        <w:t>"¿A qué hora es la fiesta?" Dije con una sonrisa.</w:t>
        <w:br/>
        <w:br/>
        <w:t>"Paso por usted en una hora, ¿Ok?"</w:t>
        <w:br/>
        <w:br/>
        <w:t xml:space="preserve">"¿Una hora? ¡Michael!... Es que… bueno, tendré que arreglarme rápido. </w:t>
        <w:br/>
        <w:br/>
        <w:t>"Gracias nena, sabía que usted tu no me fallarías..."</w:t>
        <w:br/>
        <w:br/>
        <w:t>"De nada..." Dije con coquetería al oír cómo me llamaba "Nena", y entonces salí corriendo hacia mi recamara para darme un baño rápido. No me tomo mucho tiempo, si acaso algunos minutos, y al salir fui a mi closet para elegir mi atuendo para la noche.</w:t>
        <w:br/>
        <w:br/>
        <w:t xml:space="preserve">Y claro, tenía que ir vestida de forma espectacular. </w:t>
        <w:br/>
        <w:br/>
        <w:t>Aunque Michael no me lo había dicho, era bien sabido en la ciudad que las reuniones de la familia Callaghan eran como fiestas de Hollywood. A ellas asistían políticos, empresarios, millonarios y demás personalidades. Y reflexionando un poco en su situación entendí que Michael, como futuro heredero de los negocios de su padre, tenía la presión de demostrarle a todos ahí que estaba a la altura de las circunstancias.</w:t>
        <w:br/>
        <w:br/>
        <w:t>Y si él me lo había pedido, yo no le fallaría.</w:t>
        <w:br/>
        <w:br/>
        <w:t xml:space="preserve">Con esto en mente abrí el cajón de la lencería y no pude evitar sonreír como niña al sujetar una pequeñísima tanga morada entre mis manos. Y cuando me la puse sentí como mi rostro se ponía rojo con una tierna vergüenza. </w:t>
      </w:r>
    </w:p>
    <w:p>
      <w:pPr>
        <w:pStyle w:val="NormalWeb"/>
        <w:rPr>
          <w:sz w:val="20"/>
          <w:szCs w:val="20"/>
        </w:rPr>
      </w:pPr>
      <w:r>
        <w:rPr>
          <w:sz w:val="20"/>
          <w:szCs w:val="20"/>
        </w:rPr>
        <w:t>"¿Por qué siempre me pasa esto cuando me pongo una tanga?" Dije con una mueca coqueta.</w:t>
      </w:r>
    </w:p>
    <w:p>
      <w:pPr>
        <w:pStyle w:val="NormalWeb"/>
        <w:rPr>
          <w:sz w:val="20"/>
          <w:szCs w:val="20"/>
        </w:rPr>
      </w:pPr>
      <w:r>
        <w:rPr>
          <w:sz w:val="20"/>
          <w:szCs w:val="20"/>
        </w:rPr>
        <w:br/>
        <w:t>Continué buscando entre mi ropa, y de repente encontré el vestido ideal…</w:t>
        <w:br/>
        <w:br/>
        <w:t xml:space="preserve">Ahí lo tenía. Era un vestido negro súper ajustado de tubo que llegaba desde el escote hasta mis tobillos, con un coqueto corte lateral por toda la pierna. Casi con desesperación me lo puse y fui a verme a un espejo, y quede impactada por lo que vi. </w:t>
      </w:r>
    </w:p>
    <w:p>
      <w:pPr>
        <w:pStyle w:val="NormalWeb"/>
        <w:rPr>
          <w:sz w:val="20"/>
          <w:szCs w:val="20"/>
        </w:rPr>
      </w:pPr>
      <w:r>
        <w:rPr>
          <w:sz w:val="20"/>
          <w:szCs w:val="20"/>
        </w:rPr>
        <w:t xml:space="preserve">Me veía preciosa. </w:t>
      </w:r>
    </w:p>
    <w:p>
      <w:pPr>
        <w:pStyle w:val="NormalWeb"/>
        <w:rPr>
          <w:sz w:val="20"/>
          <w:szCs w:val="20"/>
        </w:rPr>
      </w:pPr>
      <w:r>
        <w:rPr>
          <w:sz w:val="20"/>
          <w:szCs w:val="20"/>
        </w:rPr>
        <w:t>Con una sonrisita vanidosa di varias vueltecitas, admirando mi imagen en mil y una poses, pero justo entonces oí como un carro se detenía frente a mi casa, y apenas unos segundos después alguien toco el timbre.</w:t>
        <w:br/>
        <w:br/>
        <w:t xml:space="preserve">"Oh Dios, ¡Ya llegó…!" Dije con nerviosismo, ya que me tenía que terminar de arreglar rápidamente. Entonces con prisa peine mi lindo cabello negro de tal forma que cayera sensualmente hasta mis hombros, luego me puse una capa ligera de maquillaje en el rostro y quede lista. </w:t>
        <w:br/>
        <w:br/>
        <w:t>Sin pensar mucho tome una elegante bolsita negra y la llene de mis chucherías, y entonces baje a toda velocidad las escaleras de mi casa hacia la entrada. Apenas abrí la puerta Michael se me quedo viendo extasiado, como si hubiera visto un ángel bajar del cielo.</w:t>
        <w:br/>
        <w:br/>
        <w:t>"M...maestra Alina... usted... se ve bellísima esta noche. W.wow…." Dijo cubriéndose la boca con las manos.</w:t>
        <w:br/>
        <w:br/>
        <w:t>"Gracias, Michael... me fascina que te guste. Esta lindo el vestido, ¿No?" Dije dando una vueltecita picara.</w:t>
        <w:br/>
        <w:br/>
        <w:t>"Si, nena, uff... se te pega al cuerpo de una forma que... Dios mío."</w:t>
      </w:r>
    </w:p>
    <w:p>
      <w:pPr>
        <w:pStyle w:val="NormalWeb"/>
        <w:rPr>
          <w:sz w:val="20"/>
          <w:szCs w:val="20"/>
        </w:rPr>
      </w:pPr>
      <w:r>
        <w:rPr>
          <w:sz w:val="20"/>
          <w:szCs w:val="20"/>
        </w:rPr>
        <w:t>"Y tú también vienes muy guapo." Dije comiéndomelo con la mirada, ya que Michael venia vestido súper formal, con un elegantísimo traje negro y corbata gris que le daban aspecto de galán de Hollywood. Pero claro, conservando su usual rebeldía ya que traía el saco abierto.</w:t>
      </w:r>
    </w:p>
    <w:p>
      <w:pPr>
        <w:pStyle w:val="NormalWeb"/>
        <w:rPr>
          <w:sz w:val="20"/>
          <w:szCs w:val="20"/>
        </w:rPr>
      </w:pPr>
      <w:r>
        <w:rPr>
          <w:sz w:val="20"/>
          <w:szCs w:val="20"/>
        </w:rPr>
        <w:br/>
        <w:t xml:space="preserve">Y ese color de ropa no hacía más que resaltar el azul profundo de sus ojos, que combinaba perfectamente con su largo cabello rubio y viriles facciones. Michael era la visión perfecta de mi príncipe azul, y cada vez mas caía entre sus redes. </w:t>
        <w:br/>
        <w:br/>
        <w:t xml:space="preserve">Entonces me di cuenta que detrás de Michael estaba una enorme camioneta Hummer negra. </w:t>
      </w:r>
    </w:p>
    <w:p>
      <w:pPr>
        <w:pStyle w:val="NormalWeb"/>
        <w:rPr>
          <w:sz w:val="20"/>
          <w:szCs w:val="20"/>
        </w:rPr>
      </w:pPr>
      <w:r>
        <w:rPr>
          <w:sz w:val="20"/>
          <w:szCs w:val="20"/>
        </w:rPr>
        <w:br/>
        <w:t>"Oye, Michael. ¿Y esta camioneta? No me la habías mostrado antes. ¿Qué le paso al Ferrari?"</w:t>
        <w:br/>
        <w:br/>
        <w:t>"Eh... es que lo choqué." Respondió con una sonrisita encantadora.</w:t>
        <w:br/>
        <w:br/>
        <w:t xml:space="preserve">"Ya sabes que no me gusta que arriesgues en carreritas tu vida, Michael. Si algo te pasara..." </w:t>
        <w:br/>
        <w:br/>
        <w:t>"¿Le dolería mucho, Maestra Alina?" Dijo mientras me abría la puerta del vehículo y caballerosamente me daba la mano para subir.</w:t>
        <w:br/>
        <w:br/>
        <w:t>"Sabes que si… -Dije sonrojándome- Prométeme que vas a tener más cuidado, ¿Ok?"</w:t>
        <w:br/>
        <w:br/>
        <w:t>"Si, Maestra, lo tendré, pero…"</w:t>
        <w:br/>
        <w:br/>
        <w:t>Y entonces note que al sentarme el corte en mi vestido había dejado mi pierna expuesta y Michael la veía con ansiedad.</w:t>
        <w:br/>
        <w:br/>
        <w:t>"¿Pero qué?" Pregunte inocentemente.</w:t>
        <w:br/>
        <w:br/>
        <w:t>"Pero… b.bueno, nada…" Dijo sin quitarle la vista de encima a mi linda extremidad, atrapado.</w:t>
      </w:r>
    </w:p>
    <w:p>
      <w:pPr>
        <w:pStyle w:val="NormalWeb"/>
        <w:rPr>
          <w:sz w:val="20"/>
          <w:szCs w:val="20"/>
        </w:rPr>
      </w:pPr>
      <w:r>
        <w:rPr>
          <w:sz w:val="20"/>
          <w:szCs w:val="20"/>
        </w:rPr>
        <w:br/>
        <w:t>"Hm.. ¿No será que tienes ganas de saber… de qué color es mi ropa interior, Michael?" Dije mordiéndome el labio.</w:t>
        <w:br/>
        <w:br/>
        <w:t xml:space="preserve">"Uff, Maestra… yo… " </w:t>
        <w:br/>
        <w:br/>
        <w:t>Con suaves movimientos deslice un dedo por el costado de mi vestido y poco a poco fui jalándolo hacia arriba hasta que el delicado triangulito morado de mi tanga se mostro apenitas.</w:t>
        <w:br/>
        <w:br/>
        <w:t>"¿Te gusta este color, Michael?" Pregunte fingiendo inocencia.</w:t>
        <w:br/>
        <w:br/>
        <w:t>"Uff... Nena. Se ve… delicioso."</w:t>
        <w:br/>
        <w:br/>
        <w:t xml:space="preserve">"¿Quisieras... estar con tu boca aquí?" </w:t>
        <w:br/>
        <w:br/>
        <w:t>Michael comenzó a sudar y se aflojo la corbata. "Maestra, no quisiera nada mas en el mundo. ¿Podría comérmela un ratito y luego ir a la fiesta?"</w:t>
        <w:br/>
        <w:br/>
        <w:t>Con coquetería volví a poner mi vestido en su lugar y el show se terminó. Con voz suave le dije: "No, el postre no se come antes que el platillo principal. Vamos a la fiesta, y ahí veré como le harás para complacerme."</w:t>
        <w:br/>
        <w:br/>
        <w:t xml:space="preserve">"Ah Nena, solo me calientas y no me dejas hacer nada…" Respondió Michael con un suspiro simpático mientras corría hasta su lugar y se subía al vehículo. </w:t>
      </w:r>
    </w:p>
    <w:p>
      <w:pPr>
        <w:pStyle w:val="NormalWeb"/>
        <w:rPr>
          <w:sz w:val="20"/>
          <w:szCs w:val="20"/>
        </w:rPr>
      </w:pPr>
      <w:r>
        <w:rPr>
          <w:sz w:val="20"/>
          <w:szCs w:val="20"/>
        </w:rPr>
        <w:br/>
        <w:t xml:space="preserve">"Sip, me fascina calentarte." Respondí mientras jugaba con mi cabello, lo que ocasiono que los dos nos riéramos como tontos un rato. </w:t>
        <w:br/>
        <w:br/>
        <w:t>Y así nos pusimos en marcha y fuimos avanzando primero por la ciudad y luego el campo, hasta que después de unos 10 minutos entramos a un pequeño caminito empedrado, en medio de un bosque gigantesco. Y después de algunos minutos más por fin llegamos, y al ver el hogar de Michael quede impresionada…</w:t>
        <w:br/>
        <w:br/>
        <w:t>Frente a mi estaba una gigantesca Mansión de 6 niveles, con largas y poderosas columnas de piedra por todos lados y bellísimos jardines a su alrededor. Enfrente tenía una colosal fuente con caballos de piedra y a su alrededor el bullicio era terrible, porque por todos lados se veían carros de lujo que se estacionaban brevemente mientras sus distinguidos ocupantes bajaban de ellos.</w:t>
        <w:br/>
        <w:br/>
        <w:t>"Oh Michael... este lugar esta espectacular." Dije acercando mi rostro a la ventana del carro con una actitud infantil.</w:t>
        <w:br/>
        <w:br/>
        <w:t>"Si, es un lugar muy bonito. Pero créame, Maestra, a usted no le gustaría vivir aquí."</w:t>
        <w:br/>
        <w:br/>
        <w:t>"¿Y eso?"</w:t>
        <w:br/>
        <w:br/>
        <w:t>"Bueno, mi familia es complicada… en fin, ya usted los conocerá hoy." Dijo en un tono algo más serio.</w:t>
        <w:br/>
        <w:br/>
        <w:t xml:space="preserve">"¿Te tratan mal o algo?" </w:t>
        <w:br/>
        <w:br/>
        <w:t>"No ... mire, mi Padre es muy estricto. Nunca he sentido así que digamos mucho amor paternal o algo que se le parezca. Y mi Madre está de viaje todo el día, y solo tiene tiempo para sus compras de lujo y su círculo de amistades. Sé que suena a cliché, Maestra, pero así es."</w:t>
        <w:br/>
        <w:br/>
        <w:t>"Ah, pobrecito. –Dije dándole un beso en la mejilla- Como sufres. Pero bueno, ahora vienes con tu Maestra Alina y no te pasara nada. ¿Va?"</w:t>
        <w:br/>
        <w:br/>
        <w:t>Michael se rio un poco al ver mi actitud, y mirándome a los ojos dijo: "Si, Maestra... así como viene usted vestida, seguramente me la pasare bien. Y recuerde que después merezco mi premio, ¿Ok?"</w:t>
        <w:br/>
        <w:br/>
        <w:t>Le cerré el ojo coquetamente, sabiendo exactamente en qué consistía el premio que le tenía preparado. Y he de confesar que estaba ansiosa por dárselo. Mi cuerpo estaba de nuevo a mil revoluciones por minuto, y la deliciosa inquietud entre mis piernas iba en aumento.</w:t>
        <w:br/>
        <w:br/>
        <w:t>Pero en fin, la fiesta era primero.</w:t>
        <w:br/>
        <w:br/>
        <w:t>Michael logro maniobrar entre varios vehículos parados y se estaciono junto al acceso. Y casi inmediatamente alguien del valet llego hasta mi puerta y cortésmente la abrió. Con un movimiento sensual me baje de la camioneta y para mi sorpresa Michael ya estaba frente a mí, ofreciéndome su brazo para escoltarme.</w:t>
        <w:br/>
        <w:br/>
        <w:t xml:space="preserve">"Gracias, caballerito… es usted muy atento." </w:t>
        <w:br/>
        <w:br/>
        <w:t xml:space="preserve">"De nada, nena." Me contesto juguetonamente mientras me guiaba al interior de la Mansión en dirección al jardín trasero, que era en donde estaba el evento. </w:t>
        <w:br/>
        <w:br/>
        <w:t>Y claro, mientras caminábamos pude apreciar mejor el tremendo lujo del hogar de Michael y volví a quedarme petrificada. Su casa parecía el museo más exclusivo del mundo, ya que por todos lados veía impresionantes cuadros y esculturas.</w:t>
        <w:br/>
        <w:br/>
        <w:t>"Esto es… bellísimo, Michael. ¿Son tuyos todos?"</w:t>
        <w:br/>
        <w:br/>
        <w:t>"Bueno, son de mi Padre, pero mi Mama es la que los trae. ¿Te gustan, Nena?"</w:t>
        <w:br/>
        <w:br/>
        <w:t>"Si, están divinos. Algún día me gustaría venir a estudiarlos con calma."</w:t>
        <w:br/>
        <w:br/>
        <w:t>Michael se me quedo viendo con una sonrisita misteriosa. "Quizás algún día logre que este sea su hogar, Maestra."</w:t>
        <w:br/>
        <w:br/>
        <w:t>"Ah, Michael, ¿No estarás diciendo que..?" Dije levantando una ceja en actitud inquisitiva.</w:t>
        <w:br/>
        <w:br/>
        <w:t xml:space="preserve">"Nada, yo solo digo… " </w:t>
        <w:br/>
        <w:br/>
        <w:t>"Bueno..." Dije con una risita, y justo entonces atravesamos una última puerta de madera y finalmente llegamos al gigantesco jardín trasero de la Mansión. Y los rumores eran ciertos, ya que cuando los Callaghans hacían una fiesta…</w:t>
        <w:br/>
        <w:br/>
        <w:t xml:space="preserve">… simplemente, era la más grande y espectacular de todo el estado. </w:t>
        <w:br/>
        <w:br/>
        <w:t xml:space="preserve">Frente a mi estaba un jardín inmenso, rodeado de imponentes arboles y con una espaciosa alberca semi-olímpica en el centro, y ahí se desarrollaba la fiesta más impresionante que alguna vez hubiera visto. Por todo el lugar se veían hermosas mesas blancas exquisitamente decoradas, y como hormigas miles de personas iban y venían por todos lados. </w:t>
        <w:br/>
        <w:br/>
        <w:t xml:space="preserve">Y al fondo una orquesta de los años 50 tocaba alegremente. </w:t>
        <w:br/>
        <w:br/>
        <w:t>"Wow... Michael. ¿Así son normalmente los cumpleaños de tu Papa?"</w:t>
        <w:br/>
        <w:br/>
        <w:t>El se rió un poco ante mi actitud. "No. Son peores."</w:t>
        <w:br/>
        <w:br/>
        <w:t>Y entonces me tomo de la mano y fuimos abriéndonos paso entre la multitud hasta que llegamos a una mesa con manteles blancos mucho más elaborados que el resto, repleta de gente con aspecto demasiado formal. Y no pude evitar ponerme algo nerviosa cuando me di cuenta que…</w:t>
        <w:br/>
        <w:br/>
        <w:t xml:space="preserve">… Estaba frente a todo el clan Callaghan. </w:t>
        <w:br/>
        <w:br/>
        <w:t xml:space="preserve">Rápidamente los examine con la mirada, y vi que en su mayoría toda la familia de Michael tenía un tipo como Europeo, obviamente. Y al parecer estaban sentados de acuerdo a la edad. A la derecha de la mesa identifique a los "Jerarcas" de la familia, tipos duros de cierta edad que por su actitud denotaban autoridad. </w:t>
        <w:br/>
        <w:br/>
        <w:t>Luego al centro estaban las esposas, casi todas de 40 años para arriba y de aspecto conservador. Finalmente a la derecha habían quedado los "juniors", chicos de 15 a 20 años que venían acompañados casi todos por chicas preciosas.</w:t>
        <w:br/>
        <w:br/>
        <w:t xml:space="preserve">Me mordí un labio ligeramente, ya que esto parecía una escena de "El Padrino" o algo. </w:t>
        <w:br/>
        <w:br/>
        <w:t>"Familia, les presento a Alina… mi pareja para esta noche." Dijo Michael mientras yo sonreía y saludaba discretamente con una mano.</w:t>
        <w:br/>
        <w:br/>
        <w:t>La reacción en la mesa fue radical. Los señorones y los juniors se me quedaron viendo con lujuria no muy bien disimulada mientras las señoras hacían caras de reproche. Y no supe que hacer más que seguir sonriendo como tonta mientras los colores se me iban al rostro.</w:t>
        <w:br/>
        <w:br/>
        <w:t xml:space="preserve">De repente uno de los señores, un tipo como de 55 años y aspecto duro, se levanto de su asiento y camino hacia mí. Venia vestido de forma elegante, con un saco oscuro y corbata gris, y por el evidente parecido con Michael y su actitud de poder supe que no podía ser otro más que su Padre. </w:t>
        <w:br/>
        <w:br/>
        <w:t>Es más, casi parecía que Michael hubiera envejecido 30 años de golpe. Si no fuera por el bigote esto sería sobrenatural.</w:t>
        <w:br/>
        <w:br/>
        <w:t>"Bueno, Michael… -Dijo el Señor con una ligera sonrisa- veo que ahora si te has lucido. No había mujer más bella en todo el Estado y la encontraste. Te felicito. Y a usted, señorita, le agradezco el placer que nos da a todos por admirar su belleza, es sin duda magnífica."</w:t>
        <w:br/>
        <w:br/>
        <w:t>Y acto seguido besó mi mano.</w:t>
        <w:br/>
        <w:br/>
        <w:t>"G.gracias…" Dije visiblemente apenada. Las palabras del Padre de Michael me habían dejado desarmada, casi como el efecto que su hijo tenía en mí. Pero cuando voltee a ver a Michael vi que tenía una expresión seria en el rostro y apretaba los puños con fuerza.</w:t>
      </w:r>
    </w:p>
    <w:p>
      <w:pPr>
        <w:pStyle w:val="NormalWeb"/>
        <w:rPr>
          <w:sz w:val="20"/>
          <w:szCs w:val="20"/>
        </w:rPr>
      </w:pPr>
      <w:r>
        <w:rPr>
          <w:sz w:val="20"/>
          <w:szCs w:val="20"/>
        </w:rPr>
        <w:br/>
        <w:t xml:space="preserve">"Por favor, Alina, tome asiento." Dijo con una voz suave su Padre mientras amablemente me ofrecía una silla. </w:t>
        <w:br/>
        <w:br/>
        <w:t>"Gracias, Don Michael." Dije mientras me sentaba.</w:t>
        <w:br/>
        <w:br/>
        <w:t>"Por favor, nada de llamarme tan formal. Prefiero que me diga Miguel. ¿Le parece bien?"</w:t>
        <w:br/>
        <w:br/>
        <w:t>"S.si… Miguel." Dije sin poder evitar sonreír un poco, y justo entonces me di cuenta que el grupo de señoras me miraba con ojos no muy amistosos. Casi como un grupo de buitres acechando a su presa.</w:t>
        <w:br/>
        <w:br/>
        <w:t>Entonces una elegante señora de facciones europeas y largo cabello negro dijo: "Me llamo Matilda Callaghan, y soy la madre de Michael. Señorita, tengo una duda. ¿La he visto en alguna otra parte?"</w:t>
        <w:br/>
        <w:br/>
        <w:t>"Mucho gusto, señora.-Dije ofreciéndole mi mano, pero ella ni se movió.- Soy Alina, y me imagino que me ha visto en las reuniones de padres de familia. Soy la maestra de su hijo."</w:t>
        <w:br/>
        <w:br/>
        <w:t>Inmediatamente se oyeron murmullos en toda la mesa y me sentí algo incomoda. Y el rostro de la madre de Michael no dejaba tampoco ninguna duda.</w:t>
        <w:br/>
        <w:br/>
        <w:t>"Si, señorita, ya la recuerdo. ¿No ve un poco extraño venir de acompañante de uno de sus estudiantes?" Dijo con una actitud francamente hostil.</w:t>
        <w:br/>
        <w:br/>
        <w:t xml:space="preserve">"Mire, señora, - Respondí ligeramente indignada- Yo creo que como maestros debemos involucrarnos más en la vida de nuestros alumnos. La enseñanza no debería terminar en el salón de clases, sino en la vida." </w:t>
        <w:br/>
        <w:br/>
        <w:t>"Es usted muy bonita, señorita Alina. ¿No cree que su gesto se podría malinterpretar …?"</w:t>
        <w:br/>
        <w:br/>
        <w:t>"No, porque..." Trate de decir.</w:t>
        <w:br/>
        <w:br/>
        <w:t xml:space="preserve">"Madre, detente. –La interrumpió Michael- No traje a mi invitada para que la cuestiones de esa manera." </w:t>
        <w:br/>
        <w:br/>
        <w:t>"Si, mujer.-Dijo el Padre de Michael desde la cabecera con evidente hastío- Deja ya de molestar a la señorita. ¿Por qué mejor no me preparas un trago especial?"</w:t>
        <w:br/>
        <w:br/>
        <w:t>La señora puso un gesto serio ante la indicación de su marido, pero de forma sumisa bajó la mirada y se levanto de la mesa para traerle la bebida. Y a continuación el resto de los comensales continuaron sus conversaciones como si nada, lo cual me reconforto un poco.</w:t>
        <w:br/>
        <w:br/>
        <w:t>"Disculpe, Maestra... a veces mi madre tiene sus opiniones, y es complicado entenderla." Dijo Michael en mi oído.</w:t>
        <w:br/>
        <w:br/>
        <w:t>"No te preocupes. Entiendo." Respondí con un suspiro.</w:t>
        <w:br/>
        <w:br/>
        <w:t xml:space="preserve">Y al parecer escenas como estas eran cosa normal en el hogar de Michael. Pude oír que las pláticas en la mesa eran en su mayoría de chismes. Que si fulanita tenía un amante, que si Sutanito tenía una aventura, que si la herencia de no sé quien…. </w:t>
        <w:br/>
        <w:br/>
        <w:t>En fin...</w:t>
        <w:br/>
        <w:br/>
        <w:t>Ahora entendía mejor lo que Michael me había dicho en el carro. Usted no querría vivir aquí.</w:t>
        <w:br/>
        <w:br/>
        <w:t>De repente el papa de Michael se me quedo viendo con una sonrisita coqueta mientras miraba de forma no muy discreta mi escote. "Y dígame, Alina… ¿Tiene usted novio?"</w:t>
        <w:br/>
        <w:br/>
        <w:t>"Eh.. ¿Perdón?"</w:t>
        <w:br/>
        <w:br/>
        <w:t>"Si, eso. Me imagino que una maestra tan bonita como usted debe tener muchos pretendientes. ¿No?"</w:t>
        <w:br/>
        <w:br/>
        <w:t>Sonreí ligeramente. "No, señor, nada de eso. Estoy demasiado metida en mi trabajo. No me da tiempo a salir."</w:t>
        <w:br/>
        <w:br/>
        <w:t>Entonces sentí como Michael colocaba su mano en mi pierna y la apretaba con fuerza. Pero no era una acción de erotismo, sino de enojo. Y era entendible. Entre la agresividad de su Madre, y la actitud de galán de su Padre…</w:t>
        <w:br/>
        <w:br/>
        <w:t>"Padre, ¿No tienes algo más que hacer?" Dijo Michael con una actitud definitivamente agresiva.</w:t>
        <w:br/>
        <w:br/>
        <w:t xml:space="preserve">Y la expresión de Don Miguel cambio de inmediato. Sus facciones se volvieron serias y todos en la mesa se callaron instantáneamente. "Hijo, que sea la última vez que me hablas en ese tono. ¿Entendiste?" </w:t>
        <w:br/>
        <w:br/>
        <w:t xml:space="preserve">Michael bajo la mirada y sentí su mano apretándome aun más la pierna, casi causándome un poco de dolor. </w:t>
      </w:r>
    </w:p>
    <w:p>
      <w:pPr>
        <w:pStyle w:val="NormalWeb"/>
        <w:rPr>
          <w:sz w:val="20"/>
          <w:szCs w:val="20"/>
        </w:rPr>
      </w:pPr>
      <w:r>
        <w:rPr>
          <w:sz w:val="20"/>
          <w:szCs w:val="20"/>
        </w:rPr>
        <w:t>"Si Padre.." Dijo en un tono resignado.</w:t>
        <w:br/>
        <w:br/>
        <w:t>La tensión en el aire era ya casi insoportable, y como pude trate de poner algo de simpatía a la situación.</w:t>
        <w:br/>
        <w:br/>
        <w:t>"¿Y… porque no vamos a bailar un poco?" Dije con una sonrisa mirando a Michael.</w:t>
        <w:br/>
        <w:br/>
        <w:t xml:space="preserve">"Excelente idea." Dijo Don Miguel y sin darme tiempo a nada tomo mi mano y con velocidad me llevo hasta la pista de baile. </w:t>
        <w:br/>
        <w:br/>
        <w:t>"P.pero.." Trate de protestar pero ya el Señor me tenia de la cintura dándome vueltas.</w:t>
        <w:br/>
        <w:br/>
        <w:t>"No diga nada, Alina, mi hijo solo está haciendo uno de sus usuales berrinches. ¿O no se ha dado cuenta de su carácter?"</w:t>
        <w:br/>
        <w:br/>
        <w:t>Y con eso Don Miguel me apretó agresivamente a su cuerpo y su rostro quedo a centímetros del mío. Y definitivamente eso me puso muy nerviosa. Voltee a ver de vuelta a la mesa, tratando de encontrar a Michel, pero no estaba ahí.</w:t>
        <w:br/>
        <w:br/>
        <w:t>"E..este, bueno.. Michael siempre ha sido muy maduro para su edad."</w:t>
        <w:br/>
        <w:br/>
        <w:t>"No, creo que usted está equivocada. Siempre ha sido un muchacho rebelde, aunque... bueno, yo era así a su edad."</w:t>
        <w:br/>
        <w:br/>
        <w:t>Y creo que el señor vio mi indisposición, porque de repente le hizo una indicación a la orquesta y casi de forma instantánea el ritmo de la música bajo hasta volverse una canción muy romántica. Y como era de esperarse volvió a apretarme contra su pecho para guiarme en el baile.</w:t>
        <w:br/>
        <w:br/>
        <w:t>"Por favor, señorita Alina, no crea lo que se dice de mí. No soy tan malo como aparento."</w:t>
        <w:br/>
        <w:br/>
        <w:t>Deje escapar una risita ante eso.</w:t>
        <w:br/>
        <w:br/>
        <w:t>"Ah pero.. bueno. Se comentan muchas cosas de usted, Don Miguel."</w:t>
        <w:br/>
        <w:br/>
        <w:t xml:space="preserve">"Ninguna buena, estoy seguro. Pero no se preocupe, nunca le hago nada a las chicas hermosas como usted." Me dijo al oído, lo cual me dio un ligero escalofrío en la piel. Entonces trate de separarme de nuevo de él, pero fue inútil. Sus brazos me mantuvieron firmemente en mi lugar. </w:t>
        <w:br/>
        <w:br/>
        <w:t>Pero sobre todo me preocupaba la reacción de mi joven amante. Voltee a ver de nuevo la mesa tratando de encontrarlo, pero su lugar seguía vacio. Su Padre vio mi gesto y con voz suave me dijo:</w:t>
        <w:br/>
        <w:br/>
        <w:t>"Seguramente está en su recamara jugando Xbox o algo… no haga caso. Mejor cuénteme más de usted, Alina."</w:t>
        <w:br/>
        <w:br/>
        <w:t xml:space="preserve">Y justo entonces paso lo impensable. </w:t>
        <w:br/>
        <w:br/>
        <w:t>Michael apareció entre la multitud y le puso una mano en el hombro a su Padre. "Papa, quiero bailar ahora con ella.."</w:t>
        <w:br/>
        <w:br/>
        <w:t>Don Miguel cerró los ojos por un segundo, y con hastío respondió: "Hijo, mejor ve a sentarte en la mesa y en un rato te la devuelvo."</w:t>
        <w:br/>
        <w:br/>
        <w:t>"Don Miguel, yo también quisiera bailar con él un ratito. Es que…" Trate de decir apenada mientras veía como la expresión de Michael se ponía cada vez más intensa.</w:t>
        <w:br/>
        <w:br/>
        <w:t>Pero el señor no me soltó.</w:t>
        <w:br/>
        <w:br/>
        <w:t>"No, Alina, mi hijo debe aprender cual es su lugar en esta vida. Y en estos momentos es en la mesa, obedeciendo a su Padre."</w:t>
        <w:br/>
        <w:br/>
        <w:t>"Padre, déjala ir…" Dijo Michael apretando nuevamente los puños.</w:t>
        <w:br/>
        <w:br/>
        <w:t>La tensión en el aire aumentaba y ya casi nadie bailaba en la pista por lo que estaba sucediendo.</w:t>
        <w:br/>
        <w:br/>
        <w:t>"Hijo, es una orden. Regresa a la mesa inmediatamente." Don Miguel alzando más la voz. Y casi como para demostrar su poder me apretó aun más contra su cuerpo.</w:t>
        <w:br/>
        <w:br/>
        <w:t>Y sucedió algo tremendo…</w:t>
        <w:br/>
        <w:br/>
        <w:t xml:space="preserve">Michael agarro del hombro a su padre y lo jalo con fuerza. Y en menos de un segundo le soltó un golpe tan fuerte que el señor salió volando. </w:t>
        <w:br/>
        <w:br/>
        <w:t>"¡M.michael..!" Grite espantada por lo que acababa de suceder, pero rápidamente mi joven amante me tomo de la mano y me fue llevando entre la multitud hacia la salida.</w:t>
        <w:br/>
        <w:br/>
        <w:t>"Venga, Maestra, la llevare a su casa.." Dijo con determinación sin voltear atrás.</w:t>
        <w:br/>
        <w:br/>
        <w:t>"P.pero Michael, tu Papa.. ¡Lo golpeaste!"</w:t>
        <w:br/>
        <w:br/>
        <w:t>"Se lo merecía, maldito viejo caliente…"</w:t>
        <w:br/>
        <w:br/>
        <w:t>Asustaba voltee hacia atrás y con alivio vi que unos guardaespaldas estaban ayudando al señor a levantarse. Por un segundo pensé que nos perseguirían o algo, pero ya a la distancia vi que el Papa de Michael se reía y trataba de bajarle la tensión a la situación con los invitados.</w:t>
        <w:br/>
        <w:br/>
        <w:t xml:space="preserve">Suspire con nervios. </w:t>
        <w:br/>
        <w:br/>
        <w:t xml:space="preserve">Casi corriendo atravesamos toda la casa y llegamos hasta la fuente de los caballos, en donde la imponente camioneta negra nos esperaba. Y apenas estuvimos dentro Michael aceleró violentamente y nos alejamos a toda velocidad. </w:t>
        <w:br/>
        <w:br/>
        <w:t xml:space="preserve">"M.michael… ¿Estas bien?" Dije muy preocupada. </w:t>
        <w:br/>
        <w:br/>
        <w:t xml:space="preserve">"Si, Maestra Alina. Si, ya estoy bien…" Respondió con una débil sonrisa, pero el ligero temblor en sus manos lo delataba. Había sido una experiencia traumática para él. </w:t>
        <w:br/>
        <w:br/>
        <w:t xml:space="preserve">"Que escenita... ¿No? Tu Mama ahora me ha de odiar." </w:t>
        <w:br/>
        <w:br/>
        <w:t>"¿Odiarla...?"</w:t>
        <w:br/>
        <w:br/>
        <w:t xml:space="preserve">"Si... por ser sin querer la causa de que su esposo e hijo se peleen." </w:t>
        <w:br/>
        <w:br/>
        <w:t>Michael se rio un poco.</w:t>
        <w:br/>
        <w:br/>
        <w:t>"Si, seguramente así es, Maestra. Pero no se preocupe. Mi Madre odia a todo mundo. Al menos, a todos los que le roban el foco de atención del público. Y usted lo hizo de forma contundente."</w:t>
        <w:br/>
        <w:br/>
        <w:t>"¿Tú crees?" Dije mordiéndome el labio.</w:t>
        <w:br/>
        <w:br/>
        <w:t>"Si... "</w:t>
        <w:br/>
        <w:br/>
        <w:t>Una ligera sacudida de la camioneta me hizo entonces voltear al frente, y con nervios vi que el bosque a nuestro alrededor se veía oscurísimo y no había ni una luz o casa cerca.</w:t>
        <w:br/>
        <w:br/>
        <w:t>"Nena… lamento que haya sucedido todo esto. Yo quería que te la pasaras bien. Lo siento." Dijo en voz baja Michael.</w:t>
        <w:br/>
        <w:br/>
        <w:t>Puse una expresión simpática.</w:t>
        <w:br/>
        <w:br/>
        <w:t>"Bueno. La verdad es que me divertí. Y ver cómo me defendías de tu Padre me…. Bueno, quizás no sea el momento de decírtelo."</w:t>
        <w:br/>
        <w:br/>
        <w:t>"No, por favor. Dígamelo."</w:t>
        <w:br/>
        <w:br/>
        <w:t xml:space="preserve">"Es que... bueno, me excitó mucho." </w:t>
        <w:br/>
        <w:br/>
        <w:t>Michael apretó un poco el volante, mientras volteaba a ver mis piernas. "¿Mucho?"</w:t>
        <w:br/>
        <w:br/>
        <w:t>"Sip. Mucho. Que lastima que estés tan preocupado por tu Padre. Si no fuera así y digamos, te desviaras del camino. No sé… Podrías aprovecharte de mí. ¿No crees?" Dije con voz juguetona.</w:t>
        <w:br/>
        <w:br/>
        <w:t>Y apenas termine de decir eso Michael dio un volantazo y la pesada Hummer entro violentamente al bosque.</w:t>
        <w:br/>
        <w:br/>
        <w:t>"¡Ay Michael..!" Dije asustada mientras el vehículo se zarandeaba violentamente de un lado al otro, avanzando implacablemente por la maleza.</w:t>
        <w:br/>
        <w:br/>
        <w:t>"No se preocupe, Maestra. Se a donde ir…"</w:t>
        <w:br/>
        <w:br/>
        <w:t>Cerré los ojos y la agitación duro un rato hasta que se detuvo de golpe. Cuando volví a abrirlos me di cuenta que estábamos en el borde de un acantilado junto al bosque, y al fondo la silueta de la ciudad contra el cielo nocturno se veía espectacular.</w:t>
        <w:br/>
        <w:br/>
        <w:t xml:space="preserve">"Oh Dios… este lugar es increíble." </w:t>
        <w:br/>
        <w:br/>
        <w:t>"No tanto como usted, Maestra…" Dijo Michael mientras apretaba algo en la puerta de su lado y casi inmediatamente el descanso de mi asiento comenzó a bajar con un simpático sonidito.</w:t>
        <w:br/>
        <w:br/>
        <w:t>Bzzzzzzz.</w:t>
        <w:br/>
        <w:br/>
        <w:t xml:space="preserve">"P.pero…" </w:t>
        <w:br/>
        <w:br/>
        <w:t>Y el asiento siguió bajando y bajando hasta quedar casi horizontal. Y entonces Michael se paso a mi lado y se subió sobre mí, dejando su rostro a apenas unos centímetros del mío.</w:t>
        <w:br/>
        <w:br/>
        <w:t>Y no hubo necesidad de hablar.</w:t>
        <w:br/>
        <w:br/>
        <w:t xml:space="preserve">Sus labios buscaron con desesperación mi boca, y con una lujuria desmedida nuestras lenguas comenzaron su deliciosa danza en mi interior. </w:t>
      </w:r>
    </w:p>
    <w:p>
      <w:pPr>
        <w:pStyle w:val="NormalWeb"/>
        <w:rPr>
          <w:sz w:val="20"/>
          <w:szCs w:val="20"/>
        </w:rPr>
      </w:pPr>
      <w:r>
        <w:rPr>
          <w:sz w:val="20"/>
          <w:szCs w:val="20"/>
        </w:rPr>
        <w:br/>
        <w:t>"M…fm…mf…M..Michael.." Dije entre besos agónicos mientras su respiración agitada pegaba contra mi rostro. En la oscuridad del carro era imposible ver nada. Mi visión del mundo se redujo a sentir el poderoso y muscular cuerpo de Michael sobre mi cuerpo mientras su boca hambrienta me robaba la vida con cada beso y lengüeteo.</w:t>
        <w:br/>
        <w:br/>
        <w:t>Entonces sentí las manos de Michael en mis caderas, tratando de subirme el vestido pero como era de tubo no podía.</w:t>
        <w:br/>
        <w:br/>
        <w:t>"M..maestra.." Dijo en voz baja, mordiéndome el cuello. "El…vestido.."</w:t>
        <w:br/>
        <w:br/>
        <w:t>"S..si…" Respondí débilmente, y retorciéndome un poco por debajo de él logre subirlo hasta dejar mis piernas al descubierto. Y entonces con un gesto agresivo Michael se coloco entre ellas y con sus manos me obligo a levantarlas y doblarlas en el aire, moviendo sensualmente sus caderas como si ya me estuviera penetrando.</w:t>
        <w:br/>
        <w:br/>
        <w:t>"Ahh…mm…" Gemí al sentir como era sometida.</w:t>
        <w:br/>
        <w:br/>
        <w:t xml:space="preserve">"M..maestra Alina.." Dijo mi joven amante sin despegarse de mis labios, metiéndome una y otra vez su lengua con una sexual cadencia, haciéndome saborearla como si fuera el dulce más sabroso que hubiera comido. </w:t>
        <w:br/>
        <w:br/>
        <w:t>Volví a gemir tiernamente en respuesta, retorciéndome como gatita mientras la humedad entre mis piernas aumentaba de forma exponencial y el resto de mi cuerpo entraba en una fase de calentura extrema.</w:t>
        <w:br/>
        <w:br/>
        <w:t>Ya mis pezones estaban deliciosamente firmes de tanto rozar la delicada tela de mi vestido. Y cada vez que el pecho de Michael se apretaba contra mí enviaban exquisitas señales a mi cerebro que me hacían abrir la boca de la forma más lasciva posible.</w:t>
        <w:br/>
        <w:br/>
        <w:t xml:space="preserve">Y mi piel ardía. </w:t>
        <w:br/>
        <w:br/>
        <w:t>Ni siquiera la deliciosa capa de sudor que la cubría en estos momentos era suficiente para aplacar el calor que sentía. Cada toque, cada caricia era multiplicada por mil.</w:t>
        <w:br/>
        <w:br/>
        <w:t xml:space="preserve">Pero aun así, solo existía en mi mente una cosa… </w:t>
        <w:br/>
        <w:br/>
        <w:t>Los dulces y húmedos labios de Michael, que implacablemente se aferraban a mi boca y la sometían con su insistente lengua. Y yo estaba completamente en éxtasis, chupándola como si mi vida dependiera de eso, y así pasaron mil siglos hasta que de repente…</w:t>
        <w:br/>
        <w:br/>
        <w:t>Mi joven amante agarro el costado de mi tanga y con un jalón violento me la arranco.</w:t>
        <w:br/>
        <w:br/>
        <w:t xml:space="preserve">"Ay…" Me queje con voz picara. </w:t>
        <w:br/>
        <w:br/>
        <w:t>"Shh…." Dijo Michael sensualmente mientras su mano se apretaba firmemente contra mi sexo y sus dedos comenzaban a frotarse de arriba hacia abajo alrededor de mi delicado botón sexual, jalando mis pliegues sin misericordia.</w:t>
        <w:br/>
        <w:br/>
        <w:t>"Ah…ah……" Gemí angustiada, retorciéndome debajo de él.</w:t>
        <w:br/>
        <w:br/>
        <w:t xml:space="preserve">Michael se acerco a mi oído: "Así… nena, muévete así.. " </w:t>
        <w:br/>
        <w:br/>
        <w:t>Dije que si con la mirada y seguí moviendo mis caderas muy suavemente, en círculos, saltando de vez en cuando al sentir como mi clítoris se ponía al rojo vivo ante las caricias de Michael.</w:t>
        <w:br/>
        <w:br/>
        <w:t>"Uf…Michael, m.me fascina… esto…mmm." Dije con una carita de angustia, respirando agitadamente. "Deberías pelearte con tu Papa más seguido… ahh"</w:t>
        <w:br/>
        <w:br/>
        <w:t>Michael se rio un poco al oírme decir eso. Entonces sentí como usaba su mano para bajarse el zipper, y un delicado golpecito contra mi coño me indico que su poderoso miembro estaba libre de su jaula y quería violar mi intimidad.</w:t>
        <w:br/>
        <w:br/>
        <w:t>"Si… creo que esas peleas me dejan muy acelerado. Y pobrecita, Maestra, usted será la que reciba el castigo."</w:t>
        <w:br/>
        <w:br/>
        <w:t>"Ah… ¿Castigo?" Dije mordiéndome los labios.</w:t>
        <w:br/>
        <w:br/>
        <w:t>"Si. Porque pienso montarla por horas para que pague su pecado."</w:t>
        <w:br/>
        <w:br/>
        <w:t>Gemí suavemente al oírlo decir esto, y por instinto apreté mis piernas a sus costados mientras mi joven amante preparaba su cuerpo para empalarme. Y cuando sentí la gruesa cabeza morada de su anaconda frotándose agresivamente contra mis hinchados labios no pude evitar dar un saltito.</w:t>
        <w:br/>
        <w:br/>
        <w:t xml:space="preserve">"M.michael…" </w:t>
        <w:br/>
        <w:br/>
        <w:t>"A.alina…" Respondió entre jadeos, apretándome contra su pecho mientras me hacia suya, y todos los músculos en mi cuerpo se pusieron tensos. Mis uñas se clavaron en su espalda desnuda mientras lentamente yo inclinaba mi rostro a un lado, con la mirada perdida. Y Michael se apretó aun mas contra mí, inmovilizándome mientras su verga seguía entrando centímetro a centímetro en mi cuerpo.</w:t>
        <w:br/>
        <w:br/>
        <w:t>La escena era salvajemente animal. Un macho sometiendo a su hembra, que sumisa aceptaba su destino. Y así, indefensa, apreté mis rodillas contra sus costados en un acto de débil rebeldía hasta que sentí como sus bolas chocaron contra mi ano, y al contacto un delicioso cosquilleo recorrió mi piel.</w:t>
        <w:br/>
        <w:br/>
        <w:t xml:space="preserve">Oh Dios. Me la metió toda. </w:t>
      </w:r>
    </w:p>
    <w:p>
      <w:pPr>
        <w:pStyle w:val="NormalWeb"/>
        <w:rPr>
          <w:sz w:val="20"/>
          <w:szCs w:val="20"/>
        </w:rPr>
      </w:pPr>
      <w:r>
        <w:rPr>
          <w:sz w:val="20"/>
          <w:szCs w:val="20"/>
        </w:rPr>
        <w:t xml:space="preserve">Y la actitud de Michael no podía ser más explícita. "Ahhhh…mmm…A.aprietas muchísimo, n.nena…" </w:t>
      </w:r>
    </w:p>
    <w:p>
      <w:pPr>
        <w:pStyle w:val="NormalWeb"/>
        <w:rPr>
          <w:sz w:val="20"/>
          <w:szCs w:val="20"/>
        </w:rPr>
      </w:pPr>
      <w:r>
        <w:rPr>
          <w:sz w:val="20"/>
          <w:szCs w:val="20"/>
        </w:rPr>
        <w:t>Entonces acerco su boca a la mía, desesperadamente buscando un beso. Pero como había mencionado algo de "castigarme", juguetonamente no le correspondí. Y al parecer eso lo prendió muchísimo, porque inmediatamente sus caderas comenzaron a bombear brutalmente mi delicado agujerito.</w:t>
      </w:r>
    </w:p>
    <w:p>
      <w:pPr>
        <w:pStyle w:val="NormalWeb"/>
        <w:rPr>
          <w:sz w:val="20"/>
          <w:szCs w:val="20"/>
        </w:rPr>
      </w:pPr>
      <w:r>
        <w:rPr>
          <w:sz w:val="20"/>
          <w:szCs w:val="20"/>
        </w:rPr>
        <w:t>Slap.slap.slap.slap.slap…</w:t>
        <w:br/>
        <w:br/>
        <w:t xml:space="preserve">"Ah…ay…mmm…M.michael..uf..…grr." Gemí tiernamente mientras le arañaba la espalda agresivamente. </w:t>
        <w:br/>
        <w:br/>
        <w:t>Pero mi joven amante ni se inmuto. Entre la oscuridad apenas si podía ver su rostro, pero por su respiración y gruñidos supe que seguía acelerado por lo que había sucedido en la fiesta. Pero si esta era la mejor forma de desahogarse, por mi encantada…</w:t>
      </w:r>
    </w:p>
    <w:p>
      <w:pPr>
        <w:pStyle w:val="NormalWeb"/>
        <w:rPr>
          <w:sz w:val="20"/>
          <w:szCs w:val="20"/>
        </w:rPr>
      </w:pPr>
      <w:r>
        <w:rPr>
          <w:sz w:val="20"/>
          <w:szCs w:val="20"/>
        </w:rPr>
        <w:t>Cerré los ojos por un segundo, sintiendo como el calor adentro del vehículo iba en aumento. El sudor de Michael caía copiosamente en mi cuerpo, y mi cabello se me pegaba de forma molesta al rostro.</w:t>
      </w:r>
    </w:p>
    <w:p>
      <w:pPr>
        <w:pStyle w:val="NormalWeb"/>
        <w:rPr>
          <w:sz w:val="20"/>
          <w:szCs w:val="20"/>
        </w:rPr>
      </w:pPr>
      <w:r>
        <w:rPr>
          <w:sz w:val="20"/>
          <w:szCs w:val="20"/>
        </w:rPr>
        <w:br/>
        <w:t>Y las poderosas embestidas de Michael tenían a la camioneta zarandeándose violentamente de un lado al otro, y lo que sucedía entre mis piernas me tenía en deliciosa agonía. Era delicioso sentir como el grosor de su verga había ensanchado mi intimidad, y el firme y cruel golpeteo en mi interior me estaba acercando rápidamente al clímax.</w:t>
        <w:br/>
        <w:br/>
        <w:t>Y supe que no podría resistir así mucho tiempo más. Mi cuerpo pedía a gritos algún tipo de alivio.</w:t>
        <w:br/>
        <w:br/>
        <w:t>Y este llego de golpe, sin piedad…</w:t>
      </w:r>
    </w:p>
    <w:p>
      <w:pPr>
        <w:pStyle w:val="NormalWeb"/>
        <w:rPr>
          <w:sz w:val="20"/>
          <w:szCs w:val="20"/>
        </w:rPr>
      </w:pPr>
      <w:r>
        <w:rPr>
          <w:sz w:val="20"/>
          <w:szCs w:val="20"/>
        </w:rPr>
        <w:t xml:space="preserve">"¡AAAAAAAAAAAAAAAAAAAAAAAAhhhhhhhhhhhhhhhhhhh!" Súbitamente me puse increíblemente tensa, retorciéndome en éxtasis mientras mi cuerpo hambriento de placer se atragantaba con un orgasmo masivo. Y mi boca se abrió de mil formas lujuriosas, jadeando descaradamente mientras deliciosas gotas de sudor resbalaban por todo mi cuerpo y el placer se volvía casi insoportable. </w:t>
      </w:r>
    </w:p>
    <w:p>
      <w:pPr>
        <w:pStyle w:val="NormalWeb"/>
        <w:rPr>
          <w:sz w:val="20"/>
          <w:szCs w:val="20"/>
        </w:rPr>
      </w:pPr>
      <w:r>
        <w:rPr>
          <w:sz w:val="20"/>
          <w:szCs w:val="20"/>
        </w:rPr>
        <w:t>Y los espasmos en mi sexo eran tan fuertes que pude sentir como Michael temblaba ligeramente con cada contracción, y al ver su rostro angustiado mi cuerpo acelero aun mas sus revoluciones y casi me desmayo ahí mismo, porque…</w:t>
      </w:r>
    </w:p>
    <w:p>
      <w:pPr>
        <w:pStyle w:val="NormalWeb"/>
        <w:rPr>
          <w:sz w:val="20"/>
          <w:szCs w:val="20"/>
        </w:rPr>
      </w:pPr>
      <w:r>
        <w:rPr>
          <w:sz w:val="20"/>
          <w:szCs w:val="20"/>
        </w:rPr>
        <w:t>…</w:t>
      </w:r>
      <w:r>
        <w:rPr>
          <w:sz w:val="20"/>
          <w:szCs w:val="20"/>
        </w:rPr>
        <w:t>Era como si me estuviera quemando en el más exquisito de los fuegos. Y sentí como el tiempo se detenía y quede perdida en el más sublime placer.</w:t>
      </w:r>
    </w:p>
    <w:p>
      <w:pPr>
        <w:pStyle w:val="NormalWeb"/>
        <w:rPr>
          <w:sz w:val="20"/>
          <w:szCs w:val="20"/>
        </w:rPr>
      </w:pPr>
      <w:r>
        <w:rPr>
          <w:sz w:val="20"/>
          <w:szCs w:val="20"/>
        </w:rPr>
        <w:br/>
        <w:t>Pero inevitablemente fui regresando a la realidad, y sentí como mi cuerpo temblaba ligeramente mientras mi corazón latía a mil por hora. Pero Michael seguía martillando mis delicadas partes cómo obsesionado, sin mostrar ninguna piedad.</w:t>
      </w:r>
    </w:p>
    <w:p>
      <w:pPr>
        <w:pStyle w:val="NormalWeb"/>
        <w:rPr>
          <w:sz w:val="20"/>
          <w:szCs w:val="20"/>
        </w:rPr>
      </w:pPr>
      <w:r>
        <w:rPr>
          <w:sz w:val="20"/>
          <w:szCs w:val="20"/>
        </w:rPr>
        <w:t>"Uf..Maestra, esto es… uff… ufff… delicioso… " Dijo con apuros, lamiendo de forma primitiva el sudor de mi cuello.</w:t>
      </w:r>
    </w:p>
    <w:p>
      <w:pPr>
        <w:pStyle w:val="NormalWeb"/>
        <w:rPr>
          <w:sz w:val="20"/>
          <w:szCs w:val="20"/>
        </w:rPr>
      </w:pPr>
      <w:r>
        <w:rPr>
          <w:sz w:val="20"/>
          <w:szCs w:val="20"/>
        </w:rPr>
        <w:br/>
        <w:t>"Ah….mm…uff…M.Michael.." Gemí en un tono infantil, y por su respiración agitada supe que estaba cerca de venirse. Su calentura era salvaje, animal, la definición perfecta de un Macho en celo, y no podría aguantar a este ritmo mucho tiempo más. Entonces decidí acelerar un poquito las cosas…</w:t>
        <w:br/>
        <w:br/>
        <w:t xml:space="preserve">"M.mas… más rápido, Michael.. uf.. duro..duro, dame más duro.." </w:t>
        <w:br/>
        <w:br/>
        <w:t xml:space="preserve">Pero al oír esto Michael cerró los ojos y acelero a un ritmo endemoniado el movimiento de sus caderas, sorprendiéndome. "¿Así…M.maestra?" </w:t>
        <w:br/>
        <w:br/>
        <w:t xml:space="preserve">"S…si..mmm…..mmm….ah…." Dije apretando los puños, sorprendida por la exhibición de energía que estaba recibiendo. Y la camioneta se zarandeaba ahora de forma casi peligrosa, mimetizando nuestros sexuales movimientos. </w:t>
      </w:r>
    </w:p>
    <w:p>
      <w:pPr>
        <w:pStyle w:val="NormalWeb"/>
        <w:rPr>
          <w:sz w:val="20"/>
          <w:szCs w:val="20"/>
        </w:rPr>
      </w:pPr>
      <w:r>
        <w:rPr>
          <w:sz w:val="20"/>
          <w:szCs w:val="20"/>
        </w:rPr>
        <w:t xml:space="preserve">Entonces cerré los ojos, deslizando mis manos por su espalda mientras me apretaba un poco mas contra su cuerpo, dándome cuenta que quizás yo me vendría de nuevo antes que él lo haga. Y con una sonrisita coqueta me rendí a la situación, saboreando la forma en que su miembro me empalaba cruelmente, una y otra vez. </w:t>
        <w:br/>
        <w:br/>
        <w:t>Oh dios, No quiero que esto se termine nunca.</w:t>
      </w:r>
    </w:p>
    <w:p>
      <w:pPr>
        <w:pStyle w:val="NormalWeb"/>
        <w:rPr>
          <w:sz w:val="20"/>
          <w:szCs w:val="20"/>
        </w:rPr>
      </w:pPr>
      <w:r>
        <w:rPr>
          <w:sz w:val="20"/>
          <w:szCs w:val="20"/>
        </w:rPr>
        <w:t>Pero nada es para siempre…</w:t>
      </w:r>
    </w:p>
    <w:p>
      <w:pPr>
        <w:pStyle w:val="NormalWeb"/>
        <w:rPr>
          <w:sz w:val="20"/>
          <w:szCs w:val="20"/>
        </w:rPr>
      </w:pPr>
      <w:r>
        <w:rPr>
          <w:sz w:val="20"/>
          <w:szCs w:val="20"/>
        </w:rPr>
        <w:br/>
        <w:t>"M.maestra.. uf…" Dijo Michael de repente, sacando con mucha prisa su miembro de mí y dando un salto hasta quedar cerca de mi rostro. Entonces sentí sus dedos deslizándose agresivamente por mi cabello, obligándome a voltear la cara en su dirección.</w:t>
        <w:br/>
        <w:br/>
        <w:t>Y por instinto abrí la boca…</w:t>
        <w:br/>
        <w:br/>
        <w:t xml:space="preserve">Y casi instantáneamente una pesada carga de semen aterrizo en ella. Y luego otra en la nariz. Y en mis mejillas, frente, labios… </w:t>
        <w:br/>
        <w:br/>
        <w:t xml:space="preserve">"Ay…" Me queje con ternura mientras la semilla de Michael seguía cayendo en violentos chorros por todo mi rostro, dejándome empapada y goteando por todos lados. </w:t>
        <w:br/>
        <w:br/>
        <w:t>Y ante ese cruel ataque solo mi inocente lengua se levantaba desafiante, como si quisiera todo para ella. Con voracidad se deslizaba por mis labios, jalando hacia mi interior cualquier residuo de leche que estuviera a su alcance, mientras yo tragaba el vital líquido lo más rápido que podía y mis esfuerzos nunca parecían ser suficientes.</w:t>
        <w:br/>
        <w:br/>
        <w:t>Oh Dios, quiero más.</w:t>
        <w:br/>
        <w:br/>
        <w:t xml:space="preserve">Y Michael pudo verlo en mis ojos. Con un gesto dominante acerco su verga a mi rostro y sin pedirme permiso la metió en mi boca. Y mis labios se apretaron instantáneamente alrededor de tan suculento palo, succionándolo con desesperación. "Mf…mfm…mfmf…" </w:t>
      </w:r>
    </w:p>
    <w:p>
      <w:pPr>
        <w:pStyle w:val="NormalWeb"/>
        <w:rPr>
          <w:sz w:val="20"/>
          <w:szCs w:val="20"/>
        </w:rPr>
      </w:pPr>
      <w:r>
        <w:rPr>
          <w:sz w:val="20"/>
          <w:szCs w:val="20"/>
        </w:rPr>
        <w:t>El sabor salado de su carne me tenía como hipnotizada, y embrujada moví suavemente la cabeza de atrás para adelante, mamando como una puta mientras la poderosa serpiente escupía lo que le quedaba de semen sobre mi lengua…</w:t>
      </w:r>
    </w:p>
    <w:p>
      <w:pPr>
        <w:pStyle w:val="NormalWeb"/>
        <w:rPr>
          <w:sz w:val="20"/>
          <w:szCs w:val="20"/>
        </w:rPr>
      </w:pPr>
      <w:r>
        <w:rPr>
          <w:sz w:val="20"/>
          <w:szCs w:val="20"/>
        </w:rPr>
        <w:t>…</w:t>
      </w:r>
      <w:r>
        <w:rPr>
          <w:sz w:val="20"/>
          <w:szCs w:val="20"/>
        </w:rPr>
        <w:t>hasta que lentamente cayó derrotada en mi interior.</w:t>
      </w:r>
    </w:p>
    <w:p>
      <w:pPr>
        <w:pStyle w:val="NormalWeb"/>
        <w:rPr>
          <w:sz w:val="20"/>
          <w:szCs w:val="20"/>
        </w:rPr>
      </w:pPr>
      <w:r>
        <w:rPr>
          <w:sz w:val="20"/>
          <w:szCs w:val="20"/>
        </w:rPr>
        <w:t>Y mi joven amante cayo rendido sobre mí, completamente vacío.</w:t>
        <w:br/>
        <w:br/>
        <w:t>"Uf…nena, que boca…" Dijo Michael en mi oído, jadeando. "Deja me recupero unos minutos."</w:t>
        <w:br/>
        <w:br/>
        <w:t>Me reí tontamente ante eso, y entonces use mis dedos para arrastrar los restos de semen en mi cara hacia mi boca, tragándomelos con ansias. "Ah Michael. ¿Cuántos minutos necesitas? Recuerda que aun debes montarme de a perrita, 69, por la colita y hasta por los oídos."</w:t>
        <w:br/>
        <w:br/>
        <w:t>Michael no pudo evitar sonreír coquetamente al oír mi pliego petitorio. "Pero por Dios, Maestra… no sé si pueda, yo… sé que estoy joven, pero... ¿Todo eso en una noche? ¡No sé si llegue vivo a la parte de los oídos!"</w:t>
        <w:br/>
        <w:br/>
        <w:t>Deslice juguetonamente un dedo por mi cabello. "¿Cuántos minutos faltan?"</w:t>
      </w:r>
    </w:p>
    <w:p>
      <w:pPr>
        <w:pStyle w:val="NormalWeb"/>
        <w:rPr>
          <w:sz w:val="20"/>
          <w:szCs w:val="20"/>
        </w:rPr>
      </w:pPr>
      <w:r>
        <w:rPr>
          <w:sz w:val="20"/>
          <w:szCs w:val="20"/>
        </w:rPr>
        <w:br/>
        <w:t>De repente…</w:t>
      </w:r>
    </w:p>
    <w:p>
      <w:pPr>
        <w:pStyle w:val="NormalWeb"/>
        <w:rPr>
          <w:sz w:val="20"/>
          <w:szCs w:val="20"/>
        </w:rPr>
      </w:pPr>
      <w:r>
        <w:rPr>
          <w:sz w:val="20"/>
          <w:szCs w:val="20"/>
        </w:rPr>
        <w:t>Con un movimiento agresivo Michael me tomo de la cintura y en menos de un segundo me hizo quedar boca abajo contra el asiento. Entonces se apretó contra mi espalda y dejo caer todo su peso sobre mí, inmovilizándome.</w:t>
      </w:r>
    </w:p>
    <w:p>
      <w:pPr>
        <w:pStyle w:val="NormalWeb"/>
        <w:rPr>
          <w:sz w:val="20"/>
          <w:szCs w:val="20"/>
        </w:rPr>
      </w:pPr>
      <w:r>
        <w:rPr>
          <w:sz w:val="20"/>
          <w:szCs w:val="20"/>
        </w:rPr>
        <w:t>"Ay…M.michael… p.pesas mucho…" Dije con apuros, luchando juguetonamente contra él.</w:t>
      </w:r>
    </w:p>
    <w:p>
      <w:pPr>
        <w:pStyle w:val="NormalWeb"/>
        <w:rPr>
          <w:sz w:val="20"/>
          <w:szCs w:val="20"/>
        </w:rPr>
      </w:pPr>
      <w:r>
        <w:rPr>
          <w:sz w:val="20"/>
          <w:szCs w:val="20"/>
        </w:rPr>
        <w:t>Pero la diferencia de fuerzas era tremenda, y con muchísima agresividad Michael me tomo de las manos y me obligo a ponerlas en mi espalda, sometiéndome. Entonces agarro mi vestido y lo subió violentamente hasta dejar mis nalgas completamente expuestas, y antes de que yo pudiera reaccionar se apretó lujuriosamente contra ellas y me dijo al oído: "Ya estoy listo, Maestrita ninfómana. Por cierto ¿Trajiste lubricante?"</w:t>
        <w:br/>
        <w:br/>
        <w:t>Respire agitada por el forcejeo, y con la cabeza le dije que no.</w:t>
      </w:r>
    </w:p>
    <w:p>
      <w:pPr>
        <w:pStyle w:val="NormalWeb"/>
        <w:rPr>
          <w:sz w:val="20"/>
          <w:szCs w:val="20"/>
        </w:rPr>
      </w:pPr>
      <w:r>
        <w:rPr>
          <w:sz w:val="20"/>
          <w:szCs w:val="20"/>
        </w:rPr>
        <w:t>Entonces Michael busco algo en su saco, sin soltarme ni un segundo, y cuando lo encontró me dijo al oído: "Desde que ando con usted, siempre tengo una botellita a la mano." Y me dio un tierno beso en el cuello mientras se untaba algo por detrás de mí.</w:t>
      </w:r>
    </w:p>
    <w:p>
      <w:pPr>
        <w:pStyle w:val="NormalWeb"/>
        <w:rPr>
          <w:sz w:val="20"/>
          <w:szCs w:val="20"/>
        </w:rPr>
      </w:pPr>
      <w:r>
        <w:rPr>
          <w:sz w:val="20"/>
          <w:szCs w:val="20"/>
        </w:rPr>
        <w:t>"Uff… Michael… -Respondí sonrojándome, retorciéndome un poquito ante el cruel trato que estaba recibiendo.- Ni… has descansado. ¿Cómo aguantas?"</w:t>
      </w:r>
    </w:p>
    <w:p>
      <w:pPr>
        <w:pStyle w:val="NormalWeb"/>
        <w:rPr>
          <w:sz w:val="20"/>
          <w:szCs w:val="20"/>
        </w:rPr>
      </w:pPr>
      <w:r>
        <w:rPr>
          <w:sz w:val="20"/>
          <w:szCs w:val="20"/>
        </w:rPr>
        <w:t>Pero la única respuesta que recibí fue la de algo grueso, duro y caliente abriéndose paso entre mis firmes nalgas.</w:t>
      </w:r>
    </w:p>
    <w:p>
      <w:pPr>
        <w:pStyle w:val="NormalWeb"/>
        <w:rPr>
          <w:sz w:val="20"/>
          <w:szCs w:val="20"/>
        </w:rPr>
      </w:pPr>
      <w:r>
        <w:rPr>
          <w:sz w:val="20"/>
          <w:szCs w:val="20"/>
        </w:rPr>
        <w:t>"AAAAAAAAAAhhh….mmmmmmmmmm…." Gemí febrilmente en respuesta, arqueándome por debajo de mi joven amante mientras me enterraba su poderosa lanza sin piedad.</w:t>
      </w:r>
    </w:p>
    <w:p>
      <w:pPr>
        <w:pStyle w:val="NormalWeb"/>
        <w:rPr>
          <w:sz w:val="20"/>
          <w:szCs w:val="20"/>
        </w:rPr>
      </w:pPr>
      <w:r>
        <w:rPr>
          <w:sz w:val="20"/>
          <w:szCs w:val="20"/>
        </w:rPr>
        <w:t>"Shhhh… nena, quietecita." Dijo Michael al verme tan agitada, soplándome aire en la nuca. Mi tierno ano pulsaba vigorosamente alrededor del cruel garrote que lo ensanchaba al máximo, sintiendo cada vena y protuberancia, y cada movimiento enviaba deliciosas ondas de choque por toda mi piel.</w:t>
      </w:r>
    </w:p>
    <w:p>
      <w:pPr>
        <w:pStyle w:val="NormalWeb"/>
        <w:rPr>
          <w:sz w:val="20"/>
          <w:szCs w:val="20"/>
        </w:rPr>
      </w:pPr>
      <w:r>
        <w:rPr>
          <w:sz w:val="20"/>
          <w:szCs w:val="20"/>
        </w:rPr>
        <w:t>"M.michael… ahh…."</w:t>
      </w:r>
    </w:p>
    <w:p>
      <w:pPr>
        <w:pStyle w:val="NormalWeb"/>
        <w:rPr>
          <w:sz w:val="20"/>
          <w:szCs w:val="20"/>
        </w:rPr>
      </w:pPr>
      <w:r>
        <w:rPr>
          <w:sz w:val="20"/>
          <w:szCs w:val="20"/>
        </w:rPr>
        <w:t>"Ya casi… nena, ya casi te la comes." Dijo mi joven amante de forma juguetona contra mi oído, y en un gesto torpe me dio un tierno beso en la mejilla. Pero eso no me calmó nada, y entre suaves forcejeos y tiernos quejidos fui perdiendo la batalla…</w:t>
      </w:r>
    </w:p>
    <w:p>
      <w:pPr>
        <w:pStyle w:val="NormalWeb"/>
        <w:rPr>
          <w:sz w:val="20"/>
          <w:szCs w:val="20"/>
        </w:rPr>
      </w:pPr>
      <w:r>
        <w:rPr>
          <w:sz w:val="20"/>
          <w:szCs w:val="20"/>
        </w:rPr>
        <w:t>…</w:t>
      </w:r>
      <w:r>
        <w:rPr>
          <w:sz w:val="20"/>
          <w:szCs w:val="20"/>
        </w:rPr>
        <w:t>Hasta que con un vigoroso arrimón fui empalada por completo.</w:t>
      </w:r>
    </w:p>
    <w:p>
      <w:pPr>
        <w:pStyle w:val="NormalWeb"/>
        <w:rPr>
          <w:sz w:val="20"/>
          <w:szCs w:val="20"/>
        </w:rPr>
      </w:pPr>
      <w:r>
        <w:rPr>
          <w:sz w:val="20"/>
          <w:szCs w:val="20"/>
        </w:rPr>
        <w:t>"Oh Dios… oh Dios… oh Dios…" Dije mordiéndome los labios, volviendo a sentir aquel calor tan asfixiante a mi alrededor. El sentir aquel palo moviéndose entre mis intestinos, esperando el momento de atacar…</w:t>
      </w:r>
    </w:p>
    <w:p>
      <w:pPr>
        <w:pStyle w:val="NormalWeb"/>
        <w:rPr>
          <w:sz w:val="20"/>
          <w:szCs w:val="20"/>
        </w:rPr>
      </w:pPr>
      <w:r>
        <w:rPr>
          <w:sz w:val="20"/>
          <w:szCs w:val="20"/>
        </w:rPr>
        <w:t>…</w:t>
      </w:r>
      <w:r>
        <w:rPr>
          <w:sz w:val="20"/>
          <w:szCs w:val="20"/>
        </w:rPr>
        <w:t>Me tenía vuelta loca. Mis instintos más primitivos estaban a 100, y nada quería más que esa verga me reventara el culo de la forma más cruel y animal posible.</w:t>
      </w:r>
    </w:p>
    <w:p>
      <w:pPr>
        <w:pStyle w:val="NormalWeb"/>
        <w:rPr>
          <w:sz w:val="20"/>
          <w:szCs w:val="20"/>
        </w:rPr>
      </w:pPr>
      <w:r>
        <w:rPr>
          <w:sz w:val="20"/>
          <w:szCs w:val="20"/>
        </w:rPr>
        <w:br/>
        <w:t>Y mi deseo se cumplió…</w:t>
      </w:r>
    </w:p>
    <w:p>
      <w:pPr>
        <w:pStyle w:val="NormalWeb"/>
        <w:rPr>
          <w:sz w:val="20"/>
          <w:szCs w:val="20"/>
        </w:rPr>
      </w:pPr>
      <w:r>
        <w:rPr>
          <w:sz w:val="20"/>
          <w:szCs w:val="20"/>
        </w:rPr>
        <w:t>Las caderas de Michael se levantaron por apenas una fracción de segundo, y entonces una embestida poderosísima cimbro todo mi cuerpo.</w:t>
      </w:r>
    </w:p>
    <w:p>
      <w:pPr>
        <w:pStyle w:val="NormalWeb"/>
        <w:rPr>
          <w:sz w:val="20"/>
          <w:szCs w:val="20"/>
        </w:rPr>
      </w:pPr>
      <w:r>
        <w:rPr>
          <w:sz w:val="20"/>
          <w:szCs w:val="20"/>
        </w:rPr>
        <w:t>"¡AAAhhh….!" Un gemido se escapo de mis labios.</w:t>
      </w:r>
    </w:p>
    <w:p>
      <w:pPr>
        <w:pStyle w:val="NormalWeb"/>
        <w:rPr>
          <w:sz w:val="20"/>
          <w:szCs w:val="20"/>
        </w:rPr>
      </w:pPr>
      <w:r>
        <w:rPr>
          <w:sz w:val="20"/>
          <w:szCs w:val="20"/>
        </w:rPr>
        <w:t>Y sin darme tiempo a nada las caderas de Michael volvieron a repetir la maniobra, esta vez impactando mis nalgas de forma aun más violenta.</w:t>
      </w:r>
    </w:p>
    <w:p>
      <w:pPr>
        <w:pStyle w:val="NormalWeb"/>
        <w:rPr>
          <w:sz w:val="20"/>
          <w:szCs w:val="20"/>
        </w:rPr>
      </w:pPr>
      <w:r>
        <w:rPr>
          <w:sz w:val="20"/>
          <w:szCs w:val="20"/>
        </w:rPr>
        <w:t>"¡MMMMMmmmmm!" Gemí de nuevo, retorciéndome sobre el asiento.</w:t>
      </w:r>
    </w:p>
    <w:p>
      <w:pPr>
        <w:pStyle w:val="NormalWeb"/>
        <w:rPr>
          <w:sz w:val="20"/>
          <w:szCs w:val="20"/>
        </w:rPr>
      </w:pPr>
      <w:r>
        <w:rPr>
          <w:sz w:val="20"/>
          <w:szCs w:val="20"/>
        </w:rPr>
        <w:t>Y eso apenas fue el principio. Michael comenzó a montarme de forma brutal, desenfrenada y salvaje, rompiéndome el culo sin miramientos mientras mis pobres nalgas se estremecían una y otra vez, adquiriendo un delicioso color rojo con el paso de los minutos.</w:t>
      </w:r>
    </w:p>
    <w:p>
      <w:pPr>
        <w:pStyle w:val="NormalWeb"/>
        <w:rPr>
          <w:sz w:val="20"/>
          <w:szCs w:val="20"/>
        </w:rPr>
      </w:pPr>
      <w:r>
        <w:rPr>
          <w:sz w:val="20"/>
          <w:szCs w:val="20"/>
        </w:rPr>
        <w:t>Slap.slap.slap.slap.slap…</w:t>
      </w:r>
    </w:p>
    <w:p>
      <w:pPr>
        <w:pStyle w:val="NormalWeb"/>
        <w:rPr>
          <w:sz w:val="20"/>
          <w:szCs w:val="20"/>
        </w:rPr>
      </w:pPr>
      <w:r>
        <w:rPr>
          <w:sz w:val="20"/>
          <w:szCs w:val="20"/>
        </w:rPr>
        <w:t>Y ante el brutal castigo mi cuerpo parecía tener mente propia y se rebelaba de formas descaradamente sexuales, propias de una hembra en celo. Mi coño estaba empapado, mi piel se sentía ultra sensible, mis pezones se erguían y restregaban contra el asiento con cada embestida y miles de gotas de sudor resbalaban por mi piel.</w:t>
      </w:r>
    </w:p>
    <w:p>
      <w:pPr>
        <w:pStyle w:val="NormalWeb"/>
        <w:rPr>
          <w:sz w:val="20"/>
          <w:szCs w:val="20"/>
        </w:rPr>
      </w:pPr>
      <w:r>
        <w:rPr>
          <w:sz w:val="20"/>
          <w:szCs w:val="20"/>
        </w:rPr>
        <w:t>"Q.que…. sucia… estoy…" Dije débilmente, avergonzada de que a estas alturas estaba hecha una facha: Sucia, caliente, sudada y oliendo a sexo, con mi largo cabello negro pegándose a mi rostro engorrosamente. Pero no me importaba nada. El exquisito ardor en mi culo parecía tener un efecto hipnótico en mi voluntad, y me había vuelto una adicta a la sensación.</w:t>
      </w:r>
    </w:p>
    <w:p>
      <w:pPr>
        <w:pStyle w:val="NormalWeb"/>
        <w:rPr>
          <w:sz w:val="20"/>
          <w:szCs w:val="20"/>
        </w:rPr>
      </w:pPr>
      <w:r>
        <w:rPr>
          <w:sz w:val="20"/>
          <w:szCs w:val="20"/>
        </w:rPr>
        <w:t>Oh Dios, qué rica verga. Oh Dios. Oh Dios.</w:t>
      </w:r>
    </w:p>
    <w:p>
      <w:pPr>
        <w:pStyle w:val="NormalWeb"/>
        <w:rPr>
          <w:sz w:val="20"/>
          <w:szCs w:val="20"/>
        </w:rPr>
      </w:pPr>
      <w:r>
        <w:rPr>
          <w:sz w:val="20"/>
          <w:szCs w:val="20"/>
        </w:rPr>
        <w:t>Cerré los ojos y me rendí por completo. Mi mundo se limito a sentir mi cuerpo estremecerse con cada embestida, disfrutando el embriagante calor en mi ano y el violento golpeteo en mis entrañas, hasta que después de casi 10 brutales minutos…</w:t>
      </w:r>
    </w:p>
    <w:p>
      <w:pPr>
        <w:pStyle w:val="NormalWeb"/>
        <w:rPr>
          <w:sz w:val="20"/>
          <w:szCs w:val="20"/>
        </w:rPr>
      </w:pPr>
      <w:r>
        <w:rPr>
          <w:sz w:val="20"/>
          <w:szCs w:val="20"/>
        </w:rPr>
        <w:t>…</w:t>
      </w:r>
      <w:r>
        <w:rPr>
          <w:sz w:val="20"/>
          <w:szCs w:val="20"/>
        </w:rPr>
        <w:t>Michael me mordió el cuello con ternura, gruñó con desesperación y apretó su cuerpo contra mi culo, mientras su cruel serpiente escupía su veneno en mi interior. "N.nena… grrr….uf….. c.como.. aprietas, oh Dios, como aprietas… oh Dios…"</w:t>
      </w:r>
    </w:p>
    <w:p>
      <w:pPr>
        <w:pStyle w:val="NormalWeb"/>
        <w:rPr>
          <w:sz w:val="20"/>
          <w:szCs w:val="20"/>
        </w:rPr>
      </w:pPr>
      <w:r>
        <w:rPr>
          <w:sz w:val="20"/>
          <w:szCs w:val="20"/>
        </w:rPr>
        <w:t>"Ahhh…..ah…..mmm….." Gemí tiernamente en respuesta, abriendo la boca en una deliciosa mueca sexual mientras lamia la piel del asiento, sin poder hacer nada al estar completamente inmovilizada. Y el calorcito en mi estomago no dejaba dudas que la cantidad de leche que Michael estaba inyectándome era considerable, y solo de pensar en eso casi me da otro orgasmo.</w:t>
      </w:r>
    </w:p>
    <w:p>
      <w:pPr>
        <w:pStyle w:val="NormalWeb"/>
        <w:rPr>
          <w:sz w:val="20"/>
          <w:szCs w:val="20"/>
        </w:rPr>
      </w:pPr>
      <w:r>
        <w:rPr>
          <w:sz w:val="20"/>
          <w:szCs w:val="20"/>
        </w:rPr>
        <w:t>Apreté los puños y trate de rebelarme un poco, mordiéndome los labios con impotencia mientras mi derrota se volvía cada vez más humillante. Pero Michael apretó mis muñecas con sus manos y me mantuvo sometida contra el asiento, mientras me obligaba a sincronizar mis caderas con las suyas de atrás para adelante, en una cadencia lenta y sexual, con la clara intención de que hasta la última gota de semen quedara en mi cuerpo.</w:t>
      </w:r>
    </w:p>
    <w:p>
      <w:pPr>
        <w:pStyle w:val="NormalWeb"/>
        <w:rPr>
          <w:sz w:val="20"/>
          <w:szCs w:val="20"/>
        </w:rPr>
      </w:pPr>
      <w:r>
        <w:rPr>
          <w:sz w:val="20"/>
          <w:szCs w:val="20"/>
        </w:rPr>
        <w:t xml:space="preserve">Y después de un agónico minuto, lo logró. </w:t>
      </w:r>
    </w:p>
    <w:p>
      <w:pPr>
        <w:pStyle w:val="NormalWeb"/>
        <w:rPr>
          <w:sz w:val="20"/>
          <w:szCs w:val="20"/>
        </w:rPr>
      </w:pPr>
      <w:r>
        <w:rPr>
          <w:sz w:val="20"/>
          <w:szCs w:val="20"/>
        </w:rPr>
        <w:t>Entonces Michael me dio un tierno beso en el cuello con actitud triunfal, orgulloso, como aquel Macho que acaba de someter a la Hembra más hermosa del mundo. Entonces se dejo caer sobre mi espalda, respirando agitadamente pero sin salir de mí.</w:t>
      </w:r>
    </w:p>
    <w:p>
      <w:pPr>
        <w:pStyle w:val="NormalWeb"/>
        <w:rPr>
          <w:sz w:val="20"/>
          <w:szCs w:val="20"/>
        </w:rPr>
      </w:pPr>
      <w:r>
        <w:rPr>
          <w:sz w:val="20"/>
          <w:szCs w:val="20"/>
        </w:rPr>
        <w:t>"Ufff… Maestra, que… usted aprieta de una forma que… increíble. Le juro que…"</w:t>
      </w:r>
    </w:p>
    <w:p>
      <w:pPr>
        <w:pStyle w:val="NormalWeb"/>
        <w:rPr>
          <w:sz w:val="20"/>
          <w:szCs w:val="20"/>
        </w:rPr>
      </w:pPr>
      <w:r>
        <w:rPr>
          <w:sz w:val="20"/>
          <w:szCs w:val="20"/>
        </w:rPr>
        <w:t>"Ah Michael. –Dije con una débil risita coqueta, sintiendo sus movimientos contra mi espalda- Sentirte adentro de mi me fascina."</w:t>
      </w:r>
    </w:p>
    <w:p>
      <w:pPr>
        <w:pStyle w:val="NormalWeb"/>
        <w:rPr>
          <w:sz w:val="20"/>
          <w:szCs w:val="20"/>
        </w:rPr>
      </w:pPr>
      <w:r>
        <w:rPr>
          <w:sz w:val="20"/>
          <w:szCs w:val="20"/>
        </w:rPr>
        <w:t>Y pude decir nada más, porque sin avisar los dulces labios de Michael encontraron mi boca y me volví a perder en medio del más exquisito beso…</w:t>
      </w:r>
    </w:p>
    <w:p>
      <w:pPr>
        <w:pStyle w:val="NormalWeb"/>
        <w:rPr>
          <w:sz w:val="20"/>
          <w:szCs w:val="20"/>
        </w:rPr>
      </w:pPr>
      <w:r>
        <w:rPr>
          <w:sz w:val="20"/>
          <w:szCs w:val="20"/>
        </w:rPr>
        <w:t>Te amo, Michael.</w:t>
      </w:r>
    </w:p>
    <w:p>
      <w:pPr>
        <w:pStyle w:val="NormalWeb"/>
        <w:rPr>
          <w:sz w:val="20"/>
          <w:szCs w:val="20"/>
        </w:rPr>
      </w:pPr>
      <w:r>
        <w:rPr>
          <w:sz w:val="20"/>
          <w:szCs w:val="20"/>
        </w:rPr>
        <w:t> </w:t>
      </w:r>
    </w:p>
    <w:p>
      <w:pPr>
        <w:pStyle w:val="NormalWeb"/>
        <w:spacing w:before="280" w:after="240"/>
        <w:rPr>
          <w:sz w:val="20"/>
          <w:szCs w:val="20"/>
        </w:rPr>
      </w:pPr>
      <w:r>
        <w:rPr>
          <w:sz w:val="20"/>
          <w:szCs w:val="20"/>
        </w:rPr>
        <w:t>*** 3 Horas después... ***</w:t>
      </w:r>
    </w:p>
    <w:p>
      <w:pPr>
        <w:pStyle w:val="NormalWeb"/>
        <w:rPr>
          <w:sz w:val="20"/>
          <w:szCs w:val="20"/>
        </w:rPr>
      </w:pPr>
      <w:r>
        <w:rPr>
          <w:sz w:val="20"/>
          <w:szCs w:val="20"/>
        </w:rPr>
        <w:t>Michael estaciono la camioneta frente a mi casa y a toda velocidad se bajó y fue a abrirme la puerta.</w:t>
      </w:r>
    </w:p>
    <w:p>
      <w:pPr>
        <w:pStyle w:val="NormalWeb"/>
        <w:rPr>
          <w:sz w:val="20"/>
          <w:szCs w:val="20"/>
        </w:rPr>
      </w:pPr>
      <w:r>
        <w:rPr>
          <w:sz w:val="20"/>
          <w:szCs w:val="20"/>
        </w:rPr>
        <w:t>"Gracias." Dije con una coqueta mueca mientras él me ayudaba a bajar del vehículo."¡Qué nochecita!"</w:t>
        <w:br/>
        <w:br/>
        <w:t>Michael sonrió levemente, acompañando hasta la puerta de mi casa. "Nena, uf... me duele todo el cuerpo. ¡Y tu tan tranquila!"</w:t>
        <w:br/>
        <w:br/>
        <w:t>Me reí con picardía ante el comentario. "Ay Michael… es que pues para mí las cosas son más fáciles."</w:t>
        <w:br/>
        <w:br/>
        <w:t>"Si, claro, mucho más fáciles. Usted solo tiene que levantar sus... firmes, deliciosas y apretadas nalguitas, y dejarse querer."</w:t>
        <w:br/>
        <w:br/>
        <w:t>Me le quede viendo con una cara simpática, dándole a entender que tenía razón. Y entonces llegamos a mi casa y con algo de torpeza encontré las llaves y abrí la puerta.</w:t>
        <w:br/>
        <w:br/>
        <w:t>"Bueno, Maestra, ya me voy..." Dijo mi joven amante sin quitarme la vista de encima, con aquella hambre sexual de nuevo en su mirada.</w:t>
        <w:br/>
        <w:br/>
        <w:t>"Michael... ¿Seguro estarás bien? Me preocupa que tu Padre te haga algo..."</w:t>
        <w:br/>
        <w:br/>
        <w:t>"No, no se preocupe. Voy a ir ahora mismo a platicar con él y seguramente todo va a salir bien."</w:t>
        <w:br/>
        <w:br/>
        <w:t>"¿Sabes...? Si quieres podrías quedarte hoy aquí. ¿Te gustaría eso?"</w:t>
        <w:br/>
        <w:br/>
        <w:t>Michael se ruborizo inmediatamente ante la invitación. "Claro que me gustaría, Maestra. Pero no quisiera causarle problemas. Si de por si la gente ya ha de hablar..."</w:t>
        <w:br/>
        <w:br/>
        <w:t>"Si, entiendo." Dije en voz baja, sintiendo muchísima tristeza de tener que separarme de mi amado príncipe por esta noche, pero sus razones eran lógicas. Entonces nuestras miradas se encontraron, y sin poder controlarnos nos despedimos con un largo y apasionado beso....</w:t>
      </w:r>
    </w:p>
    <w:p>
      <w:pPr>
        <w:pStyle w:val="NormalWeb"/>
        <w:rPr>
          <w:sz w:val="20"/>
          <w:szCs w:val="20"/>
        </w:rPr>
      </w:pPr>
      <w:r>
        <w:rPr>
          <w:sz w:val="20"/>
          <w:szCs w:val="20"/>
        </w:rPr>
        <w:t xml:space="preserve">Y nos despedimos. </w:t>
      </w:r>
    </w:p>
    <w:p>
      <w:pPr>
        <w:pStyle w:val="NormalWeb"/>
        <w:rPr>
          <w:sz w:val="20"/>
          <w:szCs w:val="20"/>
        </w:rPr>
      </w:pPr>
      <w:r>
        <w:rPr>
          <w:sz w:val="20"/>
          <w:szCs w:val="20"/>
        </w:rPr>
        <w:br/>
        <w:t>Y esa noche mis sueños tuvieron un claro protagonista…</w:t>
      </w:r>
    </w:p>
    <w:p>
      <w:pPr>
        <w:pStyle w:val="NormalWeb"/>
        <w:rPr>
          <w:sz w:val="20"/>
          <w:szCs w:val="20"/>
        </w:rPr>
      </w:pPr>
      <w:r>
        <w:rPr>
          <w:sz w:val="20"/>
          <w:szCs w:val="20"/>
        </w:rPr>
        <w:t xml:space="preserve">… </w:t>
      </w:r>
      <w:r>
        <w:rPr>
          <w:sz w:val="20"/>
          <w:szCs w:val="20"/>
        </w:rPr>
        <w:t xml:space="preserve">Michael. </w:t>
      </w:r>
    </w:p>
    <w:p>
      <w:pPr>
        <w:pStyle w:val="Normal"/>
        <w:spacing w:before="0" w:after="200"/>
        <w:rPr>
          <w:sz w:val="20"/>
          <w:szCs w:val="20"/>
        </w:rPr>
      </w:pPr>
      <w:r>
        <w:rPr>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10:37:00Z</dcterms:created>
  <dc:creator>Gbs</dc:creator>
  <dc:description/>
  <cp:keywords/>
  <dc:language>en-US</dc:language>
  <cp:lastModifiedBy>Gbs</cp:lastModifiedBy>
  <dcterms:modified xsi:type="dcterms:W3CDTF">2009-01-18T10:38:00Z</dcterms:modified>
  <cp:revision>1</cp:revision>
  <dc:subject/>
  <dc:title/>
</cp:coreProperties>
</file>