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TRABAJO PRÁCTICO Nº 3</w:t>
      </w:r>
    </w:p>
    <w:p>
      <w:pPr>
        <w:pStyle w:val="Normal"/>
        <w:spacing w:lineRule="auto" w:line="480"/>
        <w:jc w:val="center"/>
        <w:rPr/>
      </w:pPr>
      <w:r>
        <w:rPr>
          <w:b/>
        </w:rPr>
        <w:t>GNATHOSTOMATA, CARACTERES GENERALES DE “PECES”</w:t>
      </w:r>
    </w:p>
    <w:p>
      <w:pPr>
        <w:pStyle w:val="Normal"/>
        <w:spacing w:lineRule="auto" w:line="480"/>
        <w:rPr/>
      </w:pPr>
      <w:r>
        <w:rPr>
          <w:b/>
        </w:rPr>
        <w:t>Autoras: Picasso, M. y Morgan, C.C.</w:t>
      </w:r>
    </w:p>
    <w:p>
      <w:pPr>
        <w:pStyle w:val="Normal"/>
        <w:spacing w:lineRule="auto" w:line="480"/>
        <w:rPr/>
      </w:pPr>
      <w:r>
        <w:rPr>
          <w:b/>
        </w:rPr>
        <w:t xml:space="preserve">TEMARIO </w:t>
      </w:r>
      <w:r>
        <w:rPr/>
        <w:t xml:space="preserve">     </w:t>
      </w:r>
    </w:p>
    <w:p>
      <w:pPr>
        <w:pStyle w:val="Normal"/>
        <w:spacing w:lineRule="auto" w:line="360"/>
        <w:rPr/>
      </w:pPr>
      <w:r>
        <w:rPr>
          <w:b/>
        </w:rPr>
        <w:t>Gnathostomata:</w:t>
      </w:r>
      <w:r>
        <w:rPr/>
        <w:t xml:space="preserve"> diagnosis (sinapomorfias) y caracterización. Suspensión mandibular: definición, tipos (anfistilia, hiostilia, autostilia), ejemplos. Plan corporal básico. </w:t>
      </w:r>
    </w:p>
    <w:p>
      <w:pPr>
        <w:pStyle w:val="Normal"/>
        <w:spacing w:lineRule="auto" w:line="360"/>
        <w:rPr/>
      </w:pPr>
      <w:r>
        <w:rPr/>
        <w:t xml:space="preserve">Caracteres generales de “Peces”: Formas corporales, posición de la boca y aletas. </w:t>
      </w:r>
    </w:p>
    <w:p>
      <w:pPr>
        <w:pStyle w:val="Normal"/>
        <w:spacing w:lineRule="auto" w:line="360"/>
        <w:rPr/>
      </w:pPr>
      <w:r>
        <w:rPr/>
        <w:t>El miembro pterigio (aleta). Aletas pares (pectorales y pélvicas). Aletas ictiopterigia y arquipterigia, estructura interna, ejemplos. Aletas impares (dorsal, adiposa, caudal y anal): estructura y tipos de aleta caudal (heterocerca, homocerca, dificerca). Aletas modificadas: gonopodio y mixopterigios. Tipos de radios en las aletas: ceratotricos, camptotricos, lepidotricos (radios espinosos o "duros" y radios tabicados o "blandos"). Tegumento: escamas, estructura y tipos (placoide, cosmoide, ganoide, elasmoide con y sin ctenios); placas óseas. Ejemplos. Aberturas branquiales, espiráculo. Estructura de las branquias: morfología comparada de branquias septadas y no septadas; ejemplos; opérculo y pseudopérculo. Dientes: estructura, implantación, reemplazo. Dientes maxilares y mandibulares, vomerinos, faríngeos. Órganos de los sentidos: sistema de la línea lateral, estructura y función. Receptores eléctricos. Barbillas sensoriales. Oído (estructura: canales semicirculares, otolitos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IBLIOGRAFÍA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-Casciotta, J.R., A. Almirón &amp; J. Bechara. 2003. Los peces de la Laguna Iberá. Colección Universitaria, Ediciones Al Margen, Buenos Aires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-Cousseau, M. B. &amp; R. G. Perrotta. 2000. Peces marinos de Argentina: Biología, Distribución, Pesca. Inidep, Mar Del Plata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-Fauna Argentina N°87 Peces De Agua Dulce I; N° 93 Peces De Agua Dulce Ii; N° 99 Peces De Agua Dulce III; N° 119 Peces Marinos II; y N° 120 Peces Marinos III. 1985- 1986. Centro --Editor De América Latina, Buenos Aires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-Menni, R.C., R.A. Ringuelet &amp; R.H. Arámburu. 1984. Peces Marinos De La Argentina Y Uruguay. Ed. Hemisferio Sur, Bs.As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-Menni, R.C. 1983. Los peces en el medio marino. Estudio Sigma, Bs.As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-Nelson, J.S. 2006. </w:t>
      </w:r>
      <w:r>
        <w:rPr>
          <w:sz w:val="22"/>
          <w:szCs w:val="22"/>
          <w:lang w:val="en-US"/>
        </w:rPr>
        <w:t>Fishes of the world. John Wiley &amp; Son, New York.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pt-BR"/>
        </w:rPr>
        <w:t xml:space="preserve">-Ringuelet, R.A.&amp; R.H. Arámburu. </w:t>
      </w:r>
      <w:r>
        <w:rPr>
          <w:sz w:val="22"/>
          <w:szCs w:val="22"/>
        </w:rPr>
        <w:t>1961. Peces Argentinos De Agua Dulce. Agro Publicación Técnica Año II N° 7, Buenos Aires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-Ringuelet. </w:t>
      </w:r>
      <w:r>
        <w:rPr>
          <w:sz w:val="22"/>
          <w:szCs w:val="22"/>
          <w:lang w:val="pt-BR"/>
        </w:rPr>
        <w:t xml:space="preserve">R., R. Arámburu &amp; A. A. de Arámburu. </w:t>
      </w:r>
      <w:r>
        <w:rPr>
          <w:sz w:val="22"/>
          <w:szCs w:val="22"/>
        </w:rPr>
        <w:t>1967. Los Peces Argentinos De Agua Dulce. C.I.C. Provincia De Buenos Aires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-Rojo, A. 1988.Diccionario Enciclopédico De Anatomía De Peces. Monografía Del Instituto Español De Oceanografía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TERIALES A OBSERVA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En este trabajo práctico se observarán ejemplares conservados en alcohol, material esqueletario y diafanizados correspondientes a  diversos ejemplares de condrictios  y “peces óseos”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 xml:space="preserve">CÁTEDRA ZOOLOGÍA III VERTEBRADOS - FCNYM - UNLP </w:t>
    </w:r>
  </w:p>
  <w:p>
    <w:pPr>
      <w:pStyle w:val="Header"/>
      <w:jc w:val="center"/>
      <w:rPr/>
    </w:pPr>
    <w:r>
      <w:rPr>
        <w:b/>
      </w:rPr>
      <w:t>GUÍA DE TRABAJOS PRÁCTICOS-2011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4:21:00Z</dcterms:created>
  <dc:creator>pc</dc:creator>
  <dc:description/>
  <cp:keywords/>
  <dc:language>en-US</dc:language>
  <cp:lastModifiedBy>Author</cp:lastModifiedBy>
  <dcterms:modified xsi:type="dcterms:W3CDTF">2012-01-02T14:21:00Z</dcterms:modified>
  <cp:revision>2</cp:revision>
  <dc:subject/>
  <dc:title>Figuras citadas</dc:title>
</cp:coreProperties>
</file>