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rednja škola Jastrebarsko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Jastrebarsko , Većeslava Holjevca 11 , p.p. 51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0450 Jastrebarsko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el : (385 01) 6281-484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Fax :               6271-169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e-mail : srednja-skola-jastrebarsko@zg.htnet.hr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l.oznaka: 602-03/10-01/120</w:t>
      </w:r>
    </w:p>
    <w:p>
      <w:pPr>
        <w:pStyle w:val="Normal"/>
        <w:rPr>
          <w:rFonts w:ascii="Arial" w:hAnsi="Arial" w:cs="Arial"/>
          <w:i/>
          <w:i/>
          <w:iCs/>
          <w:lang w:val="hr-HR"/>
        </w:rPr>
      </w:pPr>
      <w:r>
        <w:rPr>
          <w:rFonts w:cs="Arial" w:ascii="Arial" w:hAnsi="Arial"/>
          <w:lang w:val="hr-HR"/>
        </w:rPr>
        <w:t>Ur.broj: 238/12-53-10-2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Jastrebarsko, 23.6.2010.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hr-HR"/>
        </w:rPr>
        <w:t>RASPORED POLAGANJA POPRAVNIH ISPITA-LJETNI ROK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hr-HR"/>
        </w:rPr>
        <w:t>PISMENI ISPIT-5.7.2010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USMENI ISPIT- 6. I 7. 7. .2010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hr-HR"/>
        </w:rPr>
        <w:t>šk.god.2009./2010.</w:t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9"/>
        <w:gridCol w:w="901"/>
        <w:gridCol w:w="1620"/>
        <w:gridCol w:w="1800"/>
        <w:gridCol w:w="3364"/>
      </w:tblGrid>
      <w:tr>
        <w:trPr>
          <w:trHeight w:val="526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lang w:val="hr-HR"/>
              </w:rPr>
              <w:t>R.br.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lang w:val="hr-HR"/>
              </w:rPr>
              <w:t>Ime i prezime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lang w:val="hr-HR"/>
              </w:rPr>
              <w:t>Razred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lang w:val="hr-HR"/>
              </w:rPr>
              <w:t>odjel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lang w:val="hr-HR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lang w:val="hr-HR"/>
              </w:rPr>
              <w:t>Predm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lang w:val="hr-HR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lang w:val="hr-HR"/>
              </w:rPr>
              <w:t>Komisija</w:t>
            </w:r>
          </w:p>
        </w:tc>
        <w:tc>
          <w:tcPr>
            <w:tcW w:w="336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lang w:val="hr-HR"/>
              </w:rPr>
              <w:t>Da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lang w:val="hr-HR"/>
              </w:rPr>
              <w:t xml:space="preserve">Pismeni              Usmeni           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Špoljar Valenti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ma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rivačić S.,Barukčić V , Maček M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7.2010.           7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.00                    8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hr-HR"/>
              </w:rPr>
              <w:t>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erdik Dorote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e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ma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arukčić V.,Tadić A.,Zdunić M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7.2010.           7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.00                   9.00-11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Cerar Te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e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ma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arukčić V.,Tadić A.,Zdunić M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7.2010.           7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.00                   9.00-11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Delač Antu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e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ma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arukčić V.,Tadić A.,Zdunić M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7.2010.           7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.00                   9.00-11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alijanski jez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hr-HR"/>
              </w:rPr>
              <w:t>Juraić J.,Zdunić M.,Kišan M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7.2010.            6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.00                  10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Špeljko Mihael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e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ma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arukčić V.,Tadić A.,Zdunić M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7.2010.           7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.00                   9.00-11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novčarst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Zdunić M.,Kišan M.,Barukčić V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6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10.3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Celinščak Tiha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e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ma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arukčić V.,Tadić A.,Zdunić M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7.2010.           7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.00                   9.00-11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rnežić Valenti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e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ma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arukčić V.,Tadić A.,Zdunić M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7.2010.           7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.00                   9.00-11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gđinski Renat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e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ma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arukčić V.,Tadić A.,Zdunić M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7.2010.           7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.00                   9.00-11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edved Anna-Mari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e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ma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arukčić V.,Tadić A.,Zdunić M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7.2010.           7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.00                   9.00-11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aušić Matij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ma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arukčić V.,Tadić A.,Rodić S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7.2010.           7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8.00                   9.00-11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abun Marij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ma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hr-HR"/>
              </w:rPr>
              <w:t>Tadić A.,Krivačić S., Vrdoljak D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hr-HR"/>
              </w:rPr>
              <w:t>5.7.2010.           6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.00                   13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ilašinčić Nevij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ma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adić A.,Krivačić S., Vrdoljak D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7.2010.           6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.00                   13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jsak Peta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rgovinsko poslova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ulig N.,Vrdoljak D.,Banič K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6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11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etrinić Danijel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rgovinsko poslova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ulig N.,Vrdoljak D.,Banič K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6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11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aras Valenti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znavanje ro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Vrdoljak D.,Pulig N.,Banić K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6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12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6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egljević Taja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znavanje ro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Vrdoljak D.,Pulig N.,Banić K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6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12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ijatović Draga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znavanje ro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Vrdoljak D.,Pulig N.,Banić K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6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12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8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avurić Domagoj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iz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rivačić S.,Budimir-Bekan A.,Stepinac K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6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10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9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Jakolić Sebastija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iz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rivačić S.,Budimir-Bekan A.,Stepinac K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6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10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0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ašić Valenti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iz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rivačić S.,Budimir-Bekan A.,Stepinac K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6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10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šlić Antonij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povije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Vreš G.,Celiščak D.,Bilić J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6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10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hrvatski jez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Škaričić I.,Vlahović A.,Bilić J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7.2010.            7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.00                  10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Golubić Kristia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povije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Vreš G.,Celiščak D.,Bilić J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6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lang w:val="hr-HR"/>
              </w:rPr>
              <w:t>10.0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alaban Iva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ma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adić A.,Barukčić V., Ćorić S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7.2010.           7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.00                   11.30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Vrbetić David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atema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adić A.,Barukčić V., Ćorić S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7.2010.           7.7.2010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9.00                   11.3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</w:t>
      </w:r>
      <w:r>
        <w:rPr>
          <w:rFonts w:cs="Arial" w:ascii="Arial" w:hAnsi="Arial"/>
          <w:sz w:val="22"/>
          <w:lang w:val="hr-HR"/>
        </w:rPr>
        <w:t>Voditeljica  smjene:</w:t>
        <w:tab/>
        <w:t xml:space="preserve">             </w:t>
        <w:tab/>
        <w:tab/>
        <w:t xml:space="preserve">       </w:t>
        <w:tab/>
        <w:t>Ravnateljica: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</w:t>
      </w:r>
      <w:r>
        <w:rPr>
          <w:rFonts w:cs="Arial" w:ascii="Arial" w:hAnsi="Arial"/>
          <w:sz w:val="22"/>
          <w:lang w:val="hr-HR"/>
        </w:rPr>
        <w:t>_________________                                                         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</w:t>
      </w:r>
      <w:r>
        <w:rPr>
          <w:rFonts w:cs="Arial" w:ascii="Arial" w:hAnsi="Arial"/>
          <w:sz w:val="22"/>
          <w:lang w:val="hr-HR"/>
        </w:rPr>
        <w:t>Sonja Stipanović,dipl.oecc.                                               Đurđica Lončarić,prof.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sectPr>
      <w:type w:val="nextPage"/>
      <w:pgSz w:w="11906" w:h="16838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01:00Z</dcterms:created>
  <dc:creator>Kabinet-2</dc:creator>
  <dc:description/>
  <cp:keywords/>
  <dc:language>en-US</dc:language>
  <cp:lastModifiedBy>David Gustetic</cp:lastModifiedBy>
  <cp:lastPrinted>2010-06-23T09:43:00Z</cp:lastPrinted>
  <dcterms:modified xsi:type="dcterms:W3CDTF">2010-06-24T15:01:00Z</dcterms:modified>
  <cp:revision>2</cp:revision>
  <dc:subject/>
  <dc:title>Srednja škola Jastrebarsko</dc:title>
</cp:coreProperties>
</file>