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8130" cy="674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674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52920" cy="7200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966585" cy="817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6585" cy="817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966585" cy="8350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6585" cy="835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966585" cy="7526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6585" cy="752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081520" cy="8566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1520" cy="856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971665" cy="8627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862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966585" cy="8618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6585" cy="861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971665" cy="8805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880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38620" cy="8620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8620" cy="862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51015" cy="81578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815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357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21:11:00Z</dcterms:created>
  <dc:creator>Marcio</dc:creator>
  <dc:description/>
  <cp:keywords/>
  <dc:language>en-US</dc:language>
  <cp:lastModifiedBy>Marcio</cp:lastModifiedBy>
  <dcterms:modified xsi:type="dcterms:W3CDTF">2011-05-26T21:12:00Z</dcterms:modified>
  <cp:revision>1</cp:revision>
  <dc:subject/>
  <dc:title> </dc:title>
</cp:coreProperties>
</file>