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 Semibold" w:hAnsi="Myriad Pro Semibold" w:cs="Myriad Pro Semibold"/>
          <w:b/>
          <w:b/>
          <w:sz w:val="32"/>
        </w:rPr>
      </w:pPr>
      <w:r>
        <w:rPr>
          <w:rFonts w:cs="Myriad Pro Semibold" w:ascii="Myriad Pro Semibold" w:hAnsi="Myriad Pro Semibold"/>
          <w:b/>
          <w:sz w:val="32"/>
        </w:rPr>
        <w:t>Absence of Malice (1981) Part 2 (DVD Ch. 10 - 18)</w:t>
      </w:r>
    </w:p>
    <w:p>
      <w:pPr>
        <w:pStyle w:val="Heading1"/>
        <w:rPr/>
      </w:pPr>
      <w:r>
        <w:rPr/>
        <w:t>NAME: ______________________________ Date:  ___________ Pd: 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</w:rPr>
        <w:t xml:space="preserve">INSTRUCTIONS: </w:t>
      </w:r>
      <w:r>
        <w:rPr>
          <w:rFonts w:cs="Arial" w:ascii="Arial" w:hAnsi="Arial"/>
          <w:sz w:val="20"/>
        </w:rPr>
        <w:t xml:space="preserve">Put the letter of the correct answer in the space at the beginning of each question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. What journalistic name does the bar have?</w:t>
        <w:tab/>
        <w:t xml:space="preserve">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ill &amp; Scroll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e Paper Chas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ter’s Ink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n &amp; Penci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2.  Why does Teresa Perrone contact Megan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e has evidence the D.A. is lying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e can prove Gallagher is guilty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e says she can prove Gallagher is innocent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e knows who killed Diaz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____ 3.  During the conversation, Megan tells Teresa that she is “talking to a newspaper right now,” why did she do that? 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 that she understands how to contact Megan later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cause she needs to let Teresa know that anything she says could be used in a news story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cause it is against the law not to tell her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, B &amp; C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4.  Why does Megan need to handle Teresa’s information carefully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cause it deals with religion and abortio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cause the information is not confirmed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cause the source asked her not to print the informatio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, B &amp; C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5.  Why does Megan’s editor say they need to print the story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ople have a right to know about someone accused in a criminal case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e paper should print it because it is tru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e paper should help Gallagher protect his reputatio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, B &amp; C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6.  What has happened to Gallagher’s business since the story was published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s customers have stopped buying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s workers went on strik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 is going to go out of business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, B &amp; C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____ 7.  What does Gallagher say was Megan’s shortcoming as a reporter when it came to Teresa Perrone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e didn’t report her quotes accurately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e didn’t check her sources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e didn’t care for her as a perso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, B &amp; C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8. Megan’s editor says that a lot of news is…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atever we print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 news for someon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o hard to print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t to pri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ION QUESTION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Should journalists consider the possible consequences of their actions before writing potentially damaging information about people? Defend your answ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 Should it matter if they are a public figure or a private figure?  Defend your answ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t 2 Ends at 1:11:20 (End of Chapter 18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 Pro Semi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 Semibold" w:hAnsi="Myriad Pro Semibold" w:cs="Myriad Pro Semibold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14:00Z</dcterms:created>
  <dc:creator>GPHS JOURNALISM</dc:creator>
  <dc:description/>
  <cp:keywords/>
  <dc:language>en-US</dc:language>
  <cp:lastModifiedBy>GPHS JOURNALISM</cp:lastModifiedBy>
  <dcterms:modified xsi:type="dcterms:W3CDTF">2008-07-16T02:48:00Z</dcterms:modified>
  <cp:revision>8</cp:revision>
  <dc:subject/>
  <dc:title>Absence of Malice (1981) Part 1 (DVD Ch</dc:title>
</cp:coreProperties>
</file>