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ERMIT CLAUSE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rmission is hereby granted :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other insurance;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do such work and to make such changes in the use of occupancy of the premises as is usual and/or incidental to the business of the insured;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demolish and reconstruct any building and to make additions, improvements, alterations and repairs without limit of time;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cease operations, and for individual building, to become or remain in operative, idle, vacant or unoccupied without limit of time, without notice, but that the premises as a whole will not become vacant, unoccupied or inoperative for more than 60 (sixty) consecutive days of the normal working session without prior notice;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let the buildings and premises in whole or in part for any use or purpose not more hazardous;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keep and use on the premises all such appliances, devices, articles, vehicles, materials and supplies in such activities as are usual and/or incidental to the occupancy described herei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99999" stroked="f" o:allowincell="f" style="position:absolute;margin-left:-62.05pt;margin-top:297.5pt;width:556.05pt;height:59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OJOKASURANSI.COM" trim="t" style="font-family:&quot;Arial&quot;;font-size:1pt"/>
          <v:fill o:detectmouseclick="t" type="solid" color2="#666666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jc w:val="both"/>
      <w:outlineLvl w:val="0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">
    <w:name w:val="Default Text"/>
    <w:basedOn w:val="Normal"/>
    <w:qFormat/>
    <w:pPr/>
    <w:rPr>
      <w:sz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6:50:00Z</dcterms:created>
  <dc:creator>Fajar</dc:creator>
  <dc:description/>
  <dc:language>en-US</dc:language>
  <cp:lastModifiedBy>Zafaran</cp:lastModifiedBy>
  <dcterms:modified xsi:type="dcterms:W3CDTF">2010-08-13T16:50:00Z</dcterms:modified>
  <cp:revision>2</cp:revision>
  <dc:subject/>
  <dc:title>30  DAYS  CANCELLATION  CLAUSE</dc:title>
</cp:coreProperties>
</file>