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 xml:space="preserve">Satuan Pendidikan </w:t>
        <w:tab/>
        <w:t>: SD (DICARIGURU,COM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Kelas / Semester </w:t>
        <w:tab/>
        <w:t>:  1 /1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ema                           :  Diriku (Tema 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Sub Tema                   </w:t>
        <w:tab/>
        <w:t>:  Aku Merawat Tubuhku (Sub Tema 3 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"/>
        </w:rPr>
        <w:t xml:space="preserve">Pembelajaran ke         </w:t>
        <w:tab/>
        <w:t>:  6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"/>
        </w:rPr>
        <w:t xml:space="preserve">Alokasi waktu            </w:t>
        <w:tab/>
        <w:t>:  1 Har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  <w:t>TUJUAN PEMBELAJARAN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Setelah melakukan pemeriksaan kebersihan tubuh, siswa dapat menyebutkan hal-hal yang harus dilakukan dalam hubungannya dengan menjaga kebersihan tubuh di rumah dengan tepat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Setelah menyimak penjelasan guru mengenai cara menggunting kuku dan membersihkan telinga, siswa dapat menerapkan aturan merawat tubuh secara disiplin dalam kehidupan sehari-hari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Setelah mendengarkan cerita guru, siswa dapat menyebutkan kosakata tentang cara memelihara kesehatan dengan tepat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Setelah berdiskusi, siswa dapat menjelaskan makna kata yang berhubungan dengan cara memelihara kesehatan dengan tepat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Setelah membandingkan arti dari dua kata, siswa dapat memilih kosakata tentang cara memelihara kesehatan dalam suatu kalimat dengan tepat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Setelah membaca cerita sederhana, siswa mampu menggunakan kosa kata tentang cara memelihara kesehatan dengan tepat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16"/>
        </w:numPr>
        <w:shd w:fill="FFFF00" w:val="clear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  <w:t xml:space="preserve">KEGIATAN  PEMBELAJARAN 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503"/>
        <w:gridCol w:w="7371"/>
        <w:gridCol w:w="993"/>
      </w:tblGrid>
      <w:tr>
        <w:trPr>
          <w:trHeight w:val="23" w:hRule="atLeast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96" w:hRule="atLeast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ind w:left="277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Ayo Mengam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Guru melakukan tanya jawab dengan siswa mengenai cara-cara siswa menjaga kebersihan rambut, tubuh, kuku, gigi, dan telinga di rumah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ommunic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Guru mengajak siswa berdiskusi mengenai kosa kata yang berkaitan dengan kesehatan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ollabur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diminta untuk menyebutkan kosa kata yang berkaitan dengan kesehatan, lalu guru menuliskannya di papan tuli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cob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inta siswa untuk bekerjasama dengan orang tua di rumah dalam menjalankan peraturan tersebu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itical Thinking and Problem Formulati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Ayo Bermain Per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diminta untuk menampilkan cerita sederhana yang telah dibuat sambil bermain pera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telah penampilan bermain peran, siswa diajak untuk berkumpul kembali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Problem Formulati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Berlati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Bimbing siswa untuk menyusun kalimat, kelompok putra lebih banyak dari kelompok putri.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907" w:hRule="atLeast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 xml:space="preserve">Guru menyampaikan tugas dirumah kerja sama dengan Orang Tua,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Siswa menyelesaikan tugas rumah sendiri dengan bimbingan orang tua. 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serta Didik :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322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mbuat resume 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fi-FI"/>
              </w:rPr>
              <w:t>CREATIVITY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) dengan bimbingan guru tentang point-point penting yang muncul dalam kegiatan pembelajaran tentang materi yang baru dilakukan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. </w:t>
            </w:r>
          </w:p>
          <w:p>
            <w:pPr>
              <w:pStyle w:val="ListParagraph"/>
              <w:tabs>
                <w:tab w:val="clear" w:pos="720"/>
                <w:tab w:val="left" w:pos="930" w:leader="none"/>
                <w:tab w:val="left" w:pos="1807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Guru :</w:t>
              <w:tab/>
              <w:tab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meriksa pekerjaan siswa  yang selesai  langsung diperiksa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16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298" w:hRule="atLeast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</w:r>
          </w:p>
        </w:tc>
        <w:tc>
          <w:tcPr>
            <w:tcW w:w="9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316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298" w:hRule="atLeast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</w:r>
          </w:p>
        </w:tc>
        <w:tc>
          <w:tcPr>
            <w:tcW w:w="9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23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LAMPIRAN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Penilaian Sikap:</w:t>
      </w:r>
      <w:r>
        <w:rPr>
          <w:rFonts w:cs="Arial" w:ascii="Arial" w:hAnsi="Arial"/>
          <w:color w:val="000000"/>
          <w:sz w:val="22"/>
          <w:szCs w:val="22"/>
          <w:lang w:val="sv-SE"/>
        </w:rPr>
        <w:t xml:space="preserve"> Observasi dan pencatatan sikap siswa selama kegiatan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Contoh Format Jurnal Sikap Spiritual</w:t>
      </w:r>
    </w:p>
    <w:tbl>
      <w:tblPr>
        <w:tblW w:w="91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27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erdoa sebelum makan dan min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erdoa sebelum dan sesudah melakukan aktifit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Contoh Format Jurnal Sikap Sosial</w:t>
      </w:r>
    </w:p>
    <w:tbl>
      <w:tblPr>
        <w:tblW w:w="91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27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mbuang sampah pada tempat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duli lingkung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Contoh Format Penilaian Diri Aspek Sikap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 w:eastAsia="en-US"/>
        </w:rPr>
      </w:pPr>
      <w:r>
        <w:rPr>
          <w:rFonts w:cs="Arial" w:ascii="Arial" w:hAnsi="Arial"/>
          <w:color w:val="000000"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375</wp:posOffset>
                </wp:positionH>
                <wp:positionV relativeFrom="paragraph">
                  <wp:posOffset>38735</wp:posOffset>
                </wp:positionV>
                <wp:extent cx="5932805" cy="30092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3009240"/>
                        </a:xfrm>
                        <a:prstGeom prst="roundRect">
                          <a:avLst>
                            <a:gd name="adj" fmla="val 3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mbar Penilaian Di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pa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myataan*</w:t>
                              <w:t>Ya</w:t>
                              <w:t>Tidak</w:t>
                              <w:t>1</w:t>
                              <w:t>Saya selalu berdoa sebelum melakukan aktivitas</w:t>
                              <w:t>2</w:t>
                              <w:t>Saya menghargai teman yang berbeda agama berdo menurut keyakinannya</w:t>
                              <w:t>3</w:t>
                              <w:t>Saya menyelesaikan tugas tepat waktu</w:t>
                              <w:t>4</w:t>
                              <w:t>Saya meminta izin ketika ingin meminjam barang</w:t>
                              <w:t xml:space="preserve">5 </w:t>
                              <w:t xml:space="preserve">Saya meminya maaf jika melakukan kesalahan </w:t>
                              <w:t>6</w:t>
                              <w:t xml:space="preserve">*Pernyataan  disesuaikan dengan butir sikap yang ingin dinilai dan disesuaikan dengan tingkat perkembangan siswa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25pt;margin-top:3.05pt;width:467.1pt;height:23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mbar Penilaian Dir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pa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myataan*</w:t>
                        <w:t>Ya</w:t>
                        <w:t>Tidak</w:t>
                        <w:t>1</w:t>
                        <w:t>Saya selalu berdoa sebelum melakukan aktivitas</w:t>
                        <w:t>2</w:t>
                        <w:t>Saya menghargai teman yang berbeda agama berdo menurut keyakinannya</w:t>
                        <w:t>3</w:t>
                        <w:t>Saya menyelesaikan tugas tepat waktu</w:t>
                        <w:t>4</w:t>
                        <w:t>Saya meminta izin ketika ingin meminjam barang</w:t>
                        <w:t xml:space="preserve">5 </w:t>
                        <w:t xml:space="preserve">Saya meminya maaf jika melakukan kesalahan </w:t>
                        <w:t>6</w:t>
                        <w:t xml:space="preserve">*Pernyataan  disesuaikan dengan butir sikap yang ingin dinilai dan disesuaikan dengan tingkat perkembangan siswa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Penilaian pengetahuan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 xml:space="preserve">Tes tertulis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emilih Kosa kata yang tepat tentang cara memelihara kesehatan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ind w:left="1260" w:hanging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Udin mandi memakai sabu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ind w:left="1260" w:hanging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Beni pergi ke dokter gigi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ind w:left="1260" w:hanging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Dayu mencuci rambut memakai sampo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ind w:left="1260" w:hanging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Lani menggosok gigi dua kali sehari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ind w:left="1260" w:hanging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etelah bermain Edo mencuci tanga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ra penilaian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Skor penilaian: 0- 1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Penilaian : Skor yang diperoleh   x 100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13716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pt" to="188.95pt,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"/>
        </w:rPr>
        <w:t>Skor maksimal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: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isalnya setiap jawaban benar akan mendapat nilai 2. Jadi, skor maksimalnya adalah 3 x 2 = 6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Jika siswa hanya menjawab dengan benar dua soal, maka nilainya adalah sebagai berikut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Penilaian Keterampila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28"/>
        <w:gridCol w:w="1395"/>
        <w:gridCol w:w="1409"/>
        <w:gridCol w:w="253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riteria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angat Bai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ai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ukup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rlu Pendampinga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00"/>
              <w:ind w:left="252" w:hanging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ggunakan kosa kata yang berkaitan dengan perawatan tubuh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Dialog yang digunakan sesuai dengan tema merawat tubuh, alur cerita runut, melafalkan dialog dengan benar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enuhi 2 kriteria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nuhi 1 kriteria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elum memenuhi kriteri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Lembar Penilaian menggunakan kosa kata yang berkaitan dengan perawatan tubuh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50"/>
        <w:gridCol w:w="1629"/>
        <w:gridCol w:w="1317"/>
        <w:gridCol w:w="1317"/>
        <w:gridCol w:w="1633"/>
        <w:gridCol w:w="182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o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ama Siswa</w:t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Kriteria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Dialog yang digunakan sesuai  dengan tema merawat tubuh, alur cerita runut, melafalkan dialog dengan benar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Hanya memenuhi 2 kriteria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Hanya memenuhi 1 kriter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Belum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memenuhi kriter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Predikat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Sangat baik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Raff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REMEDIAL DAN PENGAYAA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Remedial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Mengulang penjelasan tentang cara merawat tubuh bagi siswa yang belum memahami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Kegiatan alternatif/pengayaa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Mengidentifikasi berbagai bahan untuk mencuci tangan di berbagai kesempatan, misal: cairan antiseptik, tisu basah, sabun cai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Melakukan kegiatan peran profesi dengan mengundang ahli perawatan tubuh atau melakuan kunjungan ke tempat perawatan tubuh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1 Kelas 1 dan Buku Siswa Tema 1 Kelas 1 (Buku Tematik Terpadu Kurikulum 2013, Jakarta: Kementerian Pendidikan dan Kebudayaan, 2013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v-SE"/>
        </w:rPr>
        <w:t>Software Pengajaran  kelas 1  SD (DICARIGURU,COM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Gambar dari Google.com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Video dari youtobe.com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Lembar pengamatan perawatan diri untuk orang tua yang sudah diis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1. Masalah        </w:t>
        <w:tab/>
        <w:t>:………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Ide Baru</w:t>
        <w:tab/>
        <w:tab/>
        <w:t>:……….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Momen Spesial</w:t>
        <w:tab/>
        <w:t>: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23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type w:val="nextPage"/>
      <w:pgSz w:w="12240" w:h="20160"/>
      <w:pgMar w:left="1418" w:right="851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ariguru.com/" TargetMode="External"/><Relationship Id="rId3" Type="http://schemas.openxmlformats.org/officeDocument/2006/relationships/hyperlink" Target="https://canalpendidik.com/" TargetMode="External"/><Relationship Id="rId4" Type="http://schemas.openxmlformats.org/officeDocument/2006/relationships/hyperlink" Target="https://nyumplik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33:00Z</dcterms:created>
  <dc:creator>ME</dc:creator>
  <dc:description/>
  <cp:keywords/>
  <dc:language>en-US</dc:language>
  <cp:lastModifiedBy>User</cp:lastModifiedBy>
  <dcterms:modified xsi:type="dcterms:W3CDTF">2020-06-15T17:12:00Z</dcterms:modified>
  <cp:revision>3</cp:revision>
  <dc:subject/>
  <dc:title>RENCANA PELAKSANAAN PEMBELAJARAN</dc:title>
</cp:coreProperties>
</file>