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NI-Times" w:hAnsi="VNI-Times" w:cs="VNI-Times"/>
          <w:b/>
          <w:b/>
          <w:sz w:val="28"/>
          <w:szCs w:val="26"/>
        </w:rPr>
      </w:pPr>
      <w:r>
        <w:rPr>
          <w:rFonts w:cs="VNI-Times" w:ascii="VNI-Times" w:hAnsi="VNI-Times"/>
          <w:b/>
          <w:sz w:val="28"/>
          <w:szCs w:val="26"/>
        </w:rPr>
      </w:r>
    </w:p>
    <w:p>
      <w:pPr>
        <w:pStyle w:val="Normal"/>
        <w:spacing w:lineRule="auto" w:line="360"/>
        <w:jc w:val="center"/>
        <w:rPr>
          <w:rFonts w:ascii="VNI-Times" w:hAnsi="VNI-Times" w:cs="VNI-Times"/>
          <w:b/>
          <w:b/>
          <w:sz w:val="28"/>
          <w:szCs w:val="26"/>
        </w:rPr>
      </w:pPr>
      <w:r>
        <w:rPr>
          <w:rFonts w:cs="VNI-Times" w:ascii="VNI-Times" w:hAnsi="VNI-Times"/>
          <w:b/>
          <w:sz w:val="28"/>
          <w:szCs w:val="26"/>
        </w:rPr>
      </w:r>
    </w:p>
    <w:p>
      <w:pPr>
        <w:pStyle w:val="Normal"/>
        <w:spacing w:lineRule="auto" w:line="360"/>
        <w:jc w:val="center"/>
        <w:rPr/>
      </w:pPr>
      <w:r>
        <w:rPr>
          <w:rFonts w:cs="VNI-Times" w:ascii="VNI-Times" w:hAnsi="VNI-Times"/>
          <w:b/>
          <w:sz w:val="28"/>
          <w:szCs w:val="26"/>
        </w:rPr>
        <w:t>QUY TAÉC THÖÏC HAØNH THOÁNG NHAÁT TÍN DUÏNG CHÖÙNG TÖØ</w:t>
      </w:r>
    </w:p>
    <w:p>
      <w:pPr>
        <w:pStyle w:val="Normal"/>
        <w:spacing w:lineRule="auto" w:line="360"/>
        <w:jc w:val="center"/>
        <w:rPr>
          <w:rFonts w:ascii="VNI-Times" w:hAnsi="VNI-Times" w:cs="VNI-Times"/>
          <w:b/>
          <w:b/>
          <w:sz w:val="28"/>
          <w:szCs w:val="26"/>
        </w:rPr>
      </w:pPr>
      <w:r>
        <w:rPr>
          <w:rFonts w:cs="VNI-Times" w:ascii="VNI-Times" w:hAnsi="VNI-Times"/>
          <w:b/>
          <w:sz w:val="28"/>
          <w:szCs w:val="26"/>
        </w:rPr>
        <w:t xml:space="preserve">BAÛN HIEÄU 500 DO ICC PHAÙT HAØNH 10/1993 </w:t>
      </w:r>
    </w:p>
    <w:p>
      <w:pPr>
        <w:pStyle w:val="Normal"/>
        <w:spacing w:lineRule="auto" w:line="360"/>
        <w:jc w:val="center"/>
        <w:rPr>
          <w:rFonts w:ascii="VNI-Times" w:hAnsi="VNI-Times" w:cs="VNI-Times"/>
          <w:b/>
          <w:b/>
          <w:sz w:val="28"/>
          <w:szCs w:val="26"/>
        </w:rPr>
      </w:pPr>
      <w:r>
        <w:rPr>
          <w:rFonts w:cs="VNI-Times" w:ascii="VNI-Times" w:hAnsi="VNI-Times"/>
          <w:b/>
          <w:sz w:val="28"/>
          <w:szCs w:val="26"/>
        </w:rPr>
        <w:t>COÙ HIEÄU LÖÏC TÖØ 1/1/1994</w:t>
      </w:r>
    </w:p>
    <w:p>
      <w:pPr>
        <w:pStyle w:val="Normal"/>
        <w:spacing w:lineRule="auto" w:line="360"/>
        <w:jc w:val="center"/>
        <w:rPr>
          <w:rFonts w:ascii="VNI-Times" w:hAnsi="VNI-Times" w:cs="VNI-Times"/>
          <w:b/>
          <w:b/>
          <w:sz w:val="28"/>
          <w:szCs w:val="26"/>
        </w:rPr>
      </w:pPr>
      <w:r>
        <w:rPr>
          <w:rFonts w:cs="VNI-Times" w:ascii="VNI-Times" w:hAnsi="VNI-Times"/>
          <w:b/>
          <w:sz w:val="28"/>
          <w:szCs w:val="26"/>
        </w:rPr>
        <w:t xml:space="preserve">UCP – DC – 500 </w:t>
      </w:r>
    </w:p>
    <w:p>
      <w:pPr>
        <w:pStyle w:val="Normal"/>
        <w:numPr>
          <w:ilvl w:val="0"/>
          <w:numId w:val="24"/>
        </w:numPr>
        <w:spacing w:lineRule="auto" w:line="360"/>
        <w:ind w:left="714" w:hanging="357"/>
        <w:jc w:val="center"/>
        <w:rPr>
          <w:rFonts w:ascii="VNI-Times" w:hAnsi="VNI-Times" w:cs="VNI-Times"/>
          <w:b/>
          <w:b/>
          <w:sz w:val="26"/>
          <w:szCs w:val="28"/>
        </w:rPr>
      </w:pPr>
      <w:r>
        <w:rPr>
          <w:rFonts w:cs="VNI-Times" w:ascii="VNI-Times" w:hAnsi="VNI-Times"/>
          <w:b/>
          <w:sz w:val="26"/>
          <w:szCs w:val="28"/>
        </w:rPr>
        <w:t>NHÖÕNG QUY ÑÒNH CHUNG VAØ ÑÒNH NGHÓA</w:t>
      </w:r>
    </w:p>
    <w:p>
      <w:pPr>
        <w:pStyle w:val="Normal"/>
        <w:spacing w:lineRule="auto" w:line="360"/>
        <w:jc w:val="both"/>
        <w:rPr>
          <w:rFonts w:ascii="VNI-Times" w:hAnsi="VNI-Times" w:cs="VNI-Times"/>
          <w:szCs w:val="22"/>
        </w:rPr>
      </w:pPr>
      <w:r>
        <w:rPr>
          <w:rFonts w:cs="VNI-Times" w:ascii="VNI-Times" w:hAnsi="VNI-Times"/>
          <w:b/>
          <w:szCs w:val="22"/>
          <w:u w:val="single"/>
        </w:rPr>
        <w:t>Ñieàu khoaûn 1:</w:t>
      </w:r>
      <w:r>
        <w:rPr>
          <w:rFonts w:cs="VNI-Times" w:ascii="VNI-Times" w:hAnsi="VNI-Times"/>
          <w:b/>
          <w:szCs w:val="22"/>
        </w:rPr>
        <w:t xml:space="preserve"> </w:t>
      </w:r>
      <w:r>
        <w:rPr>
          <w:rFonts w:cs="VNI-Times" w:ascii="VNI-Times" w:hAnsi="VNI-Times"/>
          <w:szCs w:val="22"/>
        </w:rPr>
        <w:t>AÙP DUÏNG QUY TAÉC VAØ THÖÏC HAØNH THOÁNG NHAÁT</w:t>
      </w:r>
    </w:p>
    <w:p>
      <w:pPr>
        <w:pStyle w:val="Normal"/>
        <w:spacing w:lineRule="auto" w:line="360"/>
        <w:ind w:firstLine="540"/>
        <w:jc w:val="both"/>
        <w:rPr/>
      </w:pPr>
      <w:r>
        <w:rPr>
          <w:rFonts w:cs="VNI-Times" w:ascii="VNI-Times" w:hAnsi="VNI-Times"/>
          <w:szCs w:val="22"/>
        </w:rPr>
        <w:t>Quy taéc naøy söûa ñoåi naêm 1993 do Phoøng Thöông maïi Quoác teá phaùt haønh soá 500 aùp duïng cho taát caû tín duïng chöùng töø laø boä phaän khoâng theå taùch rôøi cuûa Tín duïng thö. Chuùng raøng buoäc taát caû caùc beân tham gia, tröø khi coù quy ñònh khaùc trong Tín duïng thö.</w:t>
      </w:r>
    </w:p>
    <w:p>
      <w:pPr>
        <w:pStyle w:val="Normal"/>
        <w:spacing w:lineRule="auto" w:line="360"/>
        <w:jc w:val="both"/>
        <w:rPr>
          <w:rFonts w:ascii="VNI-Times" w:hAnsi="VNI-Times" w:cs="VNI-Times"/>
          <w:szCs w:val="22"/>
        </w:rPr>
      </w:pPr>
      <w:r>
        <w:rPr>
          <w:rFonts w:cs="VNI-Times" w:ascii="VNI-Times" w:hAnsi="VNI-Times"/>
          <w:b/>
          <w:szCs w:val="22"/>
          <w:u w:val="single"/>
        </w:rPr>
        <w:t>Ñieàu khoaûn 2:</w:t>
      </w:r>
      <w:r>
        <w:rPr>
          <w:rFonts w:cs="VNI-Times" w:ascii="VNI-Times" w:hAnsi="VNI-Times"/>
          <w:szCs w:val="22"/>
        </w:rPr>
        <w:t xml:space="preserve"> YÙ NGHÓA CUÛA TÍN DUÏNG THÖ</w:t>
      </w:r>
    </w:p>
    <w:p>
      <w:pPr>
        <w:pStyle w:val="Normal"/>
        <w:spacing w:lineRule="auto" w:line="360"/>
        <w:ind w:firstLine="540"/>
        <w:jc w:val="both"/>
        <w:rPr>
          <w:rFonts w:ascii="VNI-Times" w:hAnsi="VNI-Times" w:cs="VNI-Times"/>
          <w:szCs w:val="22"/>
        </w:rPr>
      </w:pPr>
      <w:r>
        <w:rPr>
          <w:rFonts w:cs="VNI-Times" w:ascii="VNI-Times" w:hAnsi="VNI-Times"/>
          <w:szCs w:val="22"/>
        </w:rPr>
        <w:t>Nhaèm phuïc vuï muïc ñích cuûa nhöõng ñieàu khoaûn naøy, nhöõng thuaät ngöõ “Documentary Credit(s)” vaø “Stanby Letter(s) of Credit” sau ñaây goïi taét laø Tín duïng thö, coù nghóa laø baát cöù söï thoaû thuaän naøo, duø ñöôïc goïi hoaëc moâ taû nhö theá naøy, theo ñoù moät Ngaân haøng (Ngaân haøng Môû) haønh ñoäng theo yeâu caàu vaø theo chæ thò cuûa moät khaùch haøng (Ngöôøi yeâu caàu) hoaëc thay maët chính mình.</w:t>
      </w:r>
    </w:p>
    <w:p>
      <w:pPr>
        <w:pStyle w:val="Normal"/>
        <w:numPr>
          <w:ilvl w:val="0"/>
          <w:numId w:val="15"/>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Phaûi tieán haønh vieäc traû tieàn cho moät ngöôøi thöù ba (ngöôøi höôûng) hoaëc theo leänh ngöôøi naøy, hoaëc phaûi chaáp nhaän vaø traû tieàn nhöõng hoái phieáu do ngöôøi höôûng kyù phaùt, hoaëc</w:t>
      </w:r>
    </w:p>
    <w:p>
      <w:pPr>
        <w:pStyle w:val="Normal"/>
        <w:numPr>
          <w:ilvl w:val="0"/>
          <w:numId w:val="15"/>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Uyû nhieäm cho moät Ngaân haøng khaùc thöïc hieän vieäc traû tieàn ñoù, hoaëc chaáp nhaän vaø traû tieàn hoái phieáu ñoù hoaëc</w:t>
      </w:r>
    </w:p>
    <w:p>
      <w:pPr>
        <w:pStyle w:val="Normal"/>
        <w:numPr>
          <w:ilvl w:val="0"/>
          <w:numId w:val="15"/>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Uyû nhieäm cho Ngaân haøng khaùc chieát khaáu khi caùc chöùng töø quy ñònh ñöôïc xuaát trình, neáu caùc ñieàu kieän cuûa Tín duïng thö ñöôïc thöïc hieän ñuùng.</w:t>
      </w:r>
    </w:p>
    <w:p>
      <w:pPr>
        <w:pStyle w:val="Normal"/>
        <w:spacing w:lineRule="auto" w:line="360"/>
        <w:ind w:firstLine="540"/>
        <w:jc w:val="both"/>
        <w:rPr>
          <w:rFonts w:ascii="VNI-Times" w:hAnsi="VNI-Times" w:cs="VNI-Times"/>
          <w:szCs w:val="22"/>
        </w:rPr>
      </w:pPr>
      <w:r>
        <w:rPr>
          <w:rFonts w:cs="VNI-Times" w:ascii="VNI-Times" w:hAnsi="VNI-Times"/>
          <w:szCs w:val="22"/>
        </w:rPr>
        <w:t>Nhaèm phuïc vuï cho muïc ñích cuûa ñieàu khoaûn naøy, caùc chi nhaùnh cuûa moät Ngaân haøng hoaït ñoäng taïi caùc nöôùc khaùc nhau ñöôïc coi laø Ngaân haøng khaùc.</w:t>
      </w:r>
    </w:p>
    <w:p>
      <w:pPr>
        <w:pStyle w:val="Normal"/>
        <w:spacing w:lineRule="auto" w:line="360"/>
        <w:jc w:val="both"/>
        <w:rPr>
          <w:rFonts w:ascii="VNI-Times" w:hAnsi="VNI-Times" w:cs="VNI-Times"/>
          <w:szCs w:val="22"/>
        </w:rPr>
      </w:pPr>
      <w:r>
        <w:rPr>
          <w:rFonts w:cs="VNI-Times" w:ascii="VNI-Times" w:hAnsi="VNI-Times"/>
          <w:b/>
          <w:szCs w:val="22"/>
          <w:u w:val="single"/>
        </w:rPr>
        <w:t>Ñieàu khoaûn 3:</w:t>
      </w:r>
      <w:r>
        <w:rPr>
          <w:rFonts w:cs="VNI-Times" w:ascii="VNI-Times" w:hAnsi="VNI-Times"/>
          <w:szCs w:val="22"/>
        </w:rPr>
        <w:t xml:space="preserve"> CAÙC TÍN DUÏNG THÖ DÖÏA TREÂN CAÙC HÔÏP ÑOÀNG</w:t>
      </w:r>
    </w:p>
    <w:p>
      <w:pPr>
        <w:pStyle w:val="Normal"/>
        <w:numPr>
          <w:ilvl w:val="0"/>
          <w:numId w:val="37"/>
        </w:numPr>
        <w:tabs>
          <w:tab w:val="clear" w:pos="720"/>
          <w:tab w:val="left" w:pos="900" w:leader="none"/>
        </w:tabs>
        <w:spacing w:lineRule="auto" w:line="360"/>
        <w:ind w:left="0" w:firstLine="540"/>
        <w:jc w:val="both"/>
        <w:rPr/>
      </w:pPr>
      <w:r>
        <w:rPr>
          <w:rFonts w:cs="VNI-Times" w:ascii="VNI-Times" w:hAnsi="VNI-Times"/>
          <w:szCs w:val="22"/>
        </w:rPr>
        <w:t>Caùc Tín duïng thö, veà baûn chaát cuûa chuùng laø nhöõng giao dòch rieâng bieät vôùi caùc hôïp ñoàng mua baùn hoaëc caùc hôïp ñoàng khaùc, maø nhöõng hôïp ñoàng naøy coù theå laøm cô sôû cho Tín duïng thö, nhöng caùc Ngaân haøng khoâng heà coù lieân quan gì ñeán hoaëc khoâng heà bò raøng buoäc bôûi nhöõng hôïp ñoàng ñoù thaäm chí ngay caû khi coù moät ñieàu daãn chieáu naøo ñeán caùc hôïp ñoàng ñoù ñöôïc ghi vaøo Tín duïng thö. Bôûi vaäy, söï cam keát cuûa moät Ngaân haøng traû tieàn chaáp nhaän vaø traû tieàn caùc hoái phieáu hoaëc chieát khaáu vaø/hoaëc hoaøn thaønh baát kyø nghóa vuï naøo theo Tín duïng thö khoâng phuï thuoäc vaøo yeâu saùch hay bieän baïch cuûa ngöôøi yeâu caàu nhôø coù moái quan heä thaân thieän vôùi Ngaân haøng môû hoaëc ngöôøi höôûng.</w:t>
      </w:r>
    </w:p>
    <w:p>
      <w:pPr>
        <w:pStyle w:val="Normal"/>
        <w:numPr>
          <w:ilvl w:val="0"/>
          <w:numId w:val="3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ong moïi tröôøng hôïp, ngöôøi höôûng khoâng ñöôïc lôïi duïng quan heä hôïp ñoàng giöõa caùc Ngaân haøng hoaëc giöõa ngöôøi yeâu caàu môû Tín duïng thö vôùi Ngaân haøng môû.</w:t>
      </w:r>
    </w:p>
    <w:p>
      <w:pPr>
        <w:pStyle w:val="Normal"/>
        <w:spacing w:lineRule="auto" w:line="360"/>
        <w:jc w:val="both"/>
        <w:rPr>
          <w:rFonts w:ascii="VNI-Times" w:hAnsi="VNI-Times" w:cs="VNI-Times"/>
          <w:szCs w:val="22"/>
        </w:rPr>
      </w:pPr>
      <w:r>
        <w:rPr>
          <w:rFonts w:cs="VNI-Times" w:ascii="VNI-Times" w:hAnsi="VNI-Times"/>
          <w:b/>
          <w:szCs w:val="22"/>
          <w:u w:val="single"/>
        </w:rPr>
        <w:t>Ñieàu khoaûn 4:</w:t>
      </w:r>
      <w:r>
        <w:rPr>
          <w:rFonts w:cs="VNI-Times" w:ascii="VNI-Times" w:hAnsi="VNI-Times"/>
          <w:szCs w:val="22"/>
        </w:rPr>
        <w:t xml:space="preserve"> CHÖÙNG TÖØ ÑOÁI VÔÙI HAØNG HOAÙ/CAÙC COÂNG VIEÄC KHAÙC</w:t>
      </w:r>
    </w:p>
    <w:p>
      <w:pPr>
        <w:pStyle w:val="Normal"/>
        <w:spacing w:lineRule="auto" w:line="360"/>
        <w:ind w:firstLine="540"/>
        <w:jc w:val="both"/>
        <w:rPr>
          <w:rFonts w:ascii="VNI-Times" w:hAnsi="VNI-Times" w:cs="VNI-Times"/>
          <w:szCs w:val="22"/>
        </w:rPr>
      </w:pPr>
      <w:r>
        <w:rPr>
          <w:rFonts w:cs="VNI-Times" w:ascii="VNI-Times" w:hAnsi="VNI-Times"/>
          <w:szCs w:val="22"/>
        </w:rPr>
        <w:t>Trong nghieäp vuï Tín duïng thö, taát caû caùc beân höõu quan khi giao dòch chæ caên cöù treân chöùng töø maø khoâng caên cöù vaøo haøng hoaù, dòch vuï vaø/hoaëc caùc coâng vieäc khaùc maø caùc chöùng töø coù lieân quan ñeán.</w:t>
      </w:r>
    </w:p>
    <w:p>
      <w:pPr>
        <w:pStyle w:val="Normal"/>
        <w:spacing w:lineRule="auto" w:line="360"/>
        <w:jc w:val="both"/>
        <w:rPr>
          <w:rFonts w:ascii="VNI-Times" w:hAnsi="VNI-Times" w:cs="VNI-Times"/>
          <w:szCs w:val="22"/>
        </w:rPr>
      </w:pPr>
      <w:r>
        <w:rPr>
          <w:rFonts w:cs="VNI-Times" w:ascii="VNI-Times" w:hAnsi="VNI-Times"/>
          <w:b/>
          <w:szCs w:val="22"/>
          <w:u w:val="single"/>
        </w:rPr>
        <w:t>Ñieàu khoaûn 5:</w:t>
      </w:r>
      <w:r>
        <w:rPr>
          <w:rFonts w:cs="VNI-Times" w:ascii="VNI-Times" w:hAnsi="VNI-Times"/>
          <w:szCs w:val="22"/>
        </w:rPr>
        <w:t xml:space="preserve"> CHÆ THÒ VEÀ VIEÄC PHAÙT HAØNH/TU CHÆNH CAÙC TÍN DUÏNG THÖ</w:t>
      </w:r>
    </w:p>
    <w:p>
      <w:pPr>
        <w:pStyle w:val="Normal"/>
        <w:numPr>
          <w:ilvl w:val="0"/>
          <w:numId w:val="34"/>
        </w:numPr>
        <w:tabs>
          <w:tab w:val="clear" w:pos="720"/>
          <w:tab w:val="left" w:pos="900" w:leader="none"/>
        </w:tabs>
        <w:spacing w:lineRule="auto" w:line="360"/>
        <w:ind w:left="0" w:firstLine="540"/>
        <w:jc w:val="both"/>
        <w:rPr/>
      </w:pPr>
      <w:r>
        <w:rPr>
          <w:rFonts w:cs="VNI-Times" w:ascii="VNI-Times" w:hAnsi="VNI-Times"/>
          <w:szCs w:val="22"/>
        </w:rPr>
        <w:t>Nhöõng chæ thò môû Tín duïng thö, baûn thaân Tín duïng thö, caùc chæ thò söûa ñoåi Tín duïng thö vaø baûn thaân söûa ñoåi ñoù phaûi ñaày ñuû vaø chính xaùc.</w:t>
      </w:r>
    </w:p>
    <w:p>
      <w:pPr>
        <w:pStyle w:val="Normal"/>
        <w:spacing w:lineRule="auto" w:line="360"/>
        <w:ind w:firstLine="540"/>
        <w:jc w:val="both"/>
        <w:rPr>
          <w:rFonts w:ascii="VNI-Times" w:hAnsi="VNI-Times" w:cs="VNI-Times"/>
          <w:szCs w:val="22"/>
        </w:rPr>
      </w:pPr>
      <w:r>
        <w:rPr>
          <w:rFonts w:cs="VNI-Times" w:ascii="VNI-Times" w:hAnsi="VNI-Times"/>
          <w:szCs w:val="22"/>
        </w:rPr>
        <w:t>Ñeå ñeà phoøng moïi söï laãn loän vaø hieåu laàm, caùc Ngaân haøng phaûi ngaên moïi khuynh höôùng:</w:t>
      </w:r>
    </w:p>
    <w:p>
      <w:pPr>
        <w:pStyle w:val="Normal"/>
        <w:numPr>
          <w:ilvl w:val="1"/>
          <w:numId w:val="3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Ñöa quaù nhieàu chi tieát vaøo Tín duïng thö hoaëc söûa ñoåi Tín duïng thö</w:t>
      </w:r>
    </w:p>
    <w:p>
      <w:pPr>
        <w:pStyle w:val="Normal"/>
        <w:numPr>
          <w:ilvl w:val="1"/>
          <w:numId w:val="3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Chæ thò môû, thoâng baùo hoaëc xaùc nhaän Tín duïng thö baèng caùch tham chieáu Tín duïng thö ñaõ môû tröôùc ñoù (Tín duïng thö töông töï) maø Tín duïng thö ñoù coù nhöõng söûa ñoåi ñaõ ñöôïc chaáp nhaän vaø/hoaëc nhöõng söûa ñoåi chöa ñöôïc chaáp nhaän.</w:t>
      </w:r>
    </w:p>
    <w:p>
      <w:pPr>
        <w:pStyle w:val="Normal"/>
        <w:numPr>
          <w:ilvl w:val="0"/>
          <w:numId w:val="34"/>
        </w:numPr>
        <w:tabs>
          <w:tab w:val="clear" w:pos="720"/>
          <w:tab w:val="left" w:pos="900" w:leader="none"/>
        </w:tabs>
        <w:spacing w:lineRule="auto" w:line="360"/>
        <w:ind w:left="0" w:firstLine="540"/>
        <w:jc w:val="both"/>
        <w:rPr>
          <w:rFonts w:ascii="VNI-Times" w:hAnsi="VNI-Times" w:cs="VNI-Times"/>
          <w:szCs w:val="22"/>
        </w:rPr>
      </w:pPr>
      <w:r>
        <w:rPr>
          <w:rFonts w:eastAsia="VNI-Times" w:cs="VNI-Times" w:ascii="VNI-Times" w:hAnsi="VNI-Times"/>
          <w:szCs w:val="22"/>
        </w:rPr>
        <w:t xml:space="preserve"> </w:t>
      </w:r>
      <w:r>
        <w:rPr>
          <w:rFonts w:cs="VNI-Times" w:ascii="VNI-Times" w:hAnsi="VNI-Times"/>
          <w:szCs w:val="22"/>
        </w:rPr>
        <w:t>Moïi chæ thò môû Tín duïng thö vaø baûn thaân Tín duïng thö, vaø moïi chæ thò söûa ñoåi, neáu coù, vaø baûn thaân caùc söûa ñoåi ñeàu phaûi ghi roõ nhöõng chöùng töø phaûi xuaát trình traû tieàn, chaáp nhaän hoaëc chieát khaáu.</w:t>
      </w:r>
    </w:p>
    <w:p>
      <w:pPr>
        <w:pStyle w:val="Normal"/>
        <w:numPr>
          <w:ilvl w:val="0"/>
          <w:numId w:val="24"/>
        </w:numPr>
        <w:tabs>
          <w:tab w:val="clear" w:pos="720"/>
        </w:tabs>
        <w:spacing w:lineRule="auto" w:line="360"/>
        <w:ind w:left="714" w:hanging="357"/>
        <w:jc w:val="center"/>
        <w:rPr>
          <w:rFonts w:ascii="VNI-Times" w:hAnsi="VNI-Times" w:cs="VNI-Times"/>
          <w:b/>
          <w:b/>
          <w:szCs w:val="22"/>
        </w:rPr>
      </w:pPr>
      <w:r>
        <w:rPr>
          <w:rFonts w:cs="VNI-Times" w:ascii="VNI-Times" w:hAnsi="VNI-Times"/>
          <w:b/>
          <w:szCs w:val="22"/>
        </w:rPr>
        <w:t>HÌNH THÖÙC VAØ THOÂNG BAÙO L/C</w:t>
      </w:r>
    </w:p>
    <w:p>
      <w:pPr>
        <w:pStyle w:val="Normal"/>
        <w:spacing w:lineRule="auto" w:line="360"/>
        <w:jc w:val="both"/>
        <w:rPr>
          <w:rFonts w:ascii="VNI-Times" w:hAnsi="VNI-Times" w:cs="VNI-Times"/>
          <w:szCs w:val="22"/>
        </w:rPr>
      </w:pPr>
      <w:r>
        <w:rPr>
          <w:rFonts w:cs="VNI-Times" w:ascii="VNI-Times" w:hAnsi="VNI-Times"/>
          <w:b/>
          <w:szCs w:val="22"/>
          <w:u w:val="single"/>
        </w:rPr>
        <w:t>Ñieàu khoaûn 6:</w:t>
      </w:r>
      <w:r>
        <w:rPr>
          <w:rFonts w:cs="VNI-Times" w:ascii="VNI-Times" w:hAnsi="VNI-Times"/>
          <w:szCs w:val="22"/>
        </w:rPr>
        <w:t xml:space="preserve"> CAÙC TÍN DUÏNG THÖ KHAÛ HUYÛ VAØ BAÁT KHAÛ HUYÛ</w:t>
      </w:r>
    </w:p>
    <w:p>
      <w:pPr>
        <w:pStyle w:val="Normal"/>
        <w:numPr>
          <w:ilvl w:val="0"/>
          <w:numId w:val="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ät Tín duïng thö coù theå:</w:t>
      </w:r>
    </w:p>
    <w:p>
      <w:pPr>
        <w:pStyle w:val="Normal"/>
        <w:numPr>
          <w:ilvl w:val="1"/>
          <w:numId w:val="3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Hoaëc coù theå huyû ngang</w:t>
      </w:r>
    </w:p>
    <w:p>
      <w:pPr>
        <w:pStyle w:val="Normal"/>
        <w:numPr>
          <w:ilvl w:val="1"/>
          <w:numId w:val="3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Hoaëc khoâng theå huyû ngang</w:t>
      </w:r>
    </w:p>
    <w:p>
      <w:pPr>
        <w:pStyle w:val="Normal"/>
        <w:numPr>
          <w:ilvl w:val="0"/>
          <w:numId w:val="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Vì vaäy Tín duïng thö phaûi ghi coù theå huyû ngang hoaëc khoâng theå huyû ngang</w:t>
      </w:r>
    </w:p>
    <w:p>
      <w:pPr>
        <w:pStyle w:val="Normal"/>
        <w:numPr>
          <w:ilvl w:val="0"/>
          <w:numId w:val="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Tín duïng thö khoâng coù ghi coù theå huyû ngang hoaëc khoâng theå huyû ngang thì noù ñöôïc coi laø khoâng theå huyû ngang.</w:t>
      </w:r>
    </w:p>
    <w:p>
      <w:pPr>
        <w:pStyle w:val="Normal"/>
        <w:spacing w:lineRule="auto" w:line="360"/>
        <w:jc w:val="both"/>
        <w:rPr>
          <w:rFonts w:ascii="VNI-Times" w:hAnsi="VNI-Times" w:cs="VNI-Times"/>
          <w:szCs w:val="22"/>
        </w:rPr>
      </w:pPr>
      <w:r>
        <w:rPr>
          <w:rFonts w:cs="VNI-Times" w:ascii="VNI-Times" w:hAnsi="VNI-Times"/>
          <w:b/>
          <w:szCs w:val="22"/>
          <w:u w:val="single"/>
        </w:rPr>
        <w:t xml:space="preserve">Ñieàu khoaûn 7: </w:t>
      </w:r>
      <w:r>
        <w:rPr>
          <w:rFonts w:cs="VNI-Times" w:ascii="VNI-Times" w:hAnsi="VNI-Times"/>
          <w:szCs w:val="22"/>
        </w:rPr>
        <w:t xml:space="preserve"> TRAÙCH NHIEÄM CUÛA NGAÂN HAØNG THOÂNG BAÙO</w:t>
      </w:r>
    </w:p>
    <w:p>
      <w:pPr>
        <w:pStyle w:val="Normal"/>
        <w:numPr>
          <w:ilvl w:val="0"/>
          <w:numId w:val="3"/>
        </w:numPr>
        <w:tabs>
          <w:tab w:val="clear" w:pos="720"/>
          <w:tab w:val="left" w:pos="900" w:leader="none"/>
        </w:tabs>
        <w:spacing w:lineRule="auto" w:line="360"/>
        <w:ind w:left="0" w:firstLine="540"/>
        <w:jc w:val="both"/>
        <w:rPr/>
      </w:pPr>
      <w:r>
        <w:rPr>
          <w:rFonts w:cs="VNI-Times" w:ascii="VNI-Times" w:hAnsi="VNI-Times"/>
          <w:szCs w:val="22"/>
        </w:rPr>
        <w:t xml:space="preserve">Moät Tín duïng thö coù theå thoâng baùo cho ngöôøi höôûng qua moät Ngaân haøng khaùc (Ngaân haøng thoâng baùo) maø khoâng coù cam keát gì veà phía Ngaân haøng thoâng baùo, nhöng khi Ngaân haøng thoâng baùo ñoàng yù thoâng baùo Tín duïng thö thì phaûi kieåm tra vôùi moät söï caån thaän thích ñaùng tính chaân thaät beà ngoaøi cuûa Tín duïng thö maø mình thoâng baùo. Khi Ngaân haøng khoâng ñoàng yù thoâng baùo Tín duïng thö thì phaûi baùo ngay cho Ngaân haøng môû. </w:t>
      </w:r>
    </w:p>
    <w:p>
      <w:pPr>
        <w:pStyle w:val="Normal"/>
        <w:numPr>
          <w:ilvl w:val="0"/>
          <w:numId w:val="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Ngaân haøng thoâng baùo khoâng theå xaùc minh ñöôïc tính chaân thaät beà ngoaøi cuûa Tín duïng thö, thì phaûi thoâng baùo ngay cho Ngaân haøng nôi Ngaân haøng thoâng baùo nhaän ñöôïc chæ thò bieát. Tuy vaäy neáu Ngaân haøng thoâng baùo ñoàng yù thoâng baùo Tín duïng thö thì phaûi thoâng baùo cho ngöôøi höôûng bieát tính chaân thaät cuûa Tín duïng thö khoâng theå xaùc minh ñöôïc.</w:t>
      </w:r>
    </w:p>
    <w:p>
      <w:pPr>
        <w:pStyle w:val="Normal"/>
        <w:spacing w:lineRule="auto" w:line="360"/>
        <w:jc w:val="both"/>
        <w:rPr>
          <w:rFonts w:ascii="VNI-Times" w:hAnsi="VNI-Times" w:cs="VNI-Times"/>
          <w:szCs w:val="22"/>
        </w:rPr>
      </w:pPr>
      <w:r>
        <w:rPr>
          <w:rFonts w:cs="VNI-Times" w:ascii="VNI-Times" w:hAnsi="VNI-Times"/>
          <w:b/>
          <w:szCs w:val="22"/>
          <w:u w:val="single"/>
        </w:rPr>
        <w:t>Ñieàu khoaûn 8:</w:t>
      </w:r>
      <w:r>
        <w:rPr>
          <w:rFonts w:cs="VNI-Times" w:ascii="VNI-Times" w:hAnsi="VNI-Times"/>
          <w:szCs w:val="22"/>
        </w:rPr>
        <w:t xml:space="preserve"> SÖÏ HUYÛ BOÛ MOÄT TÍN DUÏNG THÖ</w:t>
      </w:r>
    </w:p>
    <w:p>
      <w:pPr>
        <w:pStyle w:val="Normal"/>
        <w:numPr>
          <w:ilvl w:val="0"/>
          <w:numId w:val="2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ín duïng thö coù theå huyû ngang coù theå ñöôïc Ngaân haøng môû söûa ñoåi hay huyû boû vaøo baát kyø luùc naøo khoâng caàn baùo tröôùc cho ngöôøi höôûng.</w:t>
      </w:r>
    </w:p>
    <w:p>
      <w:pPr>
        <w:pStyle w:val="Normal"/>
        <w:numPr>
          <w:ilvl w:val="0"/>
          <w:numId w:val="2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uy nhieân, Ngaân haøng môû phaûi:</w:t>
      </w:r>
    </w:p>
    <w:p>
      <w:pPr>
        <w:pStyle w:val="Normal"/>
        <w:numPr>
          <w:ilvl w:val="0"/>
          <w:numId w:val="13"/>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Hoaøn laïi cho Ngaân haøng khaùc maø taïi ñoù tröôùc khi nhaän ñöôïc thoâng baùo söûa ñoåi hoaëc huyû boû Tín duïng thö coù theå huyû ngang, ñaõ traû tieàn, ñaõ chaáp nhaän hay ñaõ chieát khaáu khi ñöôïc trao caùc chöùng töø theå hieän treân beà maët cuûa chuùng laø phuø hôïp vôùi caùc ñieàu kieän cuûa Tín duïng thö.</w:t>
      </w:r>
    </w:p>
    <w:p>
      <w:pPr>
        <w:pStyle w:val="Normal"/>
        <w:numPr>
          <w:ilvl w:val="0"/>
          <w:numId w:val="13"/>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Hoaøn laïi cho Ngaân haøng khaùc maø taïi ñoù Tín duïng thö coù theå huyû ngang ñaõ ñöôïc thöïc hieän baèng traû tieàn sau, neáu Ngaân haøng ñoù ñaõ nhaän caùc chöùng töø theå hieän treân beà maët cuûa chuùng laø phuø hôïp vôùi caùc ñieàu kieän cuûa Tín duïng thö tröôùc khi nhaän ñöôïc thoâng baùo söûa ñoåi hoaëc huyû boû Tín duïng thö ñoù.</w:t>
      </w:r>
    </w:p>
    <w:p>
      <w:pPr>
        <w:pStyle w:val="Normal"/>
        <w:spacing w:lineRule="auto" w:line="360"/>
        <w:jc w:val="both"/>
        <w:rPr>
          <w:rFonts w:ascii="VNI-Times" w:hAnsi="VNI-Times" w:cs="VNI-Times"/>
          <w:b/>
          <w:b/>
          <w:szCs w:val="22"/>
          <w:u w:val="single"/>
        </w:rPr>
      </w:pPr>
      <w:r>
        <w:rPr>
          <w:rFonts w:cs="VNI-Times" w:ascii="VNI-Times" w:hAnsi="VNI-Times"/>
          <w:b/>
          <w:szCs w:val="22"/>
          <w:u w:val="single"/>
        </w:rPr>
        <w:t xml:space="preserve">Ñieàu khoaûn 9: </w:t>
      </w:r>
      <w:r>
        <w:rPr>
          <w:rFonts w:cs="VNI-Times" w:ascii="VNI-Times" w:hAnsi="VNI-Times"/>
          <w:szCs w:val="22"/>
        </w:rPr>
        <w:t>TRAÙCH NHIEÄM CUÛA NGAÂN HAØNG PHAÙT HAØNH VAØ XAÙC NHAÄN</w:t>
      </w:r>
    </w:p>
    <w:p>
      <w:pPr>
        <w:pStyle w:val="Normal"/>
        <w:numPr>
          <w:ilvl w:val="0"/>
          <w:numId w:val="3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ät Tín duïng thö khoâng theå huyû ngang khi caùc chöùng töø quy ñònh ñöôïc xuaát trình ñeán Ngaân haøng ñöôïc chæ ñònh hoaëc Ngaân haøng môû vaø caùc ñieàu kieän cuûa Tín duïng thö ñöôïc thöïc hieän ñuùng thì taïo thaønh cam keát chaéc chaén cuûa Ngaân haøng môû:</w:t>
      </w:r>
    </w:p>
    <w:p>
      <w:pPr>
        <w:pStyle w:val="Normal"/>
        <w:numPr>
          <w:ilvl w:val="0"/>
          <w:numId w:val="43"/>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raû tieàn ngay neáu Tín duïng thö quy ñònh thöïc hieän traû tieàn ngay.</w:t>
      </w:r>
    </w:p>
    <w:p>
      <w:pPr>
        <w:pStyle w:val="Normal"/>
        <w:numPr>
          <w:ilvl w:val="0"/>
          <w:numId w:val="43"/>
        </w:numPr>
        <w:tabs>
          <w:tab w:val="clear" w:pos="720"/>
          <w:tab w:val="left" w:pos="1440" w:leader="none"/>
        </w:tabs>
        <w:spacing w:lineRule="auto" w:line="360"/>
        <w:ind w:left="0" w:firstLine="1080"/>
        <w:jc w:val="both"/>
        <w:rPr/>
      </w:pPr>
      <w:r>
        <w:rPr>
          <w:rFonts w:cs="VNI-Times" w:ascii="VNI-Times" w:hAnsi="VNI-Times"/>
          <w:szCs w:val="22"/>
        </w:rPr>
        <w:t>Traû tieàn vaøo ngaøy ñeán haïn xaùc ñònh, neáu Tín duïng thö thöïc hieän baèng traû tieàn sau.</w:t>
      </w:r>
    </w:p>
    <w:p>
      <w:pPr>
        <w:pStyle w:val="Normal"/>
        <w:numPr>
          <w:ilvl w:val="0"/>
          <w:numId w:val="43"/>
        </w:numPr>
        <w:tabs>
          <w:tab w:val="clear" w:pos="720"/>
          <w:tab w:val="left" w:pos="1440" w:leader="none"/>
        </w:tabs>
        <w:spacing w:lineRule="auto" w:line="360"/>
        <w:ind w:left="0" w:firstLine="1080"/>
        <w:jc w:val="both"/>
        <w:rPr/>
      </w:pPr>
      <w:r>
        <w:rPr>
          <w:rFonts w:cs="VNI-Times" w:ascii="VNI-Times" w:hAnsi="VNI-Times"/>
          <w:szCs w:val="22"/>
        </w:rPr>
        <w:t>Neáu Tín duïng thö ñöôïc thöïc hieän baèng vieäc chaáp nhaän:</w:t>
      </w:r>
    </w:p>
    <w:p>
      <w:pPr>
        <w:pStyle w:val="Normal"/>
        <w:numPr>
          <w:ilvl w:val="0"/>
          <w:numId w:val="49"/>
        </w:numPr>
        <w:tabs>
          <w:tab w:val="clear" w:pos="720"/>
          <w:tab w:val="left" w:pos="1620" w:leader="none"/>
        </w:tabs>
        <w:spacing w:lineRule="auto" w:line="360"/>
        <w:ind w:left="0" w:firstLine="1260"/>
        <w:jc w:val="both"/>
        <w:rPr/>
      </w:pPr>
      <w:r>
        <w:rPr>
          <w:rFonts w:cs="VNI-Times" w:ascii="VNI-Times" w:hAnsi="VNI-Times"/>
          <w:szCs w:val="22"/>
        </w:rPr>
        <w:t>Bôûi chính Ngaân haøng môû – phaûi chaáp nhaän caùc hoái phieáu do ngöôøi höôûng kyù phaùt khi Tín duïng thö quy ñònh caùc hoái phieáu ñoù phaûi ñöôïc kyù phaùt cho chính Ngaân haøng môû vaø traû tieàn khi ñeán haïn, hoaëc</w:t>
      </w:r>
    </w:p>
    <w:p>
      <w:pPr>
        <w:pStyle w:val="Normal"/>
        <w:numPr>
          <w:ilvl w:val="0"/>
          <w:numId w:val="49"/>
        </w:numPr>
        <w:tabs>
          <w:tab w:val="clear" w:pos="720"/>
          <w:tab w:val="left" w:pos="1620" w:leader="none"/>
        </w:tabs>
        <w:spacing w:lineRule="auto" w:line="360"/>
        <w:ind w:left="0" w:firstLine="1260"/>
        <w:jc w:val="both"/>
        <w:rPr/>
      </w:pPr>
      <w:r>
        <w:rPr>
          <w:rFonts w:cs="VNI-Times" w:ascii="VNI-Times" w:hAnsi="VNI-Times"/>
          <w:szCs w:val="22"/>
        </w:rPr>
        <w:t>Bôûi moät Ngaân haøng ñöôïc chæ ñònh – Ngaân haøng môû phaûi chaáp nhaän vaø traû tieàn khi ñeán haïn caùc hoái phieáu do ngöôøi höôûng kyù phaùt khi Tín duïng thö quy ñònh caùc hoái phieáu ñoù phaûi ñöôïc kyù phaùt cho Ngaân haøng môû. Trong tröôøng hôïp Ngaân haøng ñöôïc chæ ñònh khoâng chaáp nhaän caùc hoái phieáu ñoù hoaëc khoâng traû tieàn caùc hoái phieáu ñöôïc chaáp nhaän khi ñeán haïn.</w:t>
      </w:r>
    </w:p>
    <w:p>
      <w:pPr>
        <w:pStyle w:val="Normal"/>
        <w:numPr>
          <w:ilvl w:val="0"/>
          <w:numId w:val="49"/>
        </w:numPr>
        <w:tabs>
          <w:tab w:val="clear" w:pos="720"/>
          <w:tab w:val="left" w:pos="1620" w:leader="none"/>
        </w:tabs>
        <w:spacing w:lineRule="auto" w:line="360"/>
        <w:ind w:left="0" w:firstLine="1260"/>
        <w:jc w:val="both"/>
        <w:rPr/>
      </w:pPr>
      <w:r>
        <w:rPr>
          <w:rFonts w:cs="VNI-Times" w:ascii="VNI-Times" w:hAnsi="VNI-Times"/>
          <w:szCs w:val="22"/>
        </w:rPr>
        <w:t xml:space="preserve">Neáu Tín duïng thö ñöôïc thöïc hieän baèng chieát khaáu thì phaûi traû tieàn cho caùc hoái phieáu do ngöôøi höôûng kyù phaùt vaø/hoaëc caùc chöùng töø xuaát trình theo Tín duïng thö maø khoâng ñöôïc truy ñoøi ngöôøi kyù phaùt hoái phieáu ñoøi tieàn ngöôøi yeâu caàu. Tuy nhieân, neáu Tín duïng thö yeâu caàu loaïi hoái phieáu nhö vaäy thì caùc Ngaân haøng coi hoái phieáu ñoù nhö moät chöùng töø. </w:t>
      </w:r>
    </w:p>
    <w:p>
      <w:pPr>
        <w:pStyle w:val="Normal"/>
        <w:numPr>
          <w:ilvl w:val="0"/>
          <w:numId w:val="32"/>
        </w:numPr>
        <w:tabs>
          <w:tab w:val="clear" w:pos="720"/>
          <w:tab w:val="left" w:pos="900" w:leader="none"/>
        </w:tabs>
        <w:spacing w:lineRule="auto" w:line="360"/>
        <w:ind w:left="0" w:firstLine="540"/>
        <w:jc w:val="both"/>
        <w:rPr/>
      </w:pPr>
      <w:r>
        <w:rPr>
          <w:rFonts w:cs="VNI-Times" w:ascii="VNI-Times" w:hAnsi="VNI-Times"/>
          <w:szCs w:val="22"/>
        </w:rPr>
        <w:t>Khi Ngaân haøng môû uyû quyeàn hoaëc yeâu caàu moät Ngaân haøng khaùc khi xaùc nhaän vaøo Tín duïng thö khoâng huyû ngang cuûa mình vaø Ngaân haøng ñoù (Ngaân haøng xaùc nhaän) ghi xaùc nhaän cuûa mình vaøo Tín duïng thö thì söï xaùc nhaän ñoù taïo thaønh moät cam keát chaéc chaén cuûa Ngaân haøng xaùc nhaän cuøng vôùi cam keát cuûa Ngaân haøng môû ñoái vôùi chöùng töø phuø hôïp vôùi nhöõng ñieàu kieän cuûa Tín duïng thö khi ñöôïc xuaát trình tôùi Ngaân haøng xaùc nhaâïn hoaëc tôùi baát kyø Ngaân haøng ñöôïc chæ ñònh:</w:t>
      </w:r>
    </w:p>
    <w:p>
      <w:pPr>
        <w:pStyle w:val="Normal"/>
        <w:numPr>
          <w:ilvl w:val="0"/>
          <w:numId w:val="4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Phaûi traû tieàn neáu Tín duïng thö ñöôïc thöïc hieän baèng traû tieàn ngay.</w:t>
      </w:r>
    </w:p>
    <w:p>
      <w:pPr>
        <w:pStyle w:val="Normal"/>
        <w:numPr>
          <w:ilvl w:val="0"/>
          <w:numId w:val="4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Phaûi traû tieàn vaøo (nhöõng) ngaøy ñöôïc xaùc ñònh theo quy ñònh cuûa Tín duïng thö – neáu Tín duïng thö ñöôïc thöïc hieän baèng traû tieàn sau.</w:t>
      </w:r>
    </w:p>
    <w:p>
      <w:pPr>
        <w:pStyle w:val="Normal"/>
        <w:numPr>
          <w:ilvl w:val="0"/>
          <w:numId w:val="4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eáu Tín duïng thö ñöôïc thöïc hieän baèng chaáp nhaän:</w:t>
      </w:r>
    </w:p>
    <w:p>
      <w:pPr>
        <w:pStyle w:val="Normal"/>
        <w:numPr>
          <w:ilvl w:val="0"/>
          <w:numId w:val="4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Bôûi chính Ngaân haøng xaùc nhaän – phaûi chaáp nhaän hoái phieáu do ngöôøi höôûng kyù phaùt ñoøi tieàn Ngaân haøng xaùc nhaän vaø traû tieàn khi ñeán haïn, hoaëc</w:t>
      </w:r>
    </w:p>
    <w:p>
      <w:pPr>
        <w:pStyle w:val="Normal"/>
        <w:numPr>
          <w:ilvl w:val="0"/>
          <w:numId w:val="4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Bôûi Ngaân haøng ñöôïc chæ ñònh – Ngaân haøng xaùc nhaän phaûi chaáp nhaän vaø traû tieàn khi ñeán haïn (caùc) hoái phieáu do ngöôøi höôûng kyù phaùt ñoøi tieàn Ngaân haøng xaùc nhaän, trong tröôøng hôïp Ngaân haøng ñöôïc chæ ñònh neâu trong Tín duïng thö khoâng chòu chaáp nhaän (caùc) hoái phieáu ñoøi tieàn Ngaân haøng ñoù, hoaëc khoâng traû tieàn (caùc) hoái phieáu ñaõ ñöôïc chaáp nhaän thì Ngaân haøng xaùc nhaän phaûi traû tieàn (caùc) hoái phieáu ñoù.</w:t>
      </w:r>
    </w:p>
    <w:p>
      <w:pPr>
        <w:pStyle w:val="Normal"/>
        <w:numPr>
          <w:ilvl w:val="0"/>
          <w:numId w:val="4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Neáu Tín duïng thö ñöôïc thöïc hieän baèng chieát khaáu thì phaûi traû tieàn (caùc) hoái phieáu do ngöôøi höôûng kyù phaùt vaø/hoaëc caùc chöùng töø xuaát trình theo Tín duïng thö maø khoâng ñöôïc truy ñoøi nhöõng ngöôøi kyù phaùt hoái phieáu vaø/hoaëc nhöõng ngöôøi caàm phieáu trung thöïc. Moät Tín duïng thö khoâng cho pheùp phaùt haønh hoái phieáu ñoøi tieàn theo yeâu caàu. Tuy nhieân, neáu Tín duïng thö yeâu caàu loaïi hoái phieáu nhö vaäy thì caùc Ngaân haøng coi hoái phieáu ñoù nhö moät chöùng töø.</w:t>
      </w:r>
    </w:p>
    <w:p>
      <w:pPr>
        <w:pStyle w:val="Normal"/>
        <w:numPr>
          <w:ilvl w:val="0"/>
          <w:numId w:val="3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5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eáu moät Ngaân haøng ñöôïc Ngaân haøng môû uyû quyeàn hoaëc yeâu caàu ghi theâm söï xaùc nhaän cuûa mình vaøo moät Tín duïng thö, nhöng Ngaân haøng ñoù khoâng muoán laøm nhö vaäy thì Ngaân haøng ñoù phaûi thoâng baùo ngay laäp töùc cho Ngaân haøng môû bieát.</w:t>
      </w:r>
    </w:p>
    <w:p>
      <w:pPr>
        <w:pStyle w:val="Normal"/>
        <w:numPr>
          <w:ilvl w:val="0"/>
          <w:numId w:val="5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röø khi Ngaân haøng môû quy ñònh moät caùch khaùc trong uyû quyeàn hoaëc yeâu caàu xaùc nhaän cuûa mình. Ngaân haøng thoâng baùo coù theå thoâng baùo Tín duïng thö cho ngöôøi höôûng maø khoâng ghi theâm söï xaùc nhaän vaøo Tín duïng thö.</w:t>
      </w:r>
    </w:p>
    <w:p>
      <w:pPr>
        <w:pStyle w:val="Normal"/>
        <w:numPr>
          <w:ilvl w:val="0"/>
          <w:numId w:val="3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12"/>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goaïi tröø nhöõng ñieàu ñaõ quy ñònh taïi ñieàu khoaûn 48 thì moät Tín duïng thö khoâng huyû ngang khoâng ñöôïc söûa ñoåi hoaëc huyû boû khi chöa ñöôïc chaáp thuaän cuûa Ngaân haøng môû, Ngaân haøng xaùc nhaän (neáu coù) vaø ngöôøi höôûng.</w:t>
      </w:r>
    </w:p>
    <w:p>
      <w:pPr>
        <w:pStyle w:val="Normal"/>
        <w:numPr>
          <w:ilvl w:val="0"/>
          <w:numId w:val="12"/>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gaân haøng môû seõ bò raøng buoäc voâ ñieàu kieän bôûi nhöõng söûa ñoåi keå töø khi phaùt haønh söûa ñoåi ñoù. Ngaân haøng xaùc nhaän khi ghi xaùc nhaän cuûa mình vaøo (nhöõng) söûa ñoåi seõ bò raøng buoäc voâ ñieàu kieän bôûi (nhöõng) söûa ñoåi ñoù keå töø khi thoâng baùo. Tuy nhieân, Ngaân haøng xaùc nhaän coù theå thoâng baùo söûa ñoåi cho ngöôøi höôûng maø khoâng ghi söï xaùc nhaän cuûa mình vaøo söûa ñoåi. Trong tröôøng hôïp ñoù phaûi thoâng baùo ngay laäp töùc cho Ngaân haøng môû vaø ngöôøi höôûng.</w:t>
      </w:r>
    </w:p>
    <w:p>
      <w:pPr>
        <w:pStyle w:val="Normal"/>
        <w:numPr>
          <w:ilvl w:val="0"/>
          <w:numId w:val="12"/>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Caùc ñieàu kieän cuûa Tín duïng thö goác (hoaëc moät Tín duïng thö vôùi caùc söûa ñoåi ñöôïc chaáp nhaän tröôùc ñoù) seõ coøn hieäu löïc ñoái vôùi ngöôøi höôûng ñeán khi ngöôøi höôûng thoâng baùo söï chaáp nhaän cuûa mình ñoái vôùi söûa ñoåi môùi cho Ngaân haøng thoâng baùo bieát. Ngöôøi höôûng phaûi cho yù kieán chaáp nhaän hay töø choái ñoái vôùi (nhöõng) söûa ñoåi. Neáu ngöôøi höôûng khoâng haønh ñoäng nhö vaäy, thì khi xuaát trình chöùng töø ñeán Ngaân haøng ñöôïc chæ ñònh hoaëc Ngaân haøng môû, maø ñeå cho phuø hôïp vôùi Tín duïng thö vaø (caùc) söûa ñoåi chöa ñöôïc chaáp nhaän thì (caùc) söûa ñoåi ñoù nghieãm nhieân ñöôïc coi laø ñöôïc chaáp nhaän bôûi ngöôøi höôûng vaø khi ñoù Tín duïng thö ñöôïc söûa ñoåi.</w:t>
      </w:r>
    </w:p>
    <w:p>
      <w:pPr>
        <w:pStyle w:val="Normal"/>
        <w:numPr>
          <w:ilvl w:val="0"/>
          <w:numId w:val="12"/>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Vieäc chaáp nhaän moät phaàn nhöõng söûa ñoåi ñöôïc ghi trong cuøng moät thoâng baùo söûa ñoåi laø khoâng ñöôïc pheùp vaø nhö vaäy  seõ khoâng coù hieäc löïc.</w:t>
      </w:r>
    </w:p>
    <w:p>
      <w:pPr>
        <w:pStyle w:val="Normal"/>
        <w:spacing w:lineRule="auto" w:line="360"/>
        <w:jc w:val="both"/>
        <w:rPr>
          <w:rFonts w:ascii="VNI-Times" w:hAnsi="VNI-Times" w:cs="VNI-Times"/>
          <w:szCs w:val="22"/>
        </w:rPr>
      </w:pPr>
      <w:r>
        <w:rPr>
          <w:rFonts w:cs="VNI-Times" w:ascii="VNI-Times" w:hAnsi="VNI-Times"/>
          <w:b/>
          <w:szCs w:val="22"/>
          <w:u w:val="single"/>
        </w:rPr>
        <w:t>Ñieàu khoaûn 10:</w:t>
      </w:r>
      <w:r>
        <w:rPr>
          <w:rFonts w:cs="VNI-Times" w:ascii="VNI-Times" w:hAnsi="VNI-Times"/>
          <w:szCs w:val="22"/>
        </w:rPr>
        <w:t xml:space="preserve"> CAÙC LOAÏI TÍN DUÏNG THÖ</w:t>
      </w:r>
    </w:p>
    <w:p>
      <w:pPr>
        <w:pStyle w:val="Normal"/>
        <w:numPr>
          <w:ilvl w:val="0"/>
          <w:numId w:val="2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ïi Tín duïng thö ñeàu phaûi ghi roõ laø ñöôïc thöïc hieän baèng traû tieàn ngay, baèng traû tieàn sau, baèng chaáp nhaän hay baèng chieát khaáu.</w:t>
      </w:r>
    </w:p>
    <w:p>
      <w:pPr>
        <w:pStyle w:val="Normal"/>
        <w:numPr>
          <w:ilvl w:val="0"/>
          <w:numId w:val="2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3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röø khi Tín duïng thö quy ñònh chöùng töø xuaát trình taïi Ngaân haøng môû, moïi Tín duïng thö phaûi chæ ñònh Ngaân haøng (Ngaân haøng ñöôïc chæ ñònh) ñöôïc uyû quyeàn traû tieàn, cam keát seõ traû tieàn, chaáp nhaän (caùc) hoái phieáu, hoaëc chieát khaáu. Khi Tín duïng thö töï do thöông löôïng, thì baát kyø moät Ngaân haøng naøo cuõng ñöôïc coi laø Ngaân haøng ñöôïc chæ ñònh.</w:t>
      </w:r>
    </w:p>
    <w:p>
      <w:pPr>
        <w:pStyle w:val="Normal"/>
        <w:numPr>
          <w:ilvl w:val="0"/>
          <w:numId w:val="3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egotiation coù nghóa laø Ngaân haøng ñöôïc uyû quyeàn thöïc hieän vieäc traû tieàn cho trò giaù (caùc) hoái phieáu vaø/hoaëc (caùc) chöùng töø. Khi kieåm tra kyõ caùc chöùng töø nhöng khoâng traû tieàn thì khoâng ñöôïc coi laø negotiation.</w:t>
      </w:r>
    </w:p>
    <w:p>
      <w:pPr>
        <w:pStyle w:val="Normal"/>
        <w:numPr>
          <w:ilvl w:val="0"/>
          <w:numId w:val="25"/>
        </w:numPr>
        <w:tabs>
          <w:tab w:val="clear" w:pos="720"/>
          <w:tab w:val="left" w:pos="900" w:leader="none"/>
        </w:tabs>
        <w:spacing w:lineRule="auto" w:line="360"/>
        <w:ind w:left="0" w:firstLine="540"/>
        <w:jc w:val="both"/>
        <w:rPr>
          <w:rFonts w:ascii="VNI-Times" w:hAnsi="VNI-Times" w:cs="VNI-Times"/>
          <w:szCs w:val="22"/>
        </w:rPr>
      </w:pPr>
      <w:r>
        <w:rPr>
          <w:rFonts w:eastAsia="VNI-Times" w:cs="VNI-Times" w:ascii="VNI-Times" w:hAnsi="VNI-Times"/>
          <w:szCs w:val="22"/>
        </w:rPr>
        <w:t xml:space="preserve"> </w:t>
      </w:r>
      <w:r>
        <w:rPr>
          <w:rFonts w:cs="VNI-Times" w:ascii="VNI-Times" w:hAnsi="VNI-Times"/>
          <w:szCs w:val="22"/>
        </w:rPr>
        <w:t>Tröø khi Ngaân haøng ñöôïc chæ ñònh laø Ngaân haøng xaùc nhaän thì vieäc Ngaân haøng môû chæ ñònh moät Ngaân haøng khaùc khoâng taïo neân moät söï cam keát naøo cuûa Ngaân haøng ñöôïc chæ ñònh phaûi traû tieàn cam keát seõ traû tieàn., chaáp nhaän (caùc) hoái phieáu, hoaëc chieát khaáu. Ngoaïi tröø Tín duïng thö ghi ñaõ ñöôïc Ngaân haøng ñöôïc chæ ñònh ñoàng yù vaø ñaõ thoâng baùo ñeán ngöôøi höôûng, bieân lai cuûa Ngaân haøng ñöôïc chæ ñònh vaø/hoaëc söï kieåm tra vaø/hoaëc thö göûi chöùng töø seõ khoâng raøng buoäc Ngaân haøng ñoù traû tieàn, cam keát traû tieàn sau, chaáp nhaän (caùc) hoái phieáu, hoaëc chieát khaáu.</w:t>
      </w:r>
    </w:p>
    <w:p>
      <w:pPr>
        <w:pStyle w:val="Normal"/>
        <w:numPr>
          <w:ilvl w:val="0"/>
          <w:numId w:val="25"/>
        </w:numPr>
        <w:tabs>
          <w:tab w:val="clear" w:pos="720"/>
          <w:tab w:val="left" w:pos="900" w:leader="none"/>
        </w:tabs>
        <w:spacing w:lineRule="auto" w:line="360"/>
        <w:ind w:left="0" w:firstLine="540"/>
        <w:jc w:val="both"/>
        <w:rPr/>
      </w:pPr>
      <w:r>
        <w:rPr>
          <w:rFonts w:cs="VNI-Times" w:ascii="VNI-Times" w:hAnsi="VNI-Times"/>
          <w:szCs w:val="22"/>
        </w:rPr>
        <w:t>Khi Ngaân haøng môû chæ ñònh moät Ngaân haøng khaùc, hoaëc khi cho pheùp Tín duïng thö ñöôïc chieát khaáu bôûi baát kyø Ngaân haøng naøo hoaëc khi cho pheùp yeâu caàu moät Ngaân haøng khaùc ghi theâm söï xaùc nhaän vaøo Tín duïng thö thì coù nghóa laø Ngaân haøng môû cho pheùp Ngaân haøng ñoù traû tieàn, chaáp nhaän (caùc) hoái phieáu, hoaëc chieát khaáu tuyø tröôøng hôïp, khi ñöôïc trao caùc chöùng töø theå hieän treân beà maët cuûa chuùng laø phuø hôïp vôùi caùc ñieàu kieän cuûa Tín duïng thö vaø cam keát hoaøn laïi tieàn cho Ngaân haøng ñoù theo ñuùng nhöõng quy ñònh cuûa caùc ñieàu khoaûn naøy.</w:t>
      </w:r>
    </w:p>
    <w:p>
      <w:pPr>
        <w:pStyle w:val="Normal"/>
        <w:spacing w:lineRule="auto" w:line="360"/>
        <w:jc w:val="both"/>
        <w:rPr>
          <w:rFonts w:ascii="VNI-Times" w:hAnsi="VNI-Times" w:cs="VNI-Times"/>
          <w:szCs w:val="22"/>
        </w:rPr>
      </w:pPr>
      <w:r>
        <w:rPr>
          <w:rFonts w:cs="VNI-Times" w:ascii="VNI-Times" w:hAnsi="VNI-Times"/>
          <w:b/>
          <w:szCs w:val="22"/>
          <w:u w:val="single"/>
        </w:rPr>
        <w:t>Ñieàu khoaûn 11:</w:t>
      </w:r>
      <w:r>
        <w:rPr>
          <w:rFonts w:cs="VNI-Times" w:ascii="VNI-Times" w:hAnsi="VNI-Times"/>
          <w:szCs w:val="22"/>
        </w:rPr>
        <w:t xml:space="preserve"> CAÙC TÍN DUÏNG THÖ ÑÖÔÏC CHUYEÅN BAÈNG ÑIEÄN VAØ SÔ BAÙO</w:t>
      </w:r>
    </w:p>
    <w:p>
      <w:pPr>
        <w:pStyle w:val="Normal"/>
        <w:numPr>
          <w:ilvl w:val="0"/>
          <w:numId w:val="2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1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i Ngaân haøng môû chæ thò cho Ngaân haøng thoâng baùo kieåm tra maõ khoaù thoâng baùo Tín duïng thö hoaëc söûa ñoåi Tín duïng thö, thì vaên baûn ñoù coù giaù trò thöïc hieän Tín duïng thö hoaëc söûa ñoåi, vaø khoâng coù thö xaùc nhaän göûi sau. Moïi böùc thö ñöôïc göûi ñeán sau ñeå xaùc nhaän noäi dung böùc ñieän ñoù ñeàu voâ giaù trò vaø Ngaân haøng thoâng baùo khoâng chòu traùch nhieäm kieåm tra caùc thö ñoù.</w:t>
      </w:r>
    </w:p>
    <w:p>
      <w:pPr>
        <w:pStyle w:val="Normal"/>
        <w:numPr>
          <w:ilvl w:val="0"/>
          <w:numId w:val="14"/>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eáu ñieän chuyeån ghi “chi tieát ñaày ñuû göûi sau”  (hoaëc nhöõng chöõ coù taùc duïng töông töï ) hoaëc ghi raèng thö xaùc nhaän laø vaên baûn coù giaù trò thöïc hieän Tín duïng thö hoaëc vaên baûn coù giaù trò söûa ñoåi Tín duïng thö, thì trong tröôøng hôïp coù ñieän chuyeån seõ khoâng ñöôïc xem laø vaên baûn coù giaù trò thöïc hieän Tín duïng thö hoaëc vaên baûn coù giaù trò söûa ñoåi Tín duïng thö. Ngaân haøng môû phaûi göûi ngay laäp töùc caùc “chi tieát ñaày ñuû” lieân quan coù giaù trò thöïc hieän tôùi Ngaân haøng thoâng baùo.</w:t>
      </w:r>
    </w:p>
    <w:p>
      <w:pPr>
        <w:pStyle w:val="Normal"/>
        <w:numPr>
          <w:ilvl w:val="0"/>
          <w:numId w:val="2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moät Ngaân haøng söû duïng dòch vuï cuûa Ngaân haøng thoâng baùo ñeå thoâng baùo Tín duïng thö cho ngöôøi höôûng thì cuõng phaûi söû duïng dòch vuï cuûa Ngaân haøng naøy ñeå thoâng baùo (caùc) söûa ñoåi Tín duïng thö.</w:t>
      </w:r>
    </w:p>
    <w:p>
      <w:pPr>
        <w:pStyle w:val="Normal"/>
        <w:numPr>
          <w:ilvl w:val="0"/>
          <w:numId w:val="2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ät thoâng baùo sô boä veà vieäc phaùt haønh hay söûa ñoåi Tín duïng thö khoâng huyû ngang (thoâng baùo tröôùc) chæ coù Ngaân haøng môû ñöa ra neáu Ngaân haøng naøy chuaån bò phaùt haønh Tín duïng thö hay söûa ñoåi coù giaù trò thöïc hieän. Tröø khi coù chæ thò khaùc trong thoâng baùo sô boä, Ngaân haøng môû phaûi cam keát voâ ñieàu kieän phaùt haønh hay söûa ñoåi Tín duïng thö khoâng chaäm treã.</w:t>
      </w:r>
      <w:r>
        <w:br w:type="page"/>
      </w:r>
    </w:p>
    <w:p>
      <w:pPr>
        <w:pStyle w:val="Normal"/>
        <w:spacing w:lineRule="auto" w:line="360"/>
        <w:jc w:val="both"/>
        <w:rPr>
          <w:rFonts w:ascii="VNI-Times" w:hAnsi="VNI-Times" w:cs="VNI-Times"/>
          <w:szCs w:val="22"/>
        </w:rPr>
      </w:pPr>
      <w:r>
        <w:rPr>
          <w:rFonts w:cs="VNI-Times" w:ascii="VNI-Times" w:hAnsi="VNI-Times"/>
          <w:b/>
          <w:szCs w:val="22"/>
          <w:u w:val="single"/>
        </w:rPr>
        <w:t>Ñieàu khoaûn 12:</w:t>
      </w:r>
      <w:r>
        <w:rPr>
          <w:rFonts w:cs="VNI-Times" w:ascii="VNI-Times" w:hAnsi="VNI-Times"/>
          <w:szCs w:val="22"/>
        </w:rPr>
        <w:t xml:space="preserve"> CAÙC CHÆ THÒ KHOÂNG ÑAÀY ÑUÛ HOAËC KHOÂNG ROÕ RAØNG</w:t>
      </w:r>
    </w:p>
    <w:p>
      <w:pPr>
        <w:pStyle w:val="Normal"/>
        <w:spacing w:lineRule="auto" w:line="360"/>
        <w:ind w:firstLine="540"/>
        <w:jc w:val="both"/>
        <w:rPr/>
      </w:pPr>
      <w:r>
        <w:rPr>
          <w:rFonts w:cs="VNI-Times" w:ascii="VNI-Times" w:hAnsi="VNI-Times"/>
          <w:szCs w:val="22"/>
        </w:rPr>
        <w:t>Neáu nhaän ñöôïc nhöõng chæ thò khoâng ñaày ñuû hoaëc khoâng roõ raøng ñeå thoâng baùo, xaùc nhaän hay söûa ñoåi moät Tín duïng thö thì Ngaân haøng nhaän ñöôïc yeâu caàu haønh ñoäng treân cô sôû nhöõng chæ thò nhö vaäy coù theå thoâng baùo sô boä cho ngöôøi höôûng chæ ñeå bieát maø khoâng chòu traùch nhieäm gì. Thoâng baùo sô boä naøy phaûi ghi roõ raøng, thoâng baùo ñöôïc göûi ñeán chæ ñeå bieát vaø Ngaân haøng thoâng baùo ñöôïc mieãn traùch nhieäm. Trong baát cöù tröôøng hôïp naøo thì Ngaân haøng thoâng baùo phaûi baùo Ngaân haøng môû haønh ñoäng tieáp tuïc vaø yeâu caàu cung caáp nhöõng thoâng tin caàn thieát.</w:t>
      </w:r>
    </w:p>
    <w:p>
      <w:pPr>
        <w:pStyle w:val="Normal"/>
        <w:spacing w:lineRule="auto" w:line="360"/>
        <w:ind w:firstLine="540"/>
        <w:jc w:val="both"/>
        <w:rPr>
          <w:rFonts w:ascii="VNI-Times" w:hAnsi="VNI-Times" w:cs="VNI-Times"/>
          <w:szCs w:val="22"/>
        </w:rPr>
      </w:pPr>
      <w:r>
        <w:rPr>
          <w:rFonts w:cs="VNI-Times" w:ascii="VNI-Times" w:hAnsi="VNI-Times"/>
          <w:szCs w:val="22"/>
        </w:rPr>
        <w:t>Ngaân haøng môû phaûi cung caáp nhöõng thoâng tin caàn thieát khoâng chaäm treã. Tín duïng thö chæ ñöôïc thoâng baùo, xaùc nhaän hoaëc söûa ñoåi khi Ngaân haøng thoâng baùo nhaän ñöôïc caùc chæ thò hoaøn chænh vaø roõ raøng vaø Ngaân haøng thoâng baùo saün saøng haønh ñoäng theo nhöõng chæ thò ñoù.</w:t>
      </w:r>
    </w:p>
    <w:p>
      <w:pPr>
        <w:pStyle w:val="Normal"/>
        <w:numPr>
          <w:ilvl w:val="0"/>
          <w:numId w:val="24"/>
        </w:numPr>
        <w:tabs>
          <w:tab w:val="clear" w:pos="720"/>
        </w:tabs>
        <w:spacing w:lineRule="auto" w:line="360"/>
        <w:ind w:left="714" w:hanging="357"/>
        <w:jc w:val="center"/>
        <w:rPr>
          <w:rFonts w:ascii="VNI-Times" w:hAnsi="VNI-Times" w:cs="VNI-Times"/>
          <w:b/>
          <w:b/>
          <w:szCs w:val="22"/>
        </w:rPr>
      </w:pPr>
      <w:r>
        <w:rPr>
          <w:rFonts w:eastAsia="VNI-Times" w:cs="VNI-Times" w:ascii="VNI-Times" w:hAnsi="VNI-Times"/>
          <w:b/>
          <w:szCs w:val="22"/>
        </w:rPr>
        <w:t xml:space="preserve"> </w:t>
      </w:r>
      <w:r>
        <w:rPr>
          <w:rFonts w:cs="VNI-Times" w:ascii="VNI-Times" w:hAnsi="VNI-Times"/>
          <w:b/>
          <w:szCs w:val="22"/>
        </w:rPr>
        <w:t>NGHÓA VUÏ VAØ TRAÙCH NHIEÄM</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13:</w:t>
      </w:r>
      <w:r>
        <w:rPr>
          <w:rFonts w:cs="VNI-Times" w:ascii="VNI-Times" w:hAnsi="VNI-Times"/>
          <w:szCs w:val="22"/>
          <w:highlight w:val="yellow"/>
        </w:rPr>
        <w:t xml:space="preserve"> TIEÂU CHUAÅN CHO VIEÄC KIEÅM TRA CAÙC CHÖÙNG TÖØ</w:t>
      </w:r>
    </w:p>
    <w:p>
      <w:pPr>
        <w:pStyle w:val="Normal"/>
        <w:numPr>
          <w:ilvl w:val="0"/>
          <w:numId w:val="58"/>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Ngaân haøng phaûi kieåm tra taát caû caùc chöùng töø ñöôïc quy ñònh trong Tín duïng thö vôùi söï caån thaän thích ñaùng ñeå xaùc ñònh raèng trong moïi tröôøng hôïp caùc chöùng töø ñoù theå hieän treân maët cuûa chuùng laø phuø hôïp nhöõng ñieàu kieän cuûa Tín duïng thö. Nhöõng chöùng töø quy ñònh theå hieän treân beà maët cuûa chuùng laø phuø hôïp nhöõng ñieàu kieän cuûa Tín duïng thö ñöôïc xaùc ñònh theo tieâu chuaån quoác teá trong thöïc tieãn Ngaân haøng nhö ñaõ ñöôïc phaûn aùnh trong caùc ñieàu khoaûn naøy. Nhöõng chöùng töø theå hieän treân beà maët cuûa chuùng maâu thuaãn vôùi nhau thì nhöõng chöùng töø ñoù ñöôïc coi laø khoâng phuø hôïp vôùi nhöõng ñieàu kieän cuûa Tín duïng thö.</w:t>
      </w:r>
    </w:p>
    <w:p>
      <w:pPr>
        <w:pStyle w:val="Normal"/>
        <w:spacing w:lineRule="auto" w:line="360"/>
        <w:ind w:firstLine="540"/>
        <w:jc w:val="both"/>
        <w:rPr>
          <w:rFonts w:ascii="VNI-Times" w:hAnsi="VNI-Times" w:cs="VNI-Times"/>
          <w:szCs w:val="22"/>
        </w:rPr>
      </w:pPr>
      <w:r>
        <w:rPr>
          <w:rFonts w:cs="VNI-Times" w:ascii="VNI-Times" w:hAnsi="VNI-Times"/>
          <w:szCs w:val="22"/>
        </w:rPr>
        <w:t>Caùc chöùng töø khoâng quy ñònh trong Tín duïng thö thì caùc Ngaân haøng khoâng kieåm tra. Neáu chuùng ñöôïc xuaát trình thì Ngaân haøng göûi traû laïi cho ngöôøi xuaát trình hoaëc göûi chöùng töø ñi maø khoâng chòu traùch nhieäm.</w:t>
      </w:r>
    </w:p>
    <w:p>
      <w:pPr>
        <w:pStyle w:val="Normal"/>
        <w:numPr>
          <w:ilvl w:val="0"/>
          <w:numId w:val="58"/>
        </w:numPr>
        <w:tabs>
          <w:tab w:val="clear" w:pos="720"/>
          <w:tab w:val="left" w:pos="900" w:leader="none"/>
        </w:tabs>
        <w:spacing w:lineRule="auto" w:line="360"/>
        <w:ind w:left="0" w:firstLine="540"/>
        <w:jc w:val="both"/>
        <w:rPr/>
      </w:pPr>
      <w:r>
        <w:rPr>
          <w:rFonts w:cs="VNI-Times" w:ascii="VNI-Times" w:hAnsi="VNI-Times"/>
          <w:szCs w:val="22"/>
        </w:rPr>
        <w:t>Ngaân haøng phaùt haønh, Ngaân haøng xaùc nhaän, hoaëc Ngaân haøng ñöôïc chæ ñònh thay maët caùc Ngaân haøng ñoù seõ daønh moät thôøi gian hôïp lyù, nhöng khoâng quaù 07 ngaøy laøm vieäc keå töø ngaøy nhaän ñöôïc chöùng töø, ñeå kieåm tra chöùng töø vaø quyeát ñònh nhaän chöùng töø hay töø choái chöùng töø vaø thoâng baùo cho beân göûi ñeán bieát quyeát ñònh ñoù.</w:t>
      </w:r>
    </w:p>
    <w:p>
      <w:pPr>
        <w:pStyle w:val="Normal"/>
        <w:numPr>
          <w:ilvl w:val="0"/>
          <w:numId w:val="58"/>
        </w:numPr>
        <w:tabs>
          <w:tab w:val="clear" w:pos="720"/>
          <w:tab w:val="left" w:pos="900" w:leader="none"/>
        </w:tabs>
        <w:spacing w:lineRule="auto" w:line="360"/>
        <w:ind w:left="0" w:firstLine="540"/>
        <w:jc w:val="both"/>
        <w:rPr/>
      </w:pPr>
      <w:r>
        <w:rPr>
          <w:rFonts w:cs="VNI-Times" w:ascii="VNI-Times" w:hAnsi="VNI-Times"/>
          <w:szCs w:val="22"/>
        </w:rPr>
        <w:t>Neáu Tín duïng thö ñöa ra ñieàu kieän khoâng caàn neâu, (nhöõng) chöùng töø xuaát trình phaûi phuø hôïp vôùi ñieàu kieän cuûa Tín duïng thö, thì caùc Ngaân haøng seõ coi ñieàu kieän ñoù khoâng coù trong Tín duïng thö vaø khoâng caàn ñeå yù ñeán noù.</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14:</w:t>
      </w:r>
      <w:r>
        <w:rPr>
          <w:rFonts w:cs="VNI-Times" w:ascii="VNI-Times" w:hAnsi="VNI-Times"/>
          <w:szCs w:val="22"/>
          <w:highlight w:val="yellow"/>
        </w:rPr>
        <w:t xml:space="preserve"> CAÙC CHÖÙNG TÖØ BAÁT HÔÏP LEÄ VAØ THOÂNG BAÙO</w:t>
      </w:r>
    </w:p>
    <w:p>
      <w:pPr>
        <w:pStyle w:val="Normal"/>
        <w:numPr>
          <w:ilvl w:val="0"/>
          <w:numId w:val="2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Khi Ngaân haøng môû uyû quyeàn cho moät Ngaân haøng naøo ñoù traû tieàn, hay cam keát traû tieàn sau, hay chaáp nhaän (caùc) hoái phieáu, hay chieát khaáu caùc chöùng töø phuø hôïp vôùi nhöõng ñieàu kieän cuûa Tín duïng thö, thì Ngaân haøng môû phaûi:</w:t>
      </w:r>
    </w:p>
    <w:p>
      <w:pPr>
        <w:pStyle w:val="Normal"/>
        <w:numPr>
          <w:ilvl w:val="1"/>
          <w:numId w:val="22"/>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Hoaøn laïi tieàn cho Ngaân haøng ñöôïc chæ ñònh ñeå traû tieàn hay cam keát seõ traû tieàn sau, hay chaáp nhaän (caùc) hoái phieáu, hoaëc chieát khaáu</w:t>
      </w:r>
    </w:p>
    <w:p>
      <w:pPr>
        <w:pStyle w:val="Normal"/>
        <w:numPr>
          <w:ilvl w:val="1"/>
          <w:numId w:val="22"/>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haän chöùng töø.</w:t>
      </w:r>
    </w:p>
    <w:p>
      <w:pPr>
        <w:pStyle w:val="Normal"/>
        <w:numPr>
          <w:ilvl w:val="0"/>
          <w:numId w:val="2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Khi nhaän chöùng töø, Ngaân haøng môû, Ngaân haøng xaùc nhaän (neáu coù) hay Ngaân haøng ñöôïc chæ ñònh phaûi xaùc nhaän chöùng töø ñoù coù hay khoâng phuø hôïp vôùi caùc ñieàu kieän cuûa Tín duïng thö. Caùc Ngaân haøng seõ töø choái khoâng nhaän nhöõng chöùng töø neáu chuùng khoâng phuø hôïp vôùi nhöõng ñieàu kieän cuûa Tín duïng thö.</w:t>
      </w:r>
    </w:p>
    <w:p>
      <w:pPr>
        <w:pStyle w:val="Normal"/>
        <w:numPr>
          <w:ilvl w:val="0"/>
          <w:numId w:val="2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Ngaân haøng môû phaùt hieän thaáy nhöõng chöùng töø khoâng phuø hôïp vôùi caùc ñieàu kieän cuûa Tín duïng thö thì Ngaân haøng coù theå ñôn phöông thaêm doø yù kieán cuûa ngöôøi yeâu caàu ñeå thuyeát phuïc hoï chaáp nhaän caùc sai soùt. Tuy nhieân ñieàu naøy khoâng theå keùo daøi quaù thôøi gian lieân quan ñeán ñieàu 13 (b)</w:t>
      </w:r>
      <w:r>
        <w:br w:type="page"/>
      </w:r>
    </w:p>
    <w:p>
      <w:pPr>
        <w:pStyle w:val="Normal"/>
        <w:numPr>
          <w:ilvl w:val="0"/>
          <w:numId w:val="2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28"/>
        </w:numPr>
        <w:tabs>
          <w:tab w:val="clear" w:pos="720"/>
          <w:tab w:val="left" w:pos="1440" w:leader="none"/>
        </w:tabs>
        <w:spacing w:lineRule="auto" w:line="360"/>
        <w:ind w:left="0" w:firstLine="1080"/>
        <w:jc w:val="both"/>
        <w:rPr/>
      </w:pPr>
      <w:r>
        <w:rPr>
          <w:rFonts w:cs="VNI-Times" w:ascii="VNI-Times" w:hAnsi="VNI-Times"/>
          <w:szCs w:val="22"/>
        </w:rPr>
        <w:t>Neáu Ngaân haøng môû vaø/hoaëc Ngaân haøng xaùc nhaän (neáu coù) hoaëc Ngaân haøng ñöôïc chæ ñònh töø choái chöùng töø, thì hoï phaûi thoâng baùo ngay laäp töùc veà vieäc ñoù baèng ñieän, hoaëc neáu khoâng chuyeån ñöôïc baèng ñieän, thì phaûi baèng caùch chuyeån nhanh choùng khaùc, nhöng khoâng vöôït quaù 07 ngaøy laøm vieäc keå töø ngaøy nhaän ñöôïc chöùng töø. Thoâng baùo ñoù phaûi ñöôïc göûi tôùi Ngaân haøng chuyeån chöùng töø hoaëc cho ngöôøi höôûng neáu nhöõng Ngaân haøng ñoù nhaän chöùng töø tröïc tieáp töø ngöôøi höôûng.</w:t>
      </w:r>
    </w:p>
    <w:p>
      <w:pPr>
        <w:pStyle w:val="Normal"/>
        <w:numPr>
          <w:ilvl w:val="0"/>
          <w:numId w:val="2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hoâng baùo ñoù phaûi neâu roõ nhöõng ñieåm khoâng phuø hôïp maø do ñoù Ngaân haøng môû töø choái chöùng töø vaø cuõng phaûi neâu roõ laø mình ñang giöõ caùc chöùng töø ñeå chôø ngöôøi xuaát trình ñònh ñoaït hoaëc ñeå chuyeån traû laïi cho ngöôøi xuaát trình.</w:t>
      </w:r>
    </w:p>
    <w:p>
      <w:pPr>
        <w:pStyle w:val="Normal"/>
        <w:numPr>
          <w:ilvl w:val="0"/>
          <w:numId w:val="2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gaân haøng môû vaø/hoaëc Ngaân haøng xaùc nhaän (neáu coù) sau ñoù coù quyeàn ñoøi Ngaân haøng chuyeån phaûi hoaøn laïi cho mình nhöõng khoaûn tieàn coäng vôùi tieàn laõi maø Ngaân haøng môû ñaõ traû cho Ngaân haøng chuyeån</w:t>
      </w:r>
    </w:p>
    <w:p>
      <w:pPr>
        <w:pStyle w:val="Normal"/>
        <w:numPr>
          <w:ilvl w:val="0"/>
          <w:numId w:val="2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Ngaân haøng môû vaø/hoaëc Ngaân haøng xaùc nhaän (neáu coù) khoâng haønh ñoäng ñuùng vôùi caùc quy ñònh trong ñieàu khoaûn naøy vaø hoaëc khoâng giöõ chöùng töø laïi cho ngöôøi naøy thì Ngaân haøng môû vaø/hoaëc Ngaân haøng xaùc nhaän (neáu coù) seõ maát quyeàn khieáu naïi veà vieäc chöùng töø khoâng phuø hôïp vôùi caùc ñieàu kieän cuûa Tín duïng thö.</w:t>
      </w:r>
    </w:p>
    <w:p>
      <w:pPr>
        <w:pStyle w:val="Normal"/>
        <w:numPr>
          <w:ilvl w:val="0"/>
          <w:numId w:val="22"/>
        </w:numPr>
        <w:tabs>
          <w:tab w:val="clear" w:pos="720"/>
          <w:tab w:val="left" w:pos="900" w:leader="none"/>
        </w:tabs>
        <w:spacing w:lineRule="auto" w:line="360"/>
        <w:ind w:left="0" w:firstLine="540"/>
        <w:jc w:val="both"/>
        <w:rPr/>
      </w:pPr>
      <w:r>
        <w:rPr>
          <w:rFonts w:cs="VNI-Times" w:ascii="VNI-Times" w:hAnsi="VNI-Times"/>
          <w:szCs w:val="22"/>
        </w:rPr>
        <w:t>Neáu Ngaân haøng chuyeån löu yù Ngaân haøng môû vaø/hoaëc Ngaân haøng xaùc nhaän (neáu coù) veà nhöõng sai soùt trong chöùng töø hoaëc thoâng baùo cho nhöõng Ngaân haøng aáy raèng mình ñaõ traû tieàn, ñaõ cam keát seõ traû tieàn sau, ñaõ chaáp nhaän (caùc) hoái phieáu hoaëc chieát khaáu coù baûo löu hoaëc coù thö baûo ñaûm veà nhöõng ñieåm sai soùt ñoù thì Ngaân haøng môû vaø/hoaëc Ngaân haøng xaùc nhaän (neáu coù) khoâng phaûi vì theá maø ñöôïc mieãn baát cöù nghóa vuï naøo cuûa mình theo baát cöù quy ñònh naøo cuûa ñieàu naøy. Baûo löu hoaëc ñaûm baûo ñoù chæ lieân quan ñeán moái quan heä giöõa Ngaân haøng chuyeån vôùi ngöôøi ñöôïc baûo löu hoaëc vôùi ngöôøi ñöùng ra baûo löu hay ñöôïc ngöôøi khaùc thay maët mình ñöùng ra baûo ñaûm.</w:t>
      </w:r>
    </w:p>
    <w:p>
      <w:pPr>
        <w:pStyle w:val="Normal"/>
        <w:tabs>
          <w:tab w:val="clear" w:pos="720"/>
          <w:tab w:val="left" w:pos="1440" w:leader="none"/>
        </w:tabs>
        <w:spacing w:lineRule="auto" w:line="360"/>
        <w:jc w:val="both"/>
        <w:rPr>
          <w:rFonts w:ascii="VNI-Times" w:hAnsi="VNI-Times" w:cs="VNI-Times"/>
          <w:szCs w:val="22"/>
        </w:rPr>
      </w:pPr>
      <w:r>
        <w:rPr>
          <w:rFonts w:cs="VNI-Times" w:ascii="VNI-Times" w:hAnsi="VNI-Times"/>
          <w:b/>
          <w:szCs w:val="22"/>
          <w:u w:val="single"/>
        </w:rPr>
        <w:t>Ñieàu khoaûn 15:</w:t>
      </w:r>
      <w:r>
        <w:rPr>
          <w:rFonts w:cs="VNI-Times" w:ascii="VNI-Times" w:hAnsi="VNI-Times"/>
          <w:szCs w:val="22"/>
        </w:rPr>
        <w:t xml:space="preserve"> TÖØ BOÛ TRAÙCH NHIEÄM VEÀ GIAÙ TRÒ HIEÄU LÖÏC CAÙC CHÖÙNG TÖØ</w:t>
      </w:r>
    </w:p>
    <w:p>
      <w:pPr>
        <w:pStyle w:val="Normal"/>
        <w:spacing w:lineRule="auto" w:line="360"/>
        <w:ind w:firstLine="540"/>
        <w:jc w:val="both"/>
        <w:rPr/>
      </w:pPr>
      <w:r>
        <w:rPr>
          <w:rFonts w:cs="VNI-Times" w:ascii="VNI-Times" w:hAnsi="VNI-Times"/>
          <w:szCs w:val="22"/>
        </w:rPr>
        <w:t>Caùc Ngaân haøng khoâng chòu traùch nhieäm veà hình thöùc, söï hoaøn bò, tính chính xaùc, tính chaân thöïc, söï giaû maïo hoaëc hieäu löïc phaùp lyù cuûa baát cöù chöùng töø naøo hoaëc veà nhöõng ñieàu kieän chung vaø/hoaëc rieâng quy ñònh trong caùc chöùng töø hoaëc ghi theâm vaøo caùc chöùng töø ñoù; caùc Ngaân haøng cuõng khoâng chòu traùch nhieäm veà teân haøng, soá löôïng, troïng löôïng, phaåm chaát, traïng thaùi, bao bì, vieäc giao, trò giaù hoaëc söï toàn taïi cuûa haøng hoaù maø baát cöù chöùng töø naøo ñaïi dieän hoaëc veà thieän chí hoaëc haønh vi vaø/hoaëc thieáu soùt khaû naêng thanh toaùn, söï thöïc hieän nghóa vuï hoaëc tín nhieäm cuûa ngöôøi göûi haøng, cuûa nhöõng ngöôøi chuyeân chôû, nhöõng ngöôøi nhaän chuyeân chôû, nhöõng ngöôøi nhaän haøng hoaëc cuûa nhöõng ngöôøi baûo hieåm haøng hoaù hay baát kyø ngöôøi naøo khaùc.</w:t>
      </w:r>
    </w:p>
    <w:p>
      <w:pPr>
        <w:pStyle w:val="Normal"/>
        <w:spacing w:lineRule="auto" w:line="360"/>
        <w:jc w:val="both"/>
        <w:rPr>
          <w:rFonts w:ascii="VNI-Times" w:hAnsi="VNI-Times" w:cs="VNI-Times"/>
          <w:szCs w:val="22"/>
        </w:rPr>
      </w:pPr>
      <w:r>
        <w:rPr>
          <w:rFonts w:cs="VNI-Times" w:ascii="VNI-Times" w:hAnsi="VNI-Times"/>
          <w:b/>
          <w:szCs w:val="22"/>
          <w:u w:val="single"/>
        </w:rPr>
        <w:t>Ñieàu khoaûn 16:</w:t>
      </w:r>
      <w:r>
        <w:rPr>
          <w:rFonts w:cs="VNI-Times" w:ascii="VNI-Times" w:hAnsi="VNI-Times"/>
          <w:szCs w:val="22"/>
        </w:rPr>
        <w:t xml:space="preserve"> TÖØ CHOÁI TRAÙCH NHIEÄM TRONG VIEÄC CHUYEÅN THÖ TÖØ THOÂNG BAÙO</w:t>
      </w:r>
    </w:p>
    <w:p>
      <w:pPr>
        <w:pStyle w:val="Normal"/>
        <w:tabs>
          <w:tab w:val="clear" w:pos="720"/>
          <w:tab w:val="left" w:pos="1440" w:leader="none"/>
        </w:tabs>
        <w:spacing w:lineRule="auto" w:line="360"/>
        <w:ind w:firstLine="540"/>
        <w:jc w:val="both"/>
        <w:rPr/>
      </w:pPr>
      <w:r>
        <w:rPr>
          <w:rFonts w:cs="VNI-Times" w:ascii="VNI-Times" w:hAnsi="VNI-Times"/>
          <w:szCs w:val="22"/>
        </w:rPr>
        <w:t xml:space="preserve">Caùc Ngaân haøng khoâng chòu traùch nhieäm veà nhöõng haäu quaû phaùt sinh do chaäm treã vaø/hoaëc maát maùt thö töø hoaëc chöùng töø treân ñöôøng ñi hoaëc veà söï chaäm treã, caét xeùn hoaëc sai soùt khaùc xaûy ra trong vieäc chuyeån ñieän tín. Caùc Ngaân haøng khoâng chòu traùch nhieäm veà nhöõng sai soùt trong vieäc dòch vaø/hoaëc giaûi thích nhöõng thuaät ngöõ vaø giaønh quyeàn chuyeån nguyeân vaên maø khoâng dòch caùc ñieàu khoaûn cuûa Tín duïng thö. </w:t>
      </w:r>
    </w:p>
    <w:p>
      <w:pPr>
        <w:pStyle w:val="Normal"/>
        <w:spacing w:lineRule="auto" w:line="360"/>
        <w:jc w:val="both"/>
        <w:rPr>
          <w:rFonts w:ascii="VNI-Times" w:hAnsi="VNI-Times" w:cs="VNI-Times"/>
          <w:szCs w:val="22"/>
        </w:rPr>
      </w:pPr>
      <w:r>
        <w:rPr>
          <w:rFonts w:cs="VNI-Times" w:ascii="VNI-Times" w:hAnsi="VNI-Times"/>
          <w:b/>
          <w:szCs w:val="22"/>
          <w:u w:val="single"/>
        </w:rPr>
        <w:t>Ñieàu khoaûn 17:</w:t>
      </w:r>
      <w:r>
        <w:rPr>
          <w:rFonts w:cs="VNI-Times" w:ascii="VNI-Times" w:hAnsi="VNI-Times"/>
          <w:szCs w:val="22"/>
        </w:rPr>
        <w:t xml:space="preserve"> TRÖÔØNG HÔÏP BAÁT KHAÛ KHAÙNG</w:t>
      </w:r>
    </w:p>
    <w:p>
      <w:pPr>
        <w:pStyle w:val="Normal"/>
        <w:tabs>
          <w:tab w:val="clear" w:pos="720"/>
          <w:tab w:val="left" w:pos="1440" w:leader="none"/>
        </w:tabs>
        <w:spacing w:lineRule="auto" w:line="360"/>
        <w:ind w:firstLine="540"/>
        <w:jc w:val="both"/>
        <w:rPr/>
      </w:pPr>
      <w:r>
        <w:rPr>
          <w:rFonts w:cs="VNI-Times" w:ascii="VNI-Times" w:hAnsi="VNI-Times"/>
          <w:szCs w:val="22"/>
        </w:rPr>
        <w:t>Caùc Ngaân haøng khoâng chòu traùch nhieäm veà nhöõng haäu quaû phaùt sinh do hoaït ñoäng kinh doanh cuûa mình bò giaùn ñoaïn vì thieân tai, roái loaïn, daân bieán, noåi daäy, chieán tranh hay baát kyø nguyeân nhaân naøo khaùc ngoaøi khaû naêng kieåm soaùt cuûa mình hoaëc vì ñình coâng hay beá xöôûng. Tröø khi ñöôïc pheùp cuï theå, ñoái vôùi Tín duïng thö heát hieäu löïc vaøo giöõa luùc hoaït ñoäng cuûa Ngaân haøng bò giaùn ñoaïn thì caùc Ngaân haøng seõ khoâng traû tieàn, khoâng cam keát traû tieàn sau, khoâng chaáp nhaän hoaëc chieát khaáu cho ñeán khi Ngaân haøng hoaït ñoäng trôû laïi.</w:t>
      </w:r>
    </w:p>
    <w:p>
      <w:pPr>
        <w:pStyle w:val="Normal"/>
        <w:spacing w:lineRule="auto" w:line="360"/>
        <w:jc w:val="both"/>
        <w:rPr>
          <w:rFonts w:ascii="VNI-Times" w:hAnsi="VNI-Times" w:cs="VNI-Times"/>
          <w:szCs w:val="22"/>
        </w:rPr>
      </w:pPr>
      <w:r>
        <w:rPr>
          <w:rFonts w:cs="VNI-Times" w:ascii="VNI-Times" w:hAnsi="VNI-Times"/>
          <w:b/>
          <w:szCs w:val="22"/>
          <w:u w:val="single"/>
        </w:rPr>
        <w:t>Ñieàu khoaûn 18:</w:t>
      </w:r>
      <w:r>
        <w:rPr>
          <w:rFonts w:cs="VNI-Times" w:ascii="VNI-Times" w:hAnsi="VNI-Times"/>
          <w:szCs w:val="22"/>
        </w:rPr>
        <w:t xml:space="preserve"> TÖØ BOÛ TRAÙCH NHIEÄM VEÀ HAØNH ÑOÄNG CUÛA BEÂN ÑÖÔÏC CHÆ THÒ</w:t>
      </w:r>
    </w:p>
    <w:p>
      <w:pPr>
        <w:pStyle w:val="Normal"/>
        <w:numPr>
          <w:ilvl w:val="0"/>
          <w:numId w:val="4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Ngaân haøng khi söû duïng dòch vuï cuûa moät hay nhieàu Ngaân haøng khaùc ñeå thöïc hieän chæ thò cuûa ngöôøi yeâu caàu thì caùc Ngaân haøng ñeàu laøm vieäc ñoù vôùi phí toån vaø ruûi ro do ngöôøi yeâu caàu môû Tín duïng thö chòu.</w:t>
      </w:r>
    </w:p>
    <w:p>
      <w:pPr>
        <w:pStyle w:val="Normal"/>
        <w:numPr>
          <w:ilvl w:val="0"/>
          <w:numId w:val="4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Ngaân haøng khoâng chòu traùch nhieäm neáu nhöõng chæ thò do hoï truyeàn ñaït khoâng thöïc hieän, ngay caû khi baûn thaân hoï chuû ñoäng löïa choïn caùc Ngaân haøng khaùc.</w:t>
      </w:r>
    </w:p>
    <w:p>
      <w:pPr>
        <w:pStyle w:val="Normal"/>
        <w:numPr>
          <w:ilvl w:val="0"/>
          <w:numId w:val="4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4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i moät beân chæ thò cho beân kia thöïc hieän dòch vuï thì beân chæ thò phaûi chòu moïi chi phí, bao goàm phí hoa hoàng, giaù caû, phí toån phaùt sinh do thöïc hieän chæ thò ñoù.</w:t>
      </w:r>
    </w:p>
    <w:p>
      <w:pPr>
        <w:pStyle w:val="Normal"/>
        <w:numPr>
          <w:ilvl w:val="0"/>
          <w:numId w:val="4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rong moät Tín duïng thö quy ñònh caùc loaïi phí nhö treân khoâng phaûi do beân chæ thò chòu, nhöng chi phí ñoù khoâng thu ñöôïc thì beân chæ thò phaûi chòu traùch nhieäm hoaøn traû caùc loaïi phí ñoù.</w:t>
      </w:r>
    </w:p>
    <w:p>
      <w:pPr>
        <w:pStyle w:val="Normal"/>
        <w:numPr>
          <w:ilvl w:val="0"/>
          <w:numId w:val="4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öôøi yeâu caàu bò raøng buoäc vôùi moïi nghóa vuï vaø traùch nhieäm do luaät phaùp vaø taäp quaùn nöôùc ngoaøi quy ñònh vaø phaûi chòu traùch nhieäm ñeàn buø cho caùc Ngaân haøng veà nhöõng haäu quaû phaùt sinh.</w:t>
      </w:r>
    </w:p>
    <w:p>
      <w:pPr>
        <w:pStyle w:val="Normal"/>
        <w:spacing w:lineRule="auto" w:line="360"/>
        <w:jc w:val="both"/>
        <w:rPr>
          <w:rFonts w:ascii="VNI-Times" w:hAnsi="VNI-Times" w:cs="VNI-Times"/>
          <w:szCs w:val="22"/>
        </w:rPr>
      </w:pPr>
      <w:r>
        <w:rPr>
          <w:rFonts w:cs="VNI-Times" w:ascii="VNI-Times" w:hAnsi="VNI-Times"/>
          <w:b/>
          <w:szCs w:val="22"/>
          <w:u w:val="single"/>
        </w:rPr>
        <w:t>Ñieàu khoaûn 19:</w:t>
      </w:r>
      <w:r>
        <w:rPr>
          <w:rFonts w:cs="VNI-Times" w:ascii="VNI-Times" w:hAnsi="VNI-Times"/>
          <w:szCs w:val="22"/>
        </w:rPr>
        <w:t xml:space="preserve"> CAÙC THOAÛ THUAÄN BOÀI HOAØN GIÖÕA NGAÂN HAØNG VÔÙI NGAÂN HAØNG</w:t>
      </w:r>
    </w:p>
    <w:p>
      <w:pPr>
        <w:pStyle w:val="Normal"/>
        <w:numPr>
          <w:ilvl w:val="0"/>
          <w:numId w:val="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Ngaân haøng môû muoán khoaûn tieàn hoaøn traû ñeå cho Ngaân haøng traû tieàn. Ngaân haøng chaáp nhaän hoaëc Ngaân haøng chieát khaáu ñöôïc höôûng, seõ ñöôïc Ngaân haøng ñoù (Ngaân haøng ñoøi tieàn) ñoøi tröïc tieáp Ngaân haøng khaùc (Ngaân haøng hoaøn traû) thì Ngaân haøng môû phaûi kòp thôøi coù nhöõng chæ thò hoaëc uyû nhieäm thích hôïp cho Ngaân haøng hoaøn traû thöïc hieän.</w:t>
      </w:r>
    </w:p>
    <w:p>
      <w:pPr>
        <w:pStyle w:val="Normal"/>
        <w:numPr>
          <w:ilvl w:val="0"/>
          <w:numId w:val="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ân haøng môû khoâng ñöôïc yeâu caàu Ngaân haøng ñoøi tieàn chöùng nhaän chöùng töø phuø hôïp vôùi caùc ñieàu kieän cuûa Tín duïng thö cho Ngaân haøng hoaøn traû.</w:t>
      </w:r>
    </w:p>
    <w:p>
      <w:pPr>
        <w:pStyle w:val="Normal"/>
        <w:numPr>
          <w:ilvl w:val="0"/>
          <w:numId w:val="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ân haøng môû khoâng ñöôïc mieãn baát kyø nghóa vuï naøo cuûa mình ñoái vôùi vieäc hoaøn traû tieàn trong tröôøng hôïp Ngaân haøng ñoøi tieàn khoâng nhaän ñöôïc tieàn töø Ngaân haøng hoaøn traû.</w:t>
      </w:r>
    </w:p>
    <w:p>
      <w:pPr>
        <w:pStyle w:val="Normal"/>
        <w:numPr>
          <w:ilvl w:val="0"/>
          <w:numId w:val="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ân haøng môû phaûi chòu traùch nhieäm ñoái vôùi Ngaân haøng ñoøi tieàn veà moïi thieät haïi tieàn laõi neáu Ngaân haøng hoaøn traû khoâng thöïc hieän ngay töø luùc yeâu caàu ñaàu tieân ñöôïc ñöa ra hoaëc theo baát kyø caùch naøo khaùc ñöôïc quy ñònh trong Tín duïng thö hoaëc do hai beân thoaû thuaän, tuyø töøng tröôøng hôïp.</w:t>
      </w:r>
    </w:p>
    <w:p>
      <w:pPr>
        <w:pStyle w:val="Normal"/>
        <w:numPr>
          <w:ilvl w:val="0"/>
          <w:numId w:val="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hi phí cuûa Ngaân haøng hoaøn traû do Ngaân haøng môû chòu. Tuy nhieân, trong tröôøng hôïp chi phí do beân thöù ba chòu thì Ngaân haøng môû phaûi neâu roõ trong Tín duïng thö goác vaø trong uyû quyeàn hoaøn traû tieàn. Trong tröôøng hôïp chi phí cuûa Ngaân haøng hoaøn traû tieàn do beân thöù ba chòu vaø Ngaân haøng hoaøn traû phaûi tröïc tieáp thu töø Ngaân haøng ñoøi tieàn thì Tín duïng thö phaûi quy ñònh.</w:t>
      </w:r>
    </w:p>
    <w:p>
      <w:pPr>
        <w:pStyle w:val="Normal"/>
        <w:spacing w:lineRule="auto" w:line="360"/>
        <w:ind w:firstLine="540"/>
        <w:jc w:val="both"/>
        <w:rPr>
          <w:rFonts w:ascii="VNI-Times" w:hAnsi="VNI-Times" w:cs="VNI-Times"/>
          <w:szCs w:val="22"/>
        </w:rPr>
      </w:pPr>
      <w:r>
        <w:rPr>
          <w:rFonts w:cs="VNI-Times" w:ascii="VNI-Times" w:hAnsi="VNI-Times"/>
          <w:szCs w:val="22"/>
        </w:rPr>
        <w:t>Trong tröôøng hôïp Tín duïng thö khoâng quy ñònh nhö vaäy thì Ngaân haøng môû vaãn phaûi chòu traùch nhieäm veà moïi chi phí lieân quan cuûa Ngaân haøng hoaøn traû.</w:t>
      </w:r>
    </w:p>
    <w:p>
      <w:pPr>
        <w:pStyle w:val="Normal"/>
        <w:numPr>
          <w:ilvl w:val="0"/>
          <w:numId w:val="24"/>
        </w:numPr>
        <w:tabs>
          <w:tab w:val="clear" w:pos="720"/>
        </w:tabs>
        <w:spacing w:lineRule="auto" w:line="360"/>
        <w:ind w:left="714" w:hanging="357"/>
        <w:jc w:val="center"/>
        <w:rPr/>
      </w:pPr>
      <w:r>
        <w:rPr>
          <w:rFonts w:eastAsia="VNI-Times" w:cs="VNI-Times" w:ascii="VNI-Times" w:hAnsi="VNI-Times"/>
          <w:b/>
          <w:szCs w:val="22"/>
        </w:rPr>
        <w:t xml:space="preserve"> </w:t>
      </w:r>
      <w:r>
        <w:rPr>
          <w:rFonts w:cs="VNI-Times" w:ascii="VNI-Times" w:hAnsi="VNI-Times"/>
          <w:b/>
          <w:szCs w:val="22"/>
          <w:highlight w:val="yellow"/>
        </w:rPr>
        <w:t>CHÖÙNG TÖØ</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0:</w:t>
      </w:r>
      <w:r>
        <w:rPr>
          <w:rFonts w:cs="VNI-Times" w:ascii="VNI-Times" w:hAnsi="VNI-Times"/>
          <w:szCs w:val="22"/>
          <w:highlight w:val="yellow"/>
        </w:rPr>
        <w:t xml:space="preserve"> NHÖÕNG TRÖÔØNG HÔÏP KHOÂNG ROÕ RAØNG VEÀ NGÖÔØI LAÄP CHÖÙNG TÖØ</w:t>
      </w:r>
    </w:p>
    <w:p>
      <w:pPr>
        <w:pStyle w:val="Normal"/>
        <w:numPr>
          <w:ilvl w:val="0"/>
          <w:numId w:val="5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öõng töø nhö “first class”, “well known”, “qualified”, “independent”, “official”, “competent”, “local” vaø nhöõng töø khoâng ñöôïc duøng ñeå chæ tö caùch cuûa ngöôøi laäp (caùc) chöùng töø phaûi xuaát trình theo Tín duïng thö , thì caùc Ngaân haøng vaãn seõ chaáp nhaän (caùc) chöùng töø ñoù, mieãn laø chuùng phuø hôïp vôùi caùc ñieàu kieän khaùc cuûa Tín duïng thö vaø khoâng phaûi do ngöôøi höôûng phaùt haønh.</w:t>
      </w:r>
    </w:p>
    <w:p>
      <w:pPr>
        <w:pStyle w:val="Normal"/>
        <w:numPr>
          <w:ilvl w:val="0"/>
          <w:numId w:val="5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coù quy ñònh khaùc trong Tín duïng thö, caùc Ngaân haøng seõ chaáp nhaän laø (nhöõng) chöùng töø baûn chính, khi (nhöõng) chöùng töø ñöôïc laäp hoaëc theå hieän ñöôïc laäp baèng:</w:t>
      </w:r>
    </w:p>
    <w:p>
      <w:pPr>
        <w:pStyle w:val="Normal"/>
        <w:numPr>
          <w:ilvl w:val="0"/>
          <w:numId w:val="4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Phöông phaùp sao chuïp, töï ñoäng hoaëc maùy tính ñieän töû</w:t>
      </w:r>
    </w:p>
    <w:p>
      <w:pPr>
        <w:pStyle w:val="Normal"/>
        <w:numPr>
          <w:ilvl w:val="0"/>
          <w:numId w:val="4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Baûn thaân (giaáy carbon) ñöôïc ghi roõ laø baûn chính, khi caàn thieát caùc chöùng töø ñoù ñöôïc kyù teân.</w:t>
      </w:r>
      <w:r>
        <w:br w:type="page"/>
      </w:r>
    </w:p>
    <w:p>
      <w:pPr>
        <w:pStyle w:val="Normal"/>
        <w:numPr>
          <w:ilvl w:val="0"/>
          <w:numId w:val="52"/>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r>
    </w:p>
    <w:p>
      <w:pPr>
        <w:pStyle w:val="Normal"/>
        <w:numPr>
          <w:ilvl w:val="0"/>
          <w:numId w:val="1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röø khi coù quy ñònh khaùc trong Tín duïng thö, caùc Ngaân haøng seõ chaáp nhaän chöùng töø laø (caùc) baûn sao, khi (nhöõng) chöùng töø ñoù ñính nhaõn copy hoaëc ghi chuù khoâng phaûi baûn chính – baûn copy khoâng caàn kyù teân.</w:t>
      </w:r>
    </w:p>
    <w:p>
      <w:pPr>
        <w:pStyle w:val="Normal"/>
        <w:numPr>
          <w:ilvl w:val="0"/>
          <w:numId w:val="18"/>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i Tín duïng thö yeâu caàu nhieàu baûn nhö “duplicate”, “two fold” vaø caùc töø töông töï thì chöùng töø phaûi ñöôïc xuaát trình moät baûn goác vaø caùc baûn coøn laïi laø copy, ngoaïi tröø khi chính caùc chöùng töø theå hieän khaùc.</w:t>
      </w:r>
    </w:p>
    <w:p>
      <w:pPr>
        <w:pStyle w:val="Normal"/>
        <w:numPr>
          <w:ilvl w:val="0"/>
          <w:numId w:val="52"/>
        </w:numPr>
        <w:tabs>
          <w:tab w:val="clear" w:pos="720"/>
          <w:tab w:val="left" w:pos="900" w:leader="none"/>
        </w:tabs>
        <w:spacing w:lineRule="auto" w:line="360"/>
        <w:ind w:left="0" w:firstLine="540"/>
        <w:jc w:val="both"/>
        <w:rPr/>
      </w:pPr>
      <w:r>
        <w:rPr>
          <w:rFonts w:cs="VNI-Times" w:ascii="VNI-Times" w:hAnsi="VNI-Times"/>
          <w:szCs w:val="22"/>
        </w:rPr>
        <w:t>Tröø khi coù quy ñònh khaùc trong Tín duïng thö, khi Tín duïng thö neâu ñieàu kieän ñoái vôùi chöùng töø laø phaûi ñöôïc chöùng thöïc, coù hieäu löïc, coù giaù trò, coù chöùng nhaän hoaëc neâu leân nhöõng yeâu caàu töông töï thì nhöõng chöùng töø ñoù seõ ñöôïc thöïc hieän baèng kyù teân, ñoùng daáu hoaëc daùn leân treân beà maët chöùng töø ñoù nhöõng kyù hieäu hoaëc daáu hieäu theå hieän chuùng ñaùp öùng caùc ñieàu kieän ñoù.</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1:</w:t>
      </w:r>
      <w:r>
        <w:rPr>
          <w:rFonts w:cs="VNI-Times" w:ascii="VNI-Times" w:hAnsi="VNI-Times"/>
          <w:szCs w:val="22"/>
          <w:highlight w:val="yellow"/>
        </w:rPr>
        <w:t xml:space="preserve"> NHÖÕNG NHAØ PHAÙT HAØNH HOAËC NHÖÕNG NOÄI DUNG CUÛA CAÙC CHÖÙNG TÖØ</w:t>
      </w:r>
      <w:r>
        <w:rPr>
          <w:rFonts w:cs="VNI-Times" w:ascii="VNI-Times" w:hAnsi="VNI-Times"/>
          <w:szCs w:val="22"/>
        </w:rPr>
        <w:t xml:space="preserve"> KHOÂNG ÑÖÔÏC CHÆ ÑÒNH ROÕ</w:t>
      </w:r>
    </w:p>
    <w:p>
      <w:pPr>
        <w:pStyle w:val="Normal"/>
        <w:spacing w:lineRule="auto" w:line="360"/>
        <w:ind w:firstLine="540"/>
        <w:jc w:val="both"/>
        <w:rPr/>
      </w:pPr>
      <w:r>
        <w:rPr>
          <w:rFonts w:cs="VNI-Times" w:ascii="VNI-Times" w:hAnsi="VNI-Times"/>
          <w:szCs w:val="22"/>
        </w:rPr>
        <w:t>Khi caùc chöùng töø, ngoaøi caùc chöùng töø vaän taûi, chöùng töø baûo hieåm vaø hoaù ñôn thöông maïi, ñöôïc yeâu caàu xuaát trình thì Tín duïng thö phaûi neâu roõ caùc chöùng töø ñoù do ai laäp vaø noäi dung hoaëc soá lieäu cuûa caùc chöùng töø ñoù. Neáu Tín duïng thö khoâng neâu roõ nhö vaäy thì caùc Ngaân haøng seõ chaáp nhaän nhöõng chöùng töø ñoù neáu noäi dung cuûa chuùng khoâng coù maâu thuaãn naøo vôùi yeâu caàu cuûa moät chöùng töø phaûi xuaát trình.</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2:</w:t>
      </w:r>
      <w:r>
        <w:rPr>
          <w:rFonts w:cs="VNI-Times" w:ascii="VNI-Times" w:hAnsi="VNI-Times"/>
          <w:szCs w:val="22"/>
          <w:highlight w:val="yellow"/>
        </w:rPr>
        <w:t xml:space="preserve"> NGAØY PHAÙT HAØNH CHÖÙNG TÖØ ÑOÁI VÔÙI NGAØY CUÛA TÍN DUÏNG THÖ</w:t>
      </w:r>
    </w:p>
    <w:p>
      <w:pPr>
        <w:pStyle w:val="Normal"/>
        <w:spacing w:lineRule="auto" w:line="360"/>
        <w:ind w:firstLine="540"/>
        <w:jc w:val="both"/>
        <w:rPr>
          <w:rFonts w:ascii="VNI-Times" w:hAnsi="VNI-Times" w:cs="VNI-Times"/>
          <w:szCs w:val="22"/>
        </w:rPr>
      </w:pPr>
      <w:r>
        <w:rPr>
          <w:rFonts w:cs="VNI-Times" w:ascii="VNI-Times" w:hAnsi="VNI-Times"/>
          <w:szCs w:val="22"/>
        </w:rPr>
        <w:t>Tröø khi ñöôïc quy ñònh khaùc trong Tín duïng thö, caùc Ngaân haøng seõ chaáp nhaän moät chöùng töø coù ghi ngaøy laäp chöùng töø tröôùc ngaøy cuûa Tín duïng thö, vôùi ñieàu kieän laø chöùng töø ñoù phaûi ñöôïc xuaát trình trong thôøi haïn ñöôïc quy ñònh trong Tín duïng thö vaø trong nhöõng ñieàu khoaûn cuûa UCP naøy.</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3:</w:t>
      </w:r>
      <w:r>
        <w:rPr>
          <w:rFonts w:cs="VNI-Times" w:ascii="VNI-Times" w:hAnsi="VNI-Times"/>
          <w:szCs w:val="22"/>
          <w:highlight w:val="yellow"/>
        </w:rPr>
        <w:t xml:space="preserve"> VAÄN ÑÔN ÑÖÔØNG BIEÅN</w:t>
      </w:r>
    </w:p>
    <w:p>
      <w:pPr>
        <w:pStyle w:val="Normal"/>
        <w:numPr>
          <w:ilvl w:val="0"/>
          <w:numId w:val="2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coù quy ñònh khaùc, neáu moät Tín duïng thö yeâu caàu vaän ñôn chuyeån haøng töø caûng ñeán caûng, caùc Ngaân haøng chaáp nhaän chöùng töø ñích danh:</w:t>
      </w:r>
    </w:p>
    <w:p>
      <w:pPr>
        <w:pStyle w:val="Normal"/>
        <w:numPr>
          <w:ilvl w:val="0"/>
          <w:numId w:val="2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roõ treân beà maët cuûa noù teân ngöôøi chuyeân chôû vaø ñöôïc kyù teân hoaëc ñöôïc chöùng thöïc bôûi:</w:t>
      </w:r>
    </w:p>
    <w:p>
      <w:pPr>
        <w:pStyle w:val="Normal"/>
        <w:numPr>
          <w:ilvl w:val="1"/>
          <w:numId w:val="21"/>
        </w:numPr>
        <w:tabs>
          <w:tab w:val="clear" w:pos="720"/>
          <w:tab w:val="left" w:pos="1620" w:leader="none"/>
        </w:tabs>
        <w:spacing w:lineRule="auto" w:line="360"/>
        <w:ind w:left="0" w:firstLine="1260"/>
        <w:jc w:val="both"/>
        <w:rPr/>
      </w:pPr>
      <w:r>
        <w:rPr>
          <w:rFonts w:cs="VNI-Times" w:ascii="VNI-Times" w:hAnsi="VNI-Times"/>
          <w:szCs w:val="22"/>
        </w:rPr>
        <w:t>Ngöôøi chuyeân chôû hoaëc ñaïi lyù ñòa dieän cho ngöôøi chuyeân chôû; hoaëc</w:t>
      </w:r>
    </w:p>
    <w:p>
      <w:pPr>
        <w:pStyle w:val="Normal"/>
        <w:numPr>
          <w:ilvl w:val="1"/>
          <w:numId w:val="21"/>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Thuyeàn tröôûng hay ñaïi lyù thay maët hoaëc ñaïi dieän cho thuyeàn tröôûng.</w:t>
      </w:r>
    </w:p>
    <w:p>
      <w:pPr>
        <w:pStyle w:val="Normal"/>
        <w:spacing w:lineRule="auto" w:line="360"/>
        <w:ind w:firstLine="540"/>
        <w:jc w:val="both"/>
        <w:rPr>
          <w:rFonts w:ascii="VNI-Times" w:hAnsi="VNI-Times" w:cs="VNI-Times"/>
          <w:szCs w:val="22"/>
        </w:rPr>
      </w:pPr>
      <w:r>
        <w:rPr>
          <w:rFonts w:cs="VNI-Times" w:ascii="VNI-Times" w:hAnsi="VNI-Times"/>
          <w:szCs w:val="22"/>
        </w:rPr>
        <w:t>Baát kyø chöõ kyù hay chöùng thöïc naøo ôû treân vaän ñôn ñeàu ñöôïc coi nhö chöõ kyù cuûa ngöôøi chuyeân chôû hay thuyeàn tröôûng, tuyø töøng tröôøng hôïp. Moät chöõ kyù hay chöùng thöïc cuûa ñòa lyù ñaïi dieän cho ngöôøi chuyeân chôû hay thuyeàn tröôûng cuõng phaûi ghi roõ teân vaø naêng löïc cuûa beân lieân quan, chaúng haïn nhö ngöôøi chuyeân chôû hay thuyeàn tröôûng, nhöõng beân maø ñaïi lyù ñöôïc thay maët;</w:t>
      </w:r>
    </w:p>
    <w:p>
      <w:pPr>
        <w:pStyle w:val="Normal"/>
        <w:numPr>
          <w:ilvl w:val="0"/>
          <w:numId w:val="2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roõ raøng haøng hoaù ñaõ ñöôïc boác hoaëc xeáp leân treân moät con taøu ñích danh. Vieäc boác haøng hay vieäc xeáp haøng leân treân moät con taøu ñích danh coù theå ñöôïc in saün treân vaän ñôn raèng haøng hoaù ñaõ ñöôïc xeáp treân moät con taøu ñích danh, trong ñoù ngaøy phaùt haønh vaän ñôn ñöôïc coi laø ngaøy xeáp haøng leân taøu vaø ngaøy giao haøng. Trong taát caû caùc tröôøng hôïp khaùc, vieäc boác haøng hoaëc vieäc xeáp haøng leân moät con taøu ñích danh phaûi ñöôïc chöùng minh baèng lôøi ghi chuù treân vaän ñôn laø haøng ñaõ boác leân taøu, trong tröôøng hôïp ñoù ngaøy ghi thoâng baùo ñöôïc coi laø ngaøy giao haøng.</w:t>
      </w:r>
    </w:p>
    <w:p>
      <w:pPr>
        <w:pStyle w:val="Normal"/>
        <w:spacing w:lineRule="auto" w:line="360"/>
        <w:ind w:firstLine="540"/>
        <w:jc w:val="both"/>
        <w:rPr>
          <w:rFonts w:ascii="VNI-Times" w:hAnsi="VNI-Times" w:cs="VNI-Times"/>
          <w:szCs w:val="22"/>
        </w:rPr>
      </w:pPr>
      <w:r>
        <w:rPr>
          <w:rFonts w:cs="VNI-Times" w:ascii="VNI-Times" w:hAnsi="VNI-Times"/>
          <w:szCs w:val="22"/>
        </w:rPr>
        <w:t>Neáu vaän ñôn coù ghi “intended vessel”(taøu döï ñònh) hoaëc töø töông töï noùi veà con taøu, vieäc xeáp haøng leân con taøu ñích danh phaûi ñöôïc chöùng minh baèng vieäc ghi chuù treân vaän ñôn trong ñoù ghi ngaøy haøng ñaõ xeáp leân taøu coù caû teân cuûa con taøu maø haøng ñaõ xeáp leân treân con taøu goïi laø “taøu döï ñònh”.</w:t>
      </w:r>
    </w:p>
    <w:p>
      <w:pPr>
        <w:pStyle w:val="Normal"/>
        <w:spacing w:lineRule="auto" w:line="360"/>
        <w:ind w:firstLine="540"/>
        <w:jc w:val="both"/>
        <w:rPr>
          <w:rFonts w:ascii="VNI-Times" w:hAnsi="VNI-Times" w:cs="VNI-Times"/>
          <w:szCs w:val="22"/>
        </w:rPr>
      </w:pPr>
      <w:r>
        <w:rPr>
          <w:rFonts w:cs="VNI-Times" w:ascii="VNI-Times" w:hAnsi="VNI-Times"/>
          <w:szCs w:val="22"/>
        </w:rPr>
        <w:t xml:space="preserve">Neáu vaän ñôn ghi ñòa ñieåm nhaän haøng hoaëc nôi nhaän haøng ñeå göûi khaùc vôùi caûng xeáp haøng, thì ghi chuù ñaõ boác haøng leân taøu phaûi ghi teân caûng xeáp haøng quy ñònh trong Tín duïng thö vaø teân con taøu maø haøng hoaù ñöôïc xeáp leân, ngay caû tröôøng hôïp haøng ñaõ ñöôïc xeáp treân con taøu ñích danh ghi trong vaän ñôn. Quy ñònh naøy aùp duïng khi xeáp haøng leân treân taøu ñöôïc ghi baèng caùch in saün tröôùc trong vaän ñôn vaø </w:t>
      </w:r>
    </w:p>
    <w:p>
      <w:pPr>
        <w:pStyle w:val="Normal"/>
        <w:numPr>
          <w:ilvl w:val="0"/>
          <w:numId w:val="2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roõ caûng xeáp haøng vaø caûng dôõ haøng quy ñònh trong Tín duïng thö, maëc duø noù:</w:t>
      </w:r>
    </w:p>
    <w:p>
      <w:pPr>
        <w:pStyle w:val="Normal"/>
        <w:numPr>
          <w:ilvl w:val="1"/>
          <w:numId w:val="21"/>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Ghi moät nôi nhaän haøng ñeå göûi khaùc vôùi caûng boác vaø/hoaëc caûng dôõ, vôùi ñieàu kieän laø caùc chöùng töø cuõng ghi caûng xeáp haøng vaø/hoaëc caûng dôõ haøng ñöôïc quy ñònh trong Tín duïng thö;</w:t>
      </w:r>
    </w:p>
    <w:p>
      <w:pPr>
        <w:pStyle w:val="Normal"/>
        <w:numPr>
          <w:ilvl w:val="1"/>
          <w:numId w:val="21"/>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Coù ghi chöõ “döï ñònh” hoaëc moät töø töông töï noùi veà caûng boác vaø/hoaëc caûng dôõ, vôùi ñieàu kieän laø caùc chöùng töø cuõng ghi caûng xeáp haøng vaø/hoaëc caûng dôõ haøng ñöôïc quy ñònh trong Tín duïng thö.</w:t>
      </w:r>
    </w:p>
    <w:p>
      <w:pPr>
        <w:pStyle w:val="Normal"/>
        <w:numPr>
          <w:ilvl w:val="0"/>
          <w:numId w:val="2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 xml:space="preserve">Goàm moät vaän ñôn hoaëc troïn boä caùc baûn chính neáu ñöôïc laäp thaønh nhieàu baûn chính; vaø </w:t>
      </w:r>
    </w:p>
    <w:p>
      <w:pPr>
        <w:pStyle w:val="Normal"/>
        <w:numPr>
          <w:ilvl w:val="0"/>
          <w:numId w:val="2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heå hieän goàm taát caû caùc ñieàu kieän chuyeân chôû, hoaëc moät vaøi ñieàu kieän ñoù baèng caùch daãn chieáu ñeán moät nguoàn hay chöùng töø khoâng phaûi baûn thaân vaän ñôn (vaän ñôn ruùt goïn toùm taét/traéng löng). Caùc Ngaân haøng seõ khoâng kieåm tra noäi dung cuûa caùc ñieàu kieän ñoù; vaø</w:t>
      </w:r>
    </w:p>
    <w:p>
      <w:pPr>
        <w:pStyle w:val="Normal"/>
        <w:numPr>
          <w:ilvl w:val="0"/>
          <w:numId w:val="2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oâng ghi raèng noù tuaân thuû theo hôïp ñoàng thueâ taøu vaø/hoaëc khoâng ghi taøu chôû haøng chæ ñöôïc chaïy baèng buoàm maø thoâi; vaø</w:t>
      </w:r>
    </w:p>
    <w:p>
      <w:pPr>
        <w:pStyle w:val="Normal"/>
        <w:numPr>
          <w:ilvl w:val="0"/>
          <w:numId w:val="21"/>
        </w:numPr>
        <w:tabs>
          <w:tab w:val="clear" w:pos="720"/>
          <w:tab w:val="left" w:pos="1440" w:leader="none"/>
        </w:tabs>
        <w:spacing w:lineRule="auto" w:line="360"/>
        <w:ind w:left="0" w:firstLine="1080"/>
        <w:jc w:val="both"/>
        <w:rPr/>
      </w:pPr>
      <w:r>
        <w:rPr>
          <w:rFonts w:cs="VNI-Times" w:ascii="VNI-Times" w:hAnsi="VNI-Times"/>
          <w:szCs w:val="22"/>
        </w:rPr>
        <w:t>Taát caû caùc ñieàu kieän töông öùng quy ñònh trong Tín duïng thö ñöôïc ñaùp öùng.</w:t>
      </w:r>
    </w:p>
    <w:p>
      <w:pPr>
        <w:pStyle w:val="Normal"/>
        <w:numPr>
          <w:ilvl w:val="0"/>
          <w:numId w:val="2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aèm muïc ñích phuïc vuï ñieàu khoaûn naøy, chuyeån taûi coù nghóa laø vieäc dôõ haøng vaø boác laïi haøng töø moät con taøu sang moät con taøu khaùc trong quaù trình chuyeân chôû ñöôøng bieån töø caûng boác haøng ñeán caûng dôõ haøng quy ñònh trong Tín duïng thö.</w:t>
      </w:r>
    </w:p>
    <w:p>
      <w:pPr>
        <w:pStyle w:val="Normal"/>
        <w:numPr>
          <w:ilvl w:val="0"/>
          <w:numId w:val="2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nhöõng ñieàu kieän cuûa Tín duïng thö caám chuyeån taûi, caùc Ngaân haøng seõ chaáp nhaän vaän ñôn coù ghi haøng hoaù seõ ñöôïc chuyeån taûi vôùi ñieàu kieän chæ coù moät vaän ñôn ñöôïc duøng cho toaøn boä haønh trình.</w:t>
      </w:r>
    </w:p>
    <w:p>
      <w:pPr>
        <w:pStyle w:val="Normal"/>
        <w:numPr>
          <w:ilvl w:val="0"/>
          <w:numId w:val="23"/>
        </w:numPr>
        <w:tabs>
          <w:tab w:val="clear" w:pos="720"/>
          <w:tab w:val="left" w:pos="900" w:leader="none"/>
        </w:tabs>
        <w:spacing w:lineRule="auto" w:line="360"/>
        <w:ind w:left="0" w:firstLine="540"/>
        <w:jc w:val="both"/>
        <w:rPr/>
      </w:pPr>
      <w:r>
        <w:rPr>
          <w:rFonts w:cs="VNI-Times" w:ascii="VNI-Times" w:hAnsi="VNI-Times"/>
          <w:szCs w:val="22"/>
        </w:rPr>
        <w:t>Ngay caû khi Tín duïng thö caám chuyeån taûi, caùc Ngaân haøng vaãn seõ chaáp nhaän moät vaän ñôn:</w:t>
      </w:r>
    </w:p>
    <w:p>
      <w:pPr>
        <w:pStyle w:val="Normal"/>
        <w:numPr>
          <w:ilvl w:val="0"/>
          <w:numId w:val="1"/>
        </w:numPr>
        <w:tabs>
          <w:tab w:val="clear" w:pos="720"/>
          <w:tab w:val="left" w:pos="1440" w:leader="none"/>
        </w:tabs>
        <w:spacing w:lineRule="auto" w:line="360"/>
        <w:ind w:left="0" w:firstLine="1080"/>
        <w:jc w:val="both"/>
        <w:rPr>
          <w:rFonts w:ascii="VNI-Times" w:hAnsi="VNI-Times" w:cs="VNI-Times"/>
          <w:szCs w:val="22"/>
        </w:rPr>
      </w:pPr>
      <w:r>
        <w:rPr>
          <w:rFonts w:eastAsia="VNI-Times" w:cs="VNI-Times" w:ascii="VNI-Times" w:hAnsi="VNI-Times"/>
          <w:szCs w:val="22"/>
        </w:rPr>
        <w:t xml:space="preserve"> </w:t>
      </w:r>
      <w:r>
        <w:rPr>
          <w:rFonts w:cs="VNI-Times" w:ascii="VNI-Times" w:hAnsi="VNI-Times"/>
          <w:szCs w:val="22"/>
        </w:rPr>
        <w:t>Ghi raèng coù theå chuyeån taûi vôùi ñieàu kieän haøng hoaù lieân quan ñöôïc ñoùng trong (caùc) container, (caùc) mooùc, vaø/hoaëc (caùc) xaø lan LASH vôùi baèng chöùng raèng toaøn boä haønh trình ñöôïc duøng chung moät vaän ñôn.</w:t>
      </w:r>
    </w:p>
    <w:p>
      <w:pPr>
        <w:pStyle w:val="Normal"/>
        <w:numPr>
          <w:ilvl w:val="0"/>
          <w:numId w:val="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Coù ghi ñieàu khoaûn ngöôøi chuyeân chôû coù quyeàn chuyeån taûi.</w:t>
      </w:r>
    </w:p>
    <w:p>
      <w:pPr>
        <w:pStyle w:val="Normal"/>
        <w:spacing w:lineRule="auto" w:line="360"/>
        <w:jc w:val="both"/>
        <w:rPr>
          <w:rFonts w:ascii="VNI-Times" w:hAnsi="VNI-Times" w:cs="VNI-Times"/>
          <w:szCs w:val="22"/>
        </w:rPr>
      </w:pPr>
      <w:r>
        <w:rPr>
          <w:rFonts w:cs="VNI-Times" w:ascii="VNI-Times" w:hAnsi="VNI-Times"/>
          <w:b/>
          <w:szCs w:val="22"/>
          <w:highlight w:val="yellow"/>
          <w:u w:val="single"/>
        </w:rPr>
        <w:t xml:space="preserve">Ñieàu khoaûn 24: </w:t>
      </w:r>
      <w:r>
        <w:rPr>
          <w:rFonts w:cs="VNI-Times" w:ascii="VNI-Times" w:hAnsi="VNI-Times"/>
          <w:szCs w:val="22"/>
          <w:highlight w:val="yellow"/>
        </w:rPr>
        <w:t xml:space="preserve"> VAÄN ÑÔN ÑÖÔØNG BIEÅN KHOÂNG THÖÔNG LÖÔÏNG</w:t>
      </w:r>
      <w:r>
        <w:rPr>
          <w:rFonts w:cs="VNI-Times" w:ascii="VNI-Times" w:hAnsi="VNI-Times"/>
          <w:szCs w:val="22"/>
        </w:rPr>
        <w:t xml:space="preserve"> </w:t>
      </w:r>
    </w:p>
    <w:p>
      <w:pPr>
        <w:pStyle w:val="Normal"/>
        <w:numPr>
          <w:ilvl w:val="0"/>
          <w:numId w:val="3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Tín duïng thö yeâu caàu Chöùng Thö Vaän Chuyeån Ñöôøng Bieån chuyeân chôû haøng töø caûng ñeán caûng, tröø khi coù caùc quy ñònh khaùc trong Tín duïng thö thì caùc Ngaân haøng seõ chaáp nhaän Chöùng Thö Vaän Chuyeån Ñöôøng Bieån ñích danh, maø:</w:t>
      </w:r>
    </w:p>
    <w:p>
      <w:pPr>
        <w:pStyle w:val="Normal"/>
        <w:numPr>
          <w:ilvl w:val="0"/>
          <w:numId w:val="59"/>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reân Chöùng Thö Vaän Chuyeån Ñöôøng Bieån coù ghi teân cuûa ngöôøi chuyeân chôû vaø chöõ kyù cuûa ngöôøi ñoù  hoaëc ñöôïc chöùng thöïc bôûi:</w:t>
      </w:r>
    </w:p>
    <w:p>
      <w:pPr>
        <w:pStyle w:val="Normal"/>
        <w:numPr>
          <w:ilvl w:val="1"/>
          <w:numId w:val="19"/>
        </w:numPr>
        <w:tabs>
          <w:tab w:val="clear" w:pos="720"/>
          <w:tab w:val="left" w:pos="1620" w:leader="none"/>
        </w:tabs>
        <w:spacing w:lineRule="auto" w:line="360"/>
        <w:ind w:left="0" w:firstLine="1260"/>
        <w:jc w:val="both"/>
        <w:rPr/>
      </w:pPr>
      <w:r>
        <w:rPr>
          <w:rFonts w:cs="VNI-Times" w:ascii="VNI-Times" w:hAnsi="VNI-Times"/>
          <w:szCs w:val="22"/>
        </w:rPr>
        <w:t>Ngöôøi chuyeân chôû hoaëc ñaïi lyù ñích danh thay maët cho ngöôøi chuyeân chôû; hoaëc</w:t>
      </w:r>
    </w:p>
    <w:p>
      <w:pPr>
        <w:pStyle w:val="Normal"/>
        <w:numPr>
          <w:ilvl w:val="1"/>
          <w:numId w:val="19"/>
        </w:numPr>
        <w:tabs>
          <w:tab w:val="clear" w:pos="720"/>
          <w:tab w:val="left" w:pos="1620" w:leader="none"/>
        </w:tabs>
        <w:spacing w:lineRule="auto" w:line="360"/>
        <w:ind w:left="0" w:firstLine="1260"/>
        <w:jc w:val="both"/>
        <w:rPr/>
      </w:pPr>
      <w:r>
        <w:rPr>
          <w:rFonts w:cs="VNI-Times" w:ascii="VNI-Times" w:hAnsi="VNI-Times"/>
          <w:szCs w:val="22"/>
        </w:rPr>
        <w:t>Thuyeàn tröôûng hay ñaïi lyù ñích danh thay maët cho thuyeàn tröôûng.</w:t>
      </w:r>
    </w:p>
    <w:p>
      <w:pPr>
        <w:pStyle w:val="Normal"/>
        <w:spacing w:lineRule="auto" w:line="360"/>
        <w:ind w:firstLine="540"/>
        <w:jc w:val="both"/>
        <w:rPr/>
      </w:pPr>
      <w:r>
        <w:rPr>
          <w:rFonts w:cs="VNI-Times" w:ascii="VNI-Times" w:hAnsi="VNI-Times"/>
          <w:szCs w:val="22"/>
        </w:rPr>
        <w:t>Baát kyø chöõ kyù hay chöùng thöïc naøo treân Chöùng Thö Vaän Chuyeån Ñöôøng Bieån phaûi ñöôïc coi nhö chöõ kyù hay chöùng thöïc cuûa ngöôøi chuyeân chôû hay thuyeàn tröôûng, tuyø töøng tröôøng hôïp. Baát kyø chöõ kyù hay chöùng thöïc cuûa ñòa lyù ñaïi dieän cho ngöôøi chuyeân chôû cuõng phaûi ghi roõ teân vaø chöùc danh cuûa beân lieân quan, chaúng haïn ngöôøi ñoù laø ngöôøi chuyeân chôû hay thuyeàn tröôûng, nhöõng beân maø ñaïi lyù ñöôïc thay maët;</w:t>
      </w:r>
    </w:p>
    <w:p>
      <w:pPr>
        <w:pStyle w:val="Normal"/>
        <w:numPr>
          <w:ilvl w:val="0"/>
          <w:numId w:val="59"/>
        </w:numPr>
        <w:tabs>
          <w:tab w:val="clear" w:pos="720"/>
          <w:tab w:val="left" w:pos="1440" w:leader="none"/>
        </w:tabs>
        <w:spacing w:lineRule="auto" w:line="360"/>
        <w:ind w:left="0" w:firstLine="1080"/>
        <w:jc w:val="both"/>
        <w:rPr/>
      </w:pPr>
      <w:r>
        <w:rPr>
          <w:rFonts w:cs="VNI-Times" w:ascii="VNI-Times" w:hAnsi="VNI-Times"/>
          <w:szCs w:val="22"/>
        </w:rPr>
        <w:t>Ghi roõ haøng hoaù ñaõ ñöôïc boác leân hoaëc xeáp leân treân moät con taøu ñích danh. Vieäc boác haøng hay vieäc xeáp haøng leân treân moät con taøu ñích danh coù theå ñöôïc in saün treân Chöùng Thö Vaän Chuyeån Ñöôøng Bieån raèng haøng hoaù ñaõ ñöôïc xeáp treân moät con taøu ñích danh, trong ñoù ngaøy phaùt haønh Chöùng Thö Vaän Chuyeån Ñöôøng Bieån ñöôïc coi laø ngaøy xeáp haøng leân taøu vaø laø ngaøy giao haøng. Trong taát caû caùc tröôøng hôïp khaùc, vieäc boác haøng leân moät con taøu ñích danh phaûi ñöôïc chöùng minh baèng lôøi ghi chuù treân Chöùng Thö Vaän Chuyeån Ñöôøng Bieån coù ñeà ngaøy raèng haøng hoaù ñaõ boác leân taøu, ngaøy thoâng baùo ñöôïc coi laø ngaøy giao haøng.</w:t>
      </w:r>
    </w:p>
    <w:p>
      <w:pPr>
        <w:pStyle w:val="Normal"/>
        <w:spacing w:lineRule="auto" w:line="360"/>
        <w:ind w:firstLine="540"/>
        <w:jc w:val="both"/>
        <w:rPr/>
      </w:pPr>
      <w:r>
        <w:rPr>
          <w:rFonts w:cs="VNI-Times" w:ascii="VNI-Times" w:hAnsi="VNI-Times"/>
          <w:szCs w:val="22"/>
        </w:rPr>
        <w:t>Neáu Chöùng Thö Vaän Chuyeån Ñöôøng Bieån coù ghi “intended vessel”(taøu döï ñònh) hoaëc töø töông töï noùi veà con taøu, vieäc xeáp haøng leân con taøu ñích danh phaûi ñöôïc chöùng minh baèng vieäc ghi chuù treân Chöùng Thö Vaän Chuyeån Ñöôøng Bieån trong ñoù ghi ngaøy ñaõ xeáp haøng leân taøu keå caû teân taøu chuyeân chôû haøng, ngay khi haøng hoaù  ñaõ xeáp leân treân con taøu ñích danh laø “taøu döï ñònh”.</w:t>
      </w:r>
    </w:p>
    <w:p>
      <w:pPr>
        <w:pStyle w:val="Normal"/>
        <w:spacing w:lineRule="auto" w:line="360"/>
        <w:ind w:firstLine="540"/>
        <w:jc w:val="both"/>
        <w:rPr/>
      </w:pPr>
      <w:r>
        <w:rPr>
          <w:rFonts w:cs="VNI-Times" w:ascii="VNI-Times" w:hAnsi="VNI-Times"/>
          <w:szCs w:val="22"/>
        </w:rPr>
        <w:t xml:space="preserve">Neáu Chöùng Thö Vaän Chuyeån Ñöôøng Bieån ghi ñòa ñieåm nhaän haøng hoaëc nôi nhaän haøng ñeå göûi khaùc vôùi caûng xeáp haøng, thì ghi chuù ñaõ xeáp haøng leân taøu phaûi ghi teân caûng xeáp haøng quy ñònh trong Tín duïng thö vaø teân con taøu maø haøng hoaù ñöôïc xeáp leân, ngay caû tröôøng hôïp haøng ñaõ ñöôïc xeáp treân con taøu ñích danh ghi trong Chöùng Thö Vaän Chuyeån Ñöôøng Bieån. Quy ñònh naøy aùp duïng teân con taøu ñöôïc in saün treân Chöùng Thö Vaän Chuyeån Ñöôøng Bieån; vaø </w:t>
      </w:r>
    </w:p>
    <w:p>
      <w:pPr>
        <w:pStyle w:val="Normal"/>
        <w:numPr>
          <w:ilvl w:val="0"/>
          <w:numId w:val="59"/>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roõ caûng xeáp haøng vaø caûng dôõ haøng quy ñònh trong Tín duïng thö, maëc duø noù:</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 xml:space="preserve">Ghi moät nôi nhaän haøng ñeå göûi khaùc vôùi caûng boác vaø/hoaëc moät nôi ñeán cuoái cuøng khaùc vôùi caûng dôõ; vaø/hoaëc </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Coù ghi chöõ “döï ñònh” hoaëc moät töø töông töï noùi veà caûng boác vaø/hoaëc caûng dôõ, vôùi ñieàu kieän laø caùc chöùng töø cuõng ghi caûng xeáp haøng vaø/hoaëc caûng dôõ haøng ñöôïc quy ñònh trong Tín duïng thö.</w:t>
      </w:r>
    </w:p>
    <w:p>
      <w:pPr>
        <w:pStyle w:val="Normal"/>
        <w:numPr>
          <w:ilvl w:val="0"/>
          <w:numId w:val="3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aèm muïc ñích phuïc vuï ñieàu khoaûn naøy, chuyeån taûi coù nghóa laø vieäc dôõ haøng vaø boác laïi haøng töø moät con taøu sang moät con taøu khaùc trong quaù trình chuyeân chôû ñöôøng bieån töø caûng boác haøng ñeán caûng dôõ haøng quy ñònh trong Tín duïng thö.</w:t>
      </w:r>
    </w:p>
    <w:p>
      <w:pPr>
        <w:pStyle w:val="Normal"/>
        <w:numPr>
          <w:ilvl w:val="0"/>
          <w:numId w:val="3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nhöõng ñieàu kieän cuûa Tín duïng thö caám chuyeån taûi, caùc Ngaân haøng seõ chaáp nhaän Chöùng Thö Vaän Chuyeån Ñöôøng Bieån coù ghi haøng hoaù seõ ñöôïc chuyeån taûi mieãn laø chæ coù moät Chöùng Thö Vaän Chuyeån Ñöôøng Bieån duøng chung cho toaøn boä haønh trình.</w:t>
      </w:r>
    </w:p>
    <w:p>
      <w:pPr>
        <w:pStyle w:val="Normal"/>
        <w:numPr>
          <w:ilvl w:val="0"/>
          <w:numId w:val="3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y caû khi Tín duïng thö caám chuyeån taûi, caùc Ngaân haøng vaãn seõ chaáp nhaän moät Chöùng Thö Vaän Chuyeån Ñöôøng Bieån:</w:t>
      </w:r>
    </w:p>
    <w:p>
      <w:pPr>
        <w:pStyle w:val="Normal"/>
        <w:numPr>
          <w:ilvl w:val="0"/>
          <w:numId w:val="59"/>
        </w:numPr>
        <w:tabs>
          <w:tab w:val="clear" w:pos="720"/>
          <w:tab w:val="left" w:pos="1440" w:leader="none"/>
        </w:tabs>
        <w:spacing w:lineRule="auto" w:line="360"/>
        <w:jc w:val="both"/>
        <w:rPr/>
      </w:pPr>
      <w:r>
        <w:rPr>
          <w:rFonts w:eastAsia="VNI-Times" w:cs="VNI-Times" w:ascii="VNI-Times" w:hAnsi="VNI-Times"/>
          <w:szCs w:val="22"/>
        </w:rPr>
        <w:t xml:space="preserve"> </w:t>
      </w:r>
      <w:r>
        <w:rPr>
          <w:rFonts w:cs="VNI-Times" w:ascii="VNI-Times" w:hAnsi="VNI-Times"/>
          <w:szCs w:val="22"/>
        </w:rPr>
        <w:t>Ghi raèng coù theå chuyeån taûi vôùi ñieàu kieän haøng hoaù lieân quan ñöôïc ñoùng trong (caùc) container, (caùc) mooùc, vaø/hoaëc (caùc) xaø lan LASH vôùi baèng chöùng raèng Chöùng Thö Vaän Chuyeån Ñöôøng Bieån ñöôïc duøng chung cho toaøn boä haønh trình.</w:t>
      </w:r>
    </w:p>
    <w:p>
      <w:pPr>
        <w:pStyle w:val="Normal"/>
        <w:numPr>
          <w:ilvl w:val="0"/>
          <w:numId w:val="59"/>
        </w:numPr>
        <w:tabs>
          <w:tab w:val="clear" w:pos="720"/>
          <w:tab w:val="left" w:pos="1440" w:leader="none"/>
        </w:tabs>
        <w:spacing w:lineRule="auto" w:line="360"/>
        <w:jc w:val="both"/>
        <w:rPr>
          <w:rFonts w:ascii="VNI-Times" w:hAnsi="VNI-Times" w:cs="VNI-Times"/>
          <w:szCs w:val="22"/>
        </w:rPr>
      </w:pPr>
      <w:r>
        <w:rPr>
          <w:rFonts w:cs="VNI-Times" w:ascii="VNI-Times" w:hAnsi="VNI-Times"/>
          <w:szCs w:val="22"/>
        </w:rPr>
        <w:t>Coù ghi ñieàu khoaûn ngöôøi chuyeân chôû coù quyeàn chuyeån taûi.</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5:</w:t>
      </w:r>
      <w:r>
        <w:rPr>
          <w:rFonts w:cs="VNI-Times" w:ascii="VNI-Times" w:hAnsi="VNI-Times"/>
          <w:szCs w:val="22"/>
          <w:highlight w:val="yellow"/>
        </w:rPr>
        <w:t xml:space="preserve"> VAÄN ÑÔN THEO HÔÏP ÑOÀNG THUEÂ TAØU</w:t>
      </w:r>
    </w:p>
    <w:p>
      <w:pPr>
        <w:pStyle w:val="Normal"/>
        <w:numPr>
          <w:ilvl w:val="0"/>
          <w:numId w:val="3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moät Tín duïng thö yeâu caàu hay cho pheùp vaän ñôn theo hôïp ñoàng thueâ taøu, tröø khi coù quy ñònh khaùc trong Tín duïng thö, caùc Ngaân haøng seõ chaáp nhaän moät chöùng töø ñích danh:</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moïi chæ daãn tuaân thuû vaän ñôn theo hôïp ñoàng thueâ taøu; vaø</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heå hieän treân beà maët cuûa noù ñaõ ñöôïc kyù hoaëc maët khaùc ñöôïc chöùng thöïc bôûi</w:t>
      </w:r>
    </w:p>
    <w:p>
      <w:pPr>
        <w:pStyle w:val="Normal"/>
        <w:numPr>
          <w:ilvl w:val="1"/>
          <w:numId w:val="19"/>
        </w:numPr>
        <w:tabs>
          <w:tab w:val="clear" w:pos="720"/>
          <w:tab w:val="left" w:pos="1620" w:leader="none"/>
        </w:tabs>
        <w:spacing w:lineRule="auto" w:line="360"/>
        <w:ind w:left="0" w:firstLine="1260"/>
        <w:jc w:val="both"/>
        <w:rPr/>
      </w:pPr>
      <w:r>
        <w:rPr>
          <w:rFonts w:cs="VNI-Times" w:ascii="VNI-Times" w:hAnsi="VNI-Times"/>
          <w:szCs w:val="22"/>
        </w:rPr>
        <w:t xml:space="preserve">Thuyeàn tröôûng hoaëc moät ñaïi lyù ñích danh ñaïi dieän cho thuyeàn tröôûng hoaëc </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Chuû taøu hoaëc moät ñaïi lyù ñích danh ñaïi dieän cho chuû taøu</w:t>
      </w:r>
    </w:p>
    <w:p>
      <w:pPr>
        <w:pStyle w:val="Normal"/>
        <w:spacing w:lineRule="auto" w:line="360"/>
        <w:ind w:firstLine="540"/>
        <w:jc w:val="both"/>
        <w:rPr>
          <w:rFonts w:ascii="VNI-Times" w:hAnsi="VNI-Times" w:cs="VNI-Times"/>
          <w:szCs w:val="22"/>
        </w:rPr>
      </w:pPr>
      <w:r>
        <w:rPr>
          <w:rFonts w:cs="VNI-Times" w:ascii="VNI-Times" w:hAnsi="VNI-Times"/>
          <w:szCs w:val="22"/>
        </w:rPr>
        <w:t>Baát kyø chöõ kyù hay chöùng thöïc treân vaän ñôn theo hôïp ñoàng thueâ taøu hoaëc chöùng töø vaän taûi ñöôïc coi laø cuûa thuyeàn tröôûng hay chuû taøu, tuyø töøng tröôøng hôïp.</w:t>
      </w:r>
    </w:p>
    <w:p>
      <w:pPr>
        <w:pStyle w:val="Normal"/>
        <w:spacing w:lineRule="auto" w:line="360"/>
        <w:ind w:firstLine="540"/>
        <w:jc w:val="both"/>
        <w:rPr>
          <w:rFonts w:ascii="VNI-Times" w:hAnsi="VNI-Times" w:cs="VNI-Times"/>
          <w:szCs w:val="22"/>
        </w:rPr>
      </w:pPr>
      <w:r>
        <w:rPr>
          <w:rFonts w:eastAsia="VNI-Times" w:cs="VNI-Times" w:ascii="VNI-Times" w:hAnsi="VNI-Times"/>
          <w:szCs w:val="22"/>
        </w:rPr>
        <w:t xml:space="preserve"> </w:t>
      </w:r>
      <w:r>
        <w:rPr>
          <w:rFonts w:cs="VNI-Times" w:ascii="VNI-Times" w:hAnsi="VNI-Times"/>
          <w:szCs w:val="22"/>
        </w:rPr>
        <w:t>Chöõ kyù hay chöùng thöïc cuûa ñòa lyù ñaïi dieän cho thuyeàn tröôûng hay chuû taøu cuõng phaûi ghi roõ teân taøu vaø chöùc danh cuûa beân lieân quan, chaúng haïn nhö ngöôøi chuyeân chôû hay thuyeàn tröôûng, nhöõng beân maø ñaïi lyù ñöôïc thay maët; vaø</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hoaëc khoâng ghi teân ngöôøi chuyeân chôû; vaø</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haøng hoaù ñaõ ñöôïc boác hoaëc xeáp treân moät con taøu ñích danh</w:t>
      </w:r>
    </w:p>
    <w:p>
      <w:pPr>
        <w:pStyle w:val="Normal"/>
        <w:spacing w:lineRule="auto" w:line="360"/>
        <w:ind w:firstLine="540"/>
        <w:rPr>
          <w:rFonts w:ascii="VNI-Times" w:hAnsi="VNI-Times" w:cs="VNI-Times"/>
          <w:szCs w:val="22"/>
        </w:rPr>
      </w:pPr>
      <w:r>
        <w:rPr>
          <w:rFonts w:cs="VNI-Times" w:ascii="VNI-Times" w:hAnsi="VNI-Times"/>
          <w:szCs w:val="22"/>
        </w:rPr>
        <w:t xml:space="preserve">Vieäc boác haøng hay vieäc xeáp haøng leân moät con taøu ñích danh coù theå ñöôïc in saün treân vaän ñôn raèng haøng hoaù ñaõ ñöôïc xeáp treân moät con taøu ñích danh, trong ñoù ngaøy phaùt haønh vaän ñôn ñöôïc coi laø ngaøy xeáp haøng leân taøu vaø ngaøy giao haøng. </w:t>
      </w:r>
    </w:p>
    <w:p>
      <w:pPr>
        <w:pStyle w:val="Normal"/>
        <w:spacing w:lineRule="auto" w:line="360"/>
        <w:ind w:firstLine="540"/>
        <w:rPr>
          <w:szCs w:val="22"/>
        </w:rPr>
      </w:pPr>
      <w:r>
        <w:rPr>
          <w:rFonts w:cs="VNI-Times" w:ascii="VNI-Times" w:hAnsi="VNI-Times"/>
          <w:szCs w:val="22"/>
        </w:rPr>
        <w:t>Trong taát caû caùc tröôøng hôïp khaùc, vieäc boác haøng hoaëc vieäc xeáp haøng leân moät con taøu ñích danh phaûi ñöôïc chöùng minh baèng söï ghi chuù treân vaän ñôn laø haøng ñaõ boác leân taøu, trong tröôøng hôïp ñoù ngaøy ghi thoâng baùo ñöôïc coi laø ngaøy giao haøng; vaø</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caûng xeáp haøng vaø caûng dôõ haøng quy ñònh trong Tín duïng thö; vaø</w:t>
      </w:r>
    </w:p>
    <w:p>
      <w:pPr>
        <w:pStyle w:val="Normal"/>
        <w:numPr>
          <w:ilvl w:val="0"/>
          <w:numId w:val="56"/>
        </w:numPr>
        <w:tabs>
          <w:tab w:val="clear" w:pos="720"/>
          <w:tab w:val="left" w:pos="1440" w:leader="none"/>
        </w:tabs>
        <w:spacing w:lineRule="auto" w:line="360"/>
        <w:ind w:left="0" w:firstLine="1080"/>
        <w:jc w:val="both"/>
        <w:rPr/>
      </w:pPr>
      <w:r>
        <w:rPr>
          <w:rFonts w:cs="VNI-Times" w:ascii="VNI-Times" w:hAnsi="VNI-Times"/>
          <w:szCs w:val="22"/>
        </w:rPr>
        <w:t>Goàm chæ moät vaän ñôn goác, hoaëc troïn boä caùc baûn chính neáu ñöôïc thaønh laäp thaønh nhieàu baûn chính; vaø</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oâng ghi taøu chôû haøng chæ ñöôïc chaïy baèng buoàm maø thoâi; vaø</w:t>
      </w:r>
    </w:p>
    <w:p>
      <w:pPr>
        <w:pStyle w:val="Normal"/>
        <w:numPr>
          <w:ilvl w:val="0"/>
          <w:numId w:val="5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aát caû caùc ñieàu kieän khaùc töông öùng quy ñinh trong Tín duïng thö ñöôïc ñaùp öùng</w:t>
      </w:r>
    </w:p>
    <w:p>
      <w:pPr>
        <w:pStyle w:val="Normal"/>
        <w:numPr>
          <w:ilvl w:val="0"/>
          <w:numId w:val="3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y caû khi Tín duïng thö yeâu caàu vieäc xuaát trình hôïp ñoàng thueâ taøu lieân quan ñeán vaän ñôn theo hôïp ñoàng thueâ taøu, caùc Ngaân haøng seõ khoâng kieåm tra hôïp ñoàng thueâ taøu ñoù, nhöng seõ chuyeån ñi maø khoâng chòu traùch nhieäm.</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6:</w:t>
      </w:r>
      <w:r>
        <w:rPr>
          <w:rFonts w:cs="VNI-Times" w:ascii="VNI-Times" w:hAnsi="VNI-Times"/>
          <w:szCs w:val="22"/>
          <w:highlight w:val="yellow"/>
        </w:rPr>
        <w:t xml:space="preserve"> CHÖÙNG TÖØ VAÄN TAÛI ÑA PHÖÔNG THÖÙC</w:t>
      </w:r>
    </w:p>
    <w:p>
      <w:pPr>
        <w:pStyle w:val="Normal"/>
        <w:numPr>
          <w:ilvl w:val="0"/>
          <w:numId w:val="1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coù quy ñònh khaùc, neáu Tín duïng thö yeâu caàu chöùng töø vaän taûi lieân quan ñeán ít nhaát hai phöông thöùc vaän taûi khaùc nhau (vaän taûi ña phöông thöùc), caùc Ngaân haøng seõ chaáp nhaän chöùng töø ñích danh:</w:t>
      </w:r>
    </w:p>
    <w:p>
      <w:pPr>
        <w:pStyle w:val="Normal"/>
        <w:numPr>
          <w:ilvl w:val="0"/>
          <w:numId w:val="10"/>
        </w:numPr>
        <w:tabs>
          <w:tab w:val="clear" w:pos="720"/>
          <w:tab w:val="left" w:pos="1440" w:leader="none"/>
        </w:tabs>
        <w:spacing w:lineRule="auto" w:line="360"/>
        <w:ind w:left="0" w:firstLine="1080"/>
        <w:jc w:val="both"/>
        <w:rPr/>
      </w:pPr>
      <w:r>
        <w:rPr>
          <w:rFonts w:cs="VNI-Times" w:ascii="VNI-Times" w:hAnsi="VNI-Times"/>
          <w:szCs w:val="22"/>
        </w:rPr>
        <w:t>Ñöôïc ghi treân chöùng töø ñoù teân cuûa ngöôøi chuyeân chôû hoaëc ngöôøi chuû vaän taûi ña phöông thöùc vaø ñöôïc kyù teân hoaëc ñöôïc chöùng thöïc bôûi:</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Ngöôøi chuyeân chôû hoaëc chuû vaän taûi ña phöông thöùc thay maët cho ngöôøi chuyeân chôû hay chuû vaän taûi ña phöông thöùc, hoaëc</w:t>
      </w:r>
    </w:p>
    <w:p>
      <w:pPr>
        <w:pStyle w:val="Normal"/>
        <w:numPr>
          <w:ilvl w:val="1"/>
          <w:numId w:val="19"/>
        </w:numPr>
        <w:tabs>
          <w:tab w:val="clear" w:pos="720"/>
          <w:tab w:val="left" w:pos="1620" w:leader="none"/>
        </w:tabs>
        <w:spacing w:lineRule="auto" w:line="360"/>
        <w:ind w:left="0" w:firstLine="1260"/>
        <w:jc w:val="both"/>
        <w:rPr/>
      </w:pPr>
      <w:r>
        <w:rPr>
          <w:rFonts w:cs="VNI-Times" w:ascii="VNI-Times" w:hAnsi="VNI-Times"/>
          <w:szCs w:val="22"/>
        </w:rPr>
        <w:t xml:space="preserve">Thuyeàn tröôûng hoaëc moät ñaïi lyù ñích danh ñaïi dieän hoaëc thay maët cho thuyeàn tröôûng </w:t>
      </w:r>
    </w:p>
    <w:p>
      <w:pPr>
        <w:pStyle w:val="Normal"/>
        <w:spacing w:lineRule="auto" w:line="360"/>
        <w:ind w:firstLine="540"/>
        <w:jc w:val="both"/>
        <w:rPr/>
      </w:pPr>
      <w:r>
        <w:rPr>
          <w:rFonts w:cs="VNI-Times" w:ascii="VNI-Times" w:hAnsi="VNI-Times"/>
          <w:szCs w:val="22"/>
        </w:rPr>
        <w:t>Baát kyø chöõ kyù hay chöùng thöïc treân chöùng töø vaän taûi ñöôïc coi nhö ngöôøi chuyeân chôû, chuû vaän taûi ña phöông thöùc hoaëc thuyeàn tröôûng, tuyø töøng tröôøng hôïp.</w:t>
      </w:r>
    </w:p>
    <w:p>
      <w:pPr>
        <w:pStyle w:val="Normal"/>
        <w:spacing w:lineRule="auto" w:line="360"/>
        <w:ind w:firstLine="540"/>
        <w:jc w:val="both"/>
        <w:rPr>
          <w:rFonts w:ascii="VNI-Times" w:hAnsi="VNI-Times" w:cs="VNI-Times"/>
          <w:szCs w:val="22"/>
        </w:rPr>
      </w:pPr>
      <w:r>
        <w:rPr>
          <w:rFonts w:eastAsia="VNI-Times" w:cs="VNI-Times" w:ascii="VNI-Times" w:hAnsi="VNI-Times"/>
          <w:szCs w:val="22"/>
        </w:rPr>
        <w:t xml:space="preserve"> </w:t>
      </w:r>
      <w:r>
        <w:rPr>
          <w:rFonts w:cs="VNI-Times" w:ascii="VNI-Times" w:hAnsi="VNI-Times"/>
          <w:szCs w:val="22"/>
        </w:rPr>
        <w:t>Chöõ kyù hay chöùng thöïc cuûa ñòa lyù ñaïi dieän cho chuû vaän taûi ña phöông thöùc hoaëc thuyeàn tröôûng phaûi ghi teân vaø chöùc danh cuûa beân lieân quan, chaúng haïn nhö ngöôøi chuyeân chôû, chuû vaän taûi ña phöông thöùc hoaëc thuyeàn tröôûng, nhöõng beân maø ñaïi lyù ñöôïc thay maët</w:t>
      </w:r>
    </w:p>
    <w:p>
      <w:pPr>
        <w:pStyle w:val="Normal"/>
        <w:numPr>
          <w:ilvl w:val="0"/>
          <w:numId w:val="1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haøng hoaù ñaõ ñöôïc göûi ñi, ñaõ nhaän ñeå göûi hoaëc ñaõ boác leân taøu</w:t>
      </w:r>
    </w:p>
    <w:p>
      <w:pPr>
        <w:pStyle w:val="Normal"/>
        <w:spacing w:lineRule="auto" w:line="360"/>
        <w:ind w:firstLine="540"/>
        <w:jc w:val="both"/>
        <w:rPr>
          <w:rFonts w:ascii="VNI-Times" w:hAnsi="VNI-Times" w:cs="VNI-Times"/>
          <w:szCs w:val="22"/>
        </w:rPr>
      </w:pPr>
      <w:r>
        <w:rPr>
          <w:rFonts w:cs="VNI-Times" w:ascii="VNI-Times" w:hAnsi="VNI-Times"/>
          <w:szCs w:val="22"/>
        </w:rPr>
        <w:t>Khi göûi haøng, nhaän haøng ñeå göûi hoaëc boác haøng leân taøu ñöôïc ghi treân chöùng töø vaän taûi ña phöông thöùc, thì ngaøy phaùt haønh chöùng töø ñöôïc coi laø ngaøy göûi haøng, nhaän haøng ñeå göûi hoaëc boác haøng leân taøu vaø laø ngaøy giao haøng. Tuy nhieân, khi chöùng töø ghi ngaøy (baèng ñoùng daáu hay baèng caùch khaùc) göûi haøng, nhaän haøng ñeå göûi hoaëc boác haøng leân taøu, thì ngaøy ñoù ñöôïc coi laø ngaøy giao haøng.</w:t>
      </w:r>
    </w:p>
    <w:p>
      <w:pPr>
        <w:pStyle w:val="Normal"/>
        <w:numPr>
          <w:ilvl w:val="0"/>
          <w:numId w:val="1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Ghi nôi nhaän haøng quy ñònh trong Tín duïng thö coù theå khaùc caûng, saân bay hoaëc ñòa ñieåm boác haøng, vaø nôi ñeán cuoái cuøng quy ñònh trong Tín duïng thö coù theå khaùc vôùi caûng, saân bay hoaëc nôi dôõ haøng; vaø/hoaëc</w:t>
      </w:r>
    </w:p>
    <w:p>
      <w:pPr>
        <w:pStyle w:val="Normal"/>
        <w:numPr>
          <w:ilvl w:val="1"/>
          <w:numId w:val="19"/>
        </w:numPr>
        <w:tabs>
          <w:tab w:val="clear" w:pos="720"/>
          <w:tab w:val="left" w:pos="1620" w:leader="none"/>
        </w:tabs>
        <w:spacing w:lineRule="auto" w:line="360"/>
        <w:ind w:left="0" w:firstLine="1260"/>
        <w:jc w:val="both"/>
        <w:rPr/>
      </w:pPr>
      <w:r>
        <w:rPr>
          <w:rFonts w:cs="VNI-Times" w:ascii="VNI-Times" w:hAnsi="VNI-Times"/>
          <w:szCs w:val="22"/>
        </w:rPr>
        <w:t xml:space="preserve">Ghi chöõ “döï ñònh” hoaëc moät töø töông töï noùi veà con taøu vaø/hoaëc caûng xeáp haøng vaø/hoaëc caûng dôõ haøng </w:t>
      </w:r>
    </w:p>
    <w:p>
      <w:pPr>
        <w:pStyle w:val="Normal"/>
        <w:numPr>
          <w:ilvl w:val="0"/>
          <w:numId w:val="10"/>
        </w:numPr>
        <w:tabs>
          <w:tab w:val="clear" w:pos="720"/>
          <w:tab w:val="left" w:pos="1440" w:leader="none"/>
        </w:tabs>
        <w:spacing w:lineRule="auto" w:line="360"/>
        <w:ind w:left="0" w:firstLine="1080"/>
        <w:jc w:val="both"/>
        <w:rPr/>
      </w:pPr>
      <w:r>
        <w:rPr>
          <w:rFonts w:cs="VNI-Times" w:ascii="VNI-Times" w:hAnsi="VNI-Times"/>
          <w:szCs w:val="22"/>
        </w:rPr>
        <w:t xml:space="preserve">Goàm moät baûn goác chöùng töø vaän taûi ña phöông thöùc hoaëc troïn boä caùc baûn chính neáu ñöôïc laäp thaønh nhieàu baûn chính; vaø </w:t>
      </w:r>
    </w:p>
    <w:p>
      <w:pPr>
        <w:pStyle w:val="Normal"/>
        <w:numPr>
          <w:ilvl w:val="0"/>
          <w:numId w:val="10"/>
        </w:numPr>
        <w:tabs>
          <w:tab w:val="clear" w:pos="720"/>
          <w:tab w:val="left" w:pos="1440" w:leader="none"/>
        </w:tabs>
        <w:spacing w:lineRule="auto" w:line="360"/>
        <w:ind w:left="0" w:firstLine="1080"/>
        <w:jc w:val="both"/>
        <w:rPr/>
      </w:pPr>
      <w:r>
        <w:rPr>
          <w:rFonts w:cs="VNI-Times" w:ascii="VNI-Times" w:hAnsi="VNI-Times"/>
          <w:szCs w:val="22"/>
        </w:rPr>
        <w:t>Theå hieän goàm taát caû caùc ñieàu kieän chuyeân chôû, hoaëc moät vaøi ñieàu kieän ñoù baèng caùch daãn chieáu ñeán moät nguoàn hay chöùng töø khoâng phaûi baûn thaân chöùng töø vaän taûi ña phöông thöùc (ruùt goïn/traéng löng). Caùc Ngaân haøng seõ khoâng kieåm tra noäi dung cuûa caùc ñieàu kieän ñoù; vaø</w:t>
      </w:r>
    </w:p>
    <w:p>
      <w:pPr>
        <w:pStyle w:val="Normal"/>
        <w:numPr>
          <w:ilvl w:val="0"/>
          <w:numId w:val="1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oâng ghi raèng noù tuaân thuû theo hôïp ñoàng thueâ taøu vaø/hoaëc khoâng ghi taøu chôû haøng chæ ñöôïc chaïy baèng buoàm maø thoâi; vaø</w:t>
      </w:r>
    </w:p>
    <w:p>
      <w:pPr>
        <w:pStyle w:val="Normal"/>
        <w:numPr>
          <w:ilvl w:val="0"/>
          <w:numId w:val="10"/>
        </w:numPr>
        <w:tabs>
          <w:tab w:val="clear" w:pos="720"/>
          <w:tab w:val="left" w:pos="1440" w:leader="none"/>
        </w:tabs>
        <w:spacing w:lineRule="auto" w:line="360"/>
        <w:ind w:left="0" w:firstLine="1080"/>
        <w:jc w:val="both"/>
        <w:rPr/>
      </w:pPr>
      <w:r>
        <w:rPr>
          <w:rFonts w:cs="VNI-Times" w:ascii="VNI-Times" w:hAnsi="VNI-Times"/>
          <w:szCs w:val="22"/>
        </w:rPr>
        <w:t>Taát caû caùc ñieàu kieän töông öùng quy ñònh trong Tín duïng thö ñöôïc ñaùp öùng.</w:t>
      </w:r>
    </w:p>
    <w:p>
      <w:pPr>
        <w:pStyle w:val="Normal"/>
        <w:numPr>
          <w:ilvl w:val="0"/>
          <w:numId w:val="1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y caû khi Tín duïng thö caám chuyeån taûi, caùc Ngaân haøng vaãn seõ chaáp nhaän chöùng töø vaän taûi ña phöông thöùc coù ghi chuyeån taûi seõ hoaëc coù theå cho pheùp.</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7:</w:t>
      </w:r>
      <w:r>
        <w:rPr>
          <w:rFonts w:cs="VNI-Times" w:ascii="VNI-Times" w:hAnsi="VNI-Times"/>
          <w:szCs w:val="22"/>
          <w:highlight w:val="yellow"/>
        </w:rPr>
        <w:t xml:space="preserve"> CHÖÙNG TÖØ VAÄN TAÛI HAØNG KHOÂNG</w:t>
      </w:r>
    </w:p>
    <w:p>
      <w:pPr>
        <w:pStyle w:val="Normal"/>
        <w:numPr>
          <w:ilvl w:val="0"/>
          <w:numId w:val="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Tín duïng thö yeâu caàu chöùng töø vaän taûi haøng khoâng, tröø khi coù quy ñònh khaùc thì caùc Ngaân haøng seõ chaáp nhaän moät chöùng töø ñích danh:</w:t>
      </w:r>
    </w:p>
    <w:p>
      <w:pPr>
        <w:pStyle w:val="Normal"/>
        <w:numPr>
          <w:ilvl w:val="0"/>
          <w:numId w:val="3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i treân chöùng töø coù ghi teân ngöôøi chuyeân chôû vaø ñöôïc kyù teân hoaëc ñöôïc chöùng thöïc bôûi:</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Ngöôøi chuyeân chôû, hoaëc</w:t>
      </w:r>
    </w:p>
    <w:p>
      <w:pPr>
        <w:pStyle w:val="Normal"/>
        <w:numPr>
          <w:ilvl w:val="1"/>
          <w:numId w:val="19"/>
        </w:numPr>
        <w:tabs>
          <w:tab w:val="clear" w:pos="720"/>
          <w:tab w:val="left" w:pos="1620" w:leader="none"/>
        </w:tabs>
        <w:spacing w:lineRule="auto" w:line="360"/>
        <w:ind w:left="0" w:firstLine="1260"/>
        <w:jc w:val="both"/>
        <w:rPr/>
      </w:pPr>
      <w:r>
        <w:rPr>
          <w:rFonts w:cs="VNI-Times" w:ascii="VNI-Times" w:hAnsi="VNI-Times"/>
          <w:szCs w:val="22"/>
        </w:rPr>
        <w:t xml:space="preserve">Ñaïi lyù ñích danh ñaïi dieän hoaëc thay maët cho ngöôøi chuyeân chôû </w:t>
      </w:r>
    </w:p>
    <w:p>
      <w:pPr>
        <w:pStyle w:val="Normal"/>
        <w:spacing w:lineRule="auto" w:line="360"/>
        <w:ind w:firstLine="540"/>
        <w:jc w:val="both"/>
        <w:rPr>
          <w:rFonts w:ascii="VNI-Times" w:hAnsi="VNI-Times" w:cs="VNI-Times"/>
          <w:szCs w:val="22"/>
        </w:rPr>
      </w:pPr>
      <w:r>
        <w:rPr>
          <w:rFonts w:cs="VNI-Times" w:ascii="VNI-Times" w:hAnsi="VNI-Times"/>
          <w:szCs w:val="22"/>
        </w:rPr>
        <w:t>Baát kyø chöõ kyù hay chöùng thöïc treân chöùng töø vaän taûi ñöôïc coi laø cuûa ngöôøi chuyeân chôû. Chöõ kyù hay chöùng thöïc cuûa ñòa lyù ñaïi dieän cho ngöôøi chuyeân chôû phaûi ghi teân vaø chöùc danh cuûa beân lieân quan, chaúng haïn nhö ngöôøi chuyeân chôû, maø ñaïi lyù ñöôïc thay maët; vaø</w:t>
      </w:r>
    </w:p>
    <w:p>
      <w:pPr>
        <w:pStyle w:val="Normal"/>
        <w:numPr>
          <w:ilvl w:val="0"/>
          <w:numId w:val="3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haøng hoaù ñaõ ñöôïc chaáp  nhaän ñeå chôû; vaø</w:t>
      </w:r>
    </w:p>
    <w:p>
      <w:pPr>
        <w:pStyle w:val="Normal"/>
        <w:numPr>
          <w:ilvl w:val="0"/>
          <w:numId w:val="3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i Tín duïng thö yeâu caàu ngaøy giao haøng, thì ngaøy göûi haøng ñi ghi treân chöùng töø vaän taûi haøng khoâng ñöôïc coi laø ngaøy giao haøng</w:t>
      </w:r>
    </w:p>
    <w:p>
      <w:pPr>
        <w:pStyle w:val="Normal"/>
        <w:spacing w:lineRule="auto" w:line="360"/>
        <w:ind w:firstLine="540"/>
        <w:jc w:val="both"/>
        <w:rPr>
          <w:rFonts w:ascii="VNI-Times" w:hAnsi="VNI-Times" w:cs="VNI-Times"/>
          <w:szCs w:val="22"/>
        </w:rPr>
      </w:pPr>
      <w:r>
        <w:rPr>
          <w:rFonts w:cs="VNI-Times" w:ascii="VNI-Times" w:hAnsi="VNI-Times"/>
          <w:szCs w:val="22"/>
        </w:rPr>
        <w:t>Nhaèm phuïc vuï ñieàu khoaûn naøy, thoâng tin ghi trong khung ôû treân chöùng töø vaän taûi haøng khoâng (ñöôïc ghi “chæ daønh cho ngöôøi chuyeân chôû söû duïng” hoaëc töø töông töï) ñeà caäp ñeán chuyeán bay vaø ngaøy bay seõ khoâng ñöôïc coi laø thoâng baùo cuï theå cuûa ngaøy göûi haøng; vaø</w:t>
      </w:r>
    </w:p>
    <w:p>
      <w:pPr>
        <w:pStyle w:val="Normal"/>
        <w:numPr>
          <w:ilvl w:val="0"/>
          <w:numId w:val="3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 xml:space="preserve">Ghi caûng ñi vaø caûng ñeán theo quy ñònh trong Tín duïng thö; vaø </w:t>
      </w:r>
    </w:p>
    <w:p>
      <w:pPr>
        <w:pStyle w:val="Normal"/>
        <w:numPr>
          <w:ilvl w:val="0"/>
          <w:numId w:val="31"/>
        </w:numPr>
        <w:tabs>
          <w:tab w:val="clear" w:pos="720"/>
          <w:tab w:val="left" w:pos="1440" w:leader="none"/>
        </w:tabs>
        <w:spacing w:lineRule="auto" w:line="360"/>
        <w:ind w:left="0" w:firstLine="1080"/>
        <w:jc w:val="both"/>
        <w:rPr/>
      </w:pPr>
      <w:r>
        <w:rPr>
          <w:rFonts w:cs="VNI-Times" w:ascii="VNI-Times" w:hAnsi="VNI-Times"/>
          <w:szCs w:val="22"/>
        </w:rPr>
        <w:t>Theå hieän laø baûn chính daønh cho ngöôøi göûi haøng/chuû haøng cho duø Tín duïng thö quy ñònh troïn boä caùc baûn chính hoaëc ñöôïc dieãn taû töông töï; vaø</w:t>
      </w:r>
    </w:p>
    <w:p>
      <w:pPr>
        <w:pStyle w:val="Normal"/>
        <w:numPr>
          <w:ilvl w:val="0"/>
          <w:numId w:val="3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heå hieän goàm taát caû caùc ñieàu kieän chuyeân chôû, hoaëc moät vaøi ñieàu kieän ñoù baèng caùch daãn chieáu ñeán moät nguoàn hay chöùng töø khaùc khoâng phaûi laø chöùng töø vaän taûi haøng khoâng. Caùc Ngaân haøng seõ khoâng kieåm tra noäi dung cuûa caùc ñieàu kieän ñoù</w:t>
      </w:r>
    </w:p>
    <w:p>
      <w:pPr>
        <w:pStyle w:val="Normal"/>
        <w:numPr>
          <w:ilvl w:val="0"/>
          <w:numId w:val="3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aát caû caùc ñieàu kieän töông öùng quy ñònh trong Tín duïng thö ñöôïc ñaùp öùng.</w:t>
      </w:r>
    </w:p>
    <w:p>
      <w:pPr>
        <w:pStyle w:val="Normal"/>
        <w:numPr>
          <w:ilvl w:val="0"/>
          <w:numId w:val="6"/>
        </w:numPr>
        <w:tabs>
          <w:tab w:val="clear" w:pos="720"/>
          <w:tab w:val="left" w:pos="900" w:leader="none"/>
        </w:tabs>
        <w:spacing w:lineRule="auto" w:line="360"/>
        <w:ind w:left="0" w:firstLine="540"/>
        <w:jc w:val="both"/>
        <w:rPr/>
      </w:pPr>
      <w:r>
        <w:rPr>
          <w:rFonts w:cs="VNI-Times" w:ascii="VNI-Times" w:hAnsi="VNI-Times"/>
          <w:szCs w:val="22"/>
        </w:rPr>
        <w:t>Nhaèm muïc ñích phuïc vuï ñieàu khoaûn naøy, chuyeån taûi coù nghóa laø vieäc dôõ haøng vaø boác laïi haøng töø moät maùy bay sang moät maùy bay khaùc trong quaù trình chuyeân chôû töø saân bay ñi tôùi saân bay ñeán quy ñònh trong Tín duïng thö.</w:t>
      </w:r>
    </w:p>
    <w:p>
      <w:pPr>
        <w:pStyle w:val="Normal"/>
        <w:numPr>
          <w:ilvl w:val="0"/>
          <w:numId w:val="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y caû khi Tín duïng thö caám chuyeån taûi, caùc Ngaân haøng seõ chaáp nhaän moät chöùng töø vaän taûi haøng khoâng ghi raèng seõ hoaëc coù theå chuyeån taûi vôùi baèng chöùng raèng toaøn boä haønh trình ñöôïc duøng chung bôûi moät chöùng töø vaän taûi haøng khoâng.</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28:</w:t>
      </w:r>
      <w:r>
        <w:rPr>
          <w:rFonts w:cs="VNI-Times" w:ascii="VNI-Times" w:hAnsi="VNI-Times"/>
          <w:szCs w:val="22"/>
          <w:highlight w:val="yellow"/>
        </w:rPr>
        <w:t xml:space="preserve"> CAÙC CHÖÙNG TÖØ VAÄN TAÛI BAÈNG ÑÖÔØNG THUYÛ NOÄI ÑÒA , BAÈNG XE LÖÛA HAY BAÈNG ÑÖÔØNG BOÄ</w:t>
      </w:r>
    </w:p>
    <w:p>
      <w:pPr>
        <w:pStyle w:val="Normal"/>
        <w:numPr>
          <w:ilvl w:val="0"/>
          <w:numId w:val="8"/>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Tín duïng thö yeâu caàu chöùng töø vaän taûi ñöôøng boä, ñöôøng saét, ñöôøng soâng, tröø khi coù quy ñònh khaùc trong Tín duïng thö, caùc Ngaân haøng seõ chaáp nhaän moät chöùng töø vaän taûi töông öùng ñích danh:</w:t>
      </w:r>
    </w:p>
    <w:p>
      <w:pPr>
        <w:pStyle w:val="Normal"/>
        <w:numPr>
          <w:ilvl w:val="0"/>
          <w:numId w:val="3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Coù ghi teân ngöôøi chuyeân chôû vaø ñöôïc kyù teân hoaëc ñöôïc chöùng thöïc bôûi ngöôøi chuyeân chôû hay ñaïi lyù ñích danh ñaïi dieän hoaëc thay maët cho ngöôøi chuyeân chôû vaø/hoaëc ñoùng daáu ñaõ thu nhaän hay caùc caùch khaùc theå hieän vieäc thu nhaän haøng cuûa ngöôøi chuyeân chôû hay ñaïi lyù ñích danh ñaïi dieän hoaëc thay maët cho ngöôøi chuyeân chôû</w:t>
      </w:r>
    </w:p>
    <w:p>
      <w:pPr>
        <w:pStyle w:val="Normal"/>
        <w:spacing w:lineRule="auto" w:line="360"/>
        <w:ind w:firstLine="540"/>
        <w:jc w:val="both"/>
        <w:rPr>
          <w:rFonts w:ascii="VNI-Times" w:hAnsi="VNI-Times" w:cs="VNI-Times"/>
          <w:szCs w:val="22"/>
        </w:rPr>
      </w:pPr>
      <w:r>
        <w:rPr>
          <w:rFonts w:cs="VNI-Times" w:ascii="VNI-Times" w:hAnsi="VNI-Times"/>
          <w:szCs w:val="22"/>
        </w:rPr>
        <w:t>Baát kyø chöõ kyù, chöùng thöïc, daáu thu nhaän haøng hay daáu hieäu khaùc theå hieän söï thu nhaän haøng cuûa ngöôøi chuyeân chôû theå hieän treân chöùng töø ñöôïc coi laø cuûa ngöôøi chuyeân chôû. Chöõ kyù hay chöùng thöïc ñaïi dieän cho ngöôøi chuyeân chôû phaûi ghi teân vaø chöùc danh cuûa beân lieân quan, chaúng haïn ngöôøi chuyeân chôû, maø ñaïi lyù ñöôïc thay maët; vaø</w:t>
      </w:r>
    </w:p>
    <w:p>
      <w:pPr>
        <w:pStyle w:val="Normal"/>
        <w:numPr>
          <w:ilvl w:val="0"/>
          <w:numId w:val="36"/>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 xml:space="preserve">Ghi haøng hoaù ñaõ ñöôïc chaáp nhaän ñeå xeáp, göûi hoaëc chuyeân chôû hay söï dieãn ñaït veà haønh vi ñoù. Ngaøy phaùt haønh seõ ñöôïc coi laø ngaøy xeáp haøng, tröø khi chöùng töø vaän taûi coù ghi daáu tieáp nhaän, trong tröôøng hôïp ñoù ngaøy daáu tieáp nhaän seõ ñöôïc coi laø ngaøy xeáp haøng; vaø  </w:t>
      </w:r>
    </w:p>
    <w:p>
      <w:pPr>
        <w:pStyle w:val="Normal"/>
        <w:numPr>
          <w:ilvl w:val="0"/>
          <w:numId w:val="36"/>
        </w:numPr>
        <w:tabs>
          <w:tab w:val="clear" w:pos="720"/>
          <w:tab w:val="left" w:pos="1440" w:leader="none"/>
        </w:tabs>
        <w:spacing w:lineRule="auto" w:line="360"/>
        <w:ind w:left="0" w:firstLine="1080"/>
        <w:jc w:val="both"/>
        <w:rPr/>
      </w:pPr>
      <w:r>
        <w:rPr>
          <w:rFonts w:cs="VNI-Times" w:ascii="VNI-Times" w:hAnsi="VNI-Times"/>
          <w:szCs w:val="22"/>
        </w:rPr>
        <w:t xml:space="preserve">Ghi ñòa ñieåm xeáp haøng vaø ñòa dieåm dôõ haøng theo quy ñònh trong Tín duïng thö; vaø </w:t>
      </w:r>
    </w:p>
    <w:p>
      <w:pPr>
        <w:pStyle w:val="Normal"/>
        <w:numPr>
          <w:ilvl w:val="0"/>
          <w:numId w:val="36"/>
        </w:numPr>
        <w:tabs>
          <w:tab w:val="clear" w:pos="720"/>
          <w:tab w:val="left" w:pos="1440" w:leader="none"/>
        </w:tabs>
        <w:spacing w:lineRule="auto" w:line="360"/>
        <w:ind w:left="0" w:firstLine="1080"/>
        <w:jc w:val="both"/>
        <w:rPr/>
      </w:pPr>
      <w:r>
        <w:rPr>
          <w:rFonts w:cs="VNI-Times" w:ascii="VNI-Times" w:hAnsi="VNI-Times"/>
          <w:szCs w:val="22"/>
        </w:rPr>
        <w:t>Taát caû caùc ñieàu kieän vaø ñòa ñieåm dôõ haøng theo quy ñònh trong Tín duïng thö ñöôïc ñaùp öùng.</w:t>
      </w:r>
    </w:p>
    <w:p>
      <w:pPr>
        <w:pStyle w:val="Normal"/>
        <w:numPr>
          <w:ilvl w:val="0"/>
          <w:numId w:val="8"/>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khoâng ghi baát kyø moät daáu hieäu naøo treân chöùng töø vaän taûi va soá phaùt haønh, thì caùc Ngaân haøng seõ chaáp nhaän (nhöõng) chöùng töø vaän taûi coi nhö troïn boä. Caùc Ngaân haøng seõ chaáp nhaän (nhöõng) chöùng töø coi laø (caùc) baûn chính cho duø coù ghi baûn goác hay khoâng.</w:t>
      </w:r>
    </w:p>
    <w:p>
      <w:pPr>
        <w:pStyle w:val="Normal"/>
        <w:numPr>
          <w:ilvl w:val="0"/>
          <w:numId w:val="8"/>
        </w:numPr>
        <w:tabs>
          <w:tab w:val="clear" w:pos="720"/>
          <w:tab w:val="left" w:pos="900" w:leader="none"/>
        </w:tabs>
        <w:spacing w:lineRule="auto" w:line="360"/>
        <w:ind w:left="0" w:firstLine="540"/>
        <w:jc w:val="both"/>
        <w:rPr/>
      </w:pPr>
      <w:r>
        <w:rPr>
          <w:rFonts w:cs="VNI-Times" w:ascii="VNI-Times" w:hAnsi="VNI-Times"/>
          <w:szCs w:val="22"/>
        </w:rPr>
        <w:t>Nhaèm muïc ñích phuïc vuï ñieàu khoaûn naøy, chuyeån taûi coù nghóa laø vieäc dôõ haøng vaø boác laïi haøng töø moät phöông tieän vaän chuyeån naøy sang moät phöông tieän vaän chuyeån khaùc, theo caùch vaän chuyeån khaùc nhau, ttheo moät haønh trình töø ñòa ñieåm xeáp haøng ñeán ñòa dieåm dôõ haøng quy ñònh trong Tín duïng thö.</w:t>
      </w:r>
    </w:p>
    <w:p>
      <w:pPr>
        <w:pStyle w:val="Normal"/>
        <w:numPr>
          <w:ilvl w:val="0"/>
          <w:numId w:val="8"/>
        </w:numPr>
        <w:tabs>
          <w:tab w:val="clear" w:pos="720"/>
          <w:tab w:val="left" w:pos="900" w:leader="none"/>
        </w:tabs>
        <w:spacing w:lineRule="auto" w:line="360"/>
        <w:ind w:left="0" w:firstLine="540"/>
        <w:jc w:val="both"/>
        <w:rPr/>
      </w:pPr>
      <w:r>
        <w:rPr>
          <w:rFonts w:cs="VNI-Times" w:ascii="VNI-Times" w:hAnsi="VNI-Times"/>
          <w:szCs w:val="22"/>
        </w:rPr>
        <w:t>Ngay caû khi Tín duïng thö caám chuyeån taûi, caùc Ngaân haøng seõ chaáp nhaän chöùng töø vaän taûi ñöôøng boä, ñöôøng saét, ñöôøng soâng neáu vieäc chuyeån taûi seõ hoaëc coù theå thöïc hieän vôùi baèng chöùng raèng toaøn boä haønh trình ñöôïc duøng chung bôûi moät chöùng töø vaän taûi vaø theo moät caùch vaän chuyeån.</w:t>
      </w:r>
    </w:p>
    <w:p>
      <w:pPr>
        <w:pStyle w:val="Normal"/>
        <w:spacing w:lineRule="auto" w:line="360"/>
        <w:jc w:val="both"/>
        <w:rPr>
          <w:rFonts w:ascii="VNI-Times" w:hAnsi="VNI-Times" w:cs="VNI-Times"/>
          <w:szCs w:val="22"/>
        </w:rPr>
      </w:pPr>
      <w:r>
        <w:rPr>
          <w:rFonts w:cs="VNI-Times" w:ascii="VNI-Times" w:hAnsi="VNI-Times"/>
          <w:b/>
          <w:szCs w:val="22"/>
          <w:u w:val="single"/>
        </w:rPr>
        <w:t>Ñieàu khoaûn 29:</w:t>
      </w:r>
      <w:r>
        <w:rPr>
          <w:rFonts w:cs="VNI-Times" w:ascii="VNI-Times" w:hAnsi="VNI-Times"/>
          <w:szCs w:val="22"/>
        </w:rPr>
        <w:t xml:space="preserve"> CAÙC BIEÂN LAI BÖU ÑIEÄN VAØ BIEÂN LAI GÔÛI CHÖÙNG TÖØ</w:t>
      </w:r>
    </w:p>
    <w:p>
      <w:pPr>
        <w:pStyle w:val="Normal"/>
        <w:numPr>
          <w:ilvl w:val="0"/>
          <w:numId w:val="4"/>
        </w:numPr>
        <w:tabs>
          <w:tab w:val="clear" w:pos="720"/>
          <w:tab w:val="left" w:pos="900" w:leader="none"/>
        </w:tabs>
        <w:spacing w:lineRule="auto" w:line="360"/>
        <w:ind w:left="0" w:firstLine="540"/>
        <w:jc w:val="both"/>
        <w:rPr/>
      </w:pPr>
      <w:r>
        <w:rPr>
          <w:rFonts w:cs="VNI-Times" w:ascii="VNI-Times" w:hAnsi="VNI-Times"/>
          <w:szCs w:val="22"/>
        </w:rPr>
        <w:t>Neáu Tín duïng thö yeâu caàu bieân lai böu ñieän hoaëc giaáy chöùng nhaän böu ñieän, tröø khi Tín duïng thö coù quy ñònh khaùc trong Tín duïng thö thì caùc Ngaân haøng seõ chaáp nhaän moät bieân lai böu ñieän hoaëc giaáy chöùng nhaän böu ñieän:</w:t>
      </w:r>
    </w:p>
    <w:p>
      <w:pPr>
        <w:pStyle w:val="Normal"/>
        <w:numPr>
          <w:ilvl w:val="0"/>
          <w:numId w:val="50"/>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heå hieän treân beà maët cuûa noù ñöôïc ñoùng daáu hay chöùng thöïc baèng caùch khaùc vaø ñöôïc ñeà ngaøy taïi nôi</w:t>
      </w:r>
      <w:r>
        <w:rPr>
          <w:szCs w:val="22"/>
        </w:rPr>
        <w:t xml:space="preserve"> </w:t>
      </w:r>
      <w:r>
        <w:rPr>
          <w:rFonts w:cs="VNI-Times" w:ascii="VNI-Times" w:hAnsi="VNI-Times"/>
          <w:szCs w:val="22"/>
        </w:rPr>
        <w:t>Tín duïng thö quy ñònh haøng hoaù phaûi gôûi ñi töø ñoù vaø ngaøy ñoù ñöôïc coi laø ngaøy xeáp haøng hay göûi haøng; vaø</w:t>
      </w:r>
    </w:p>
    <w:p>
      <w:pPr>
        <w:pStyle w:val="Normal"/>
        <w:numPr>
          <w:ilvl w:val="0"/>
          <w:numId w:val="50"/>
        </w:numPr>
        <w:tabs>
          <w:tab w:val="clear" w:pos="720"/>
          <w:tab w:val="left" w:pos="1440" w:leader="none"/>
        </w:tabs>
        <w:spacing w:lineRule="auto" w:line="360"/>
        <w:ind w:left="0" w:firstLine="1080"/>
        <w:jc w:val="both"/>
        <w:rPr/>
      </w:pPr>
      <w:r>
        <w:rPr>
          <w:rFonts w:cs="VNI-Times" w:ascii="VNI-Times" w:hAnsi="VNI-Times"/>
          <w:szCs w:val="22"/>
        </w:rPr>
        <w:t>Taát caû caùc ñieàu kieän khaùc töông öùng quy ñònh trong Tín duïng thö ñöôïc ñaùp öùng.</w:t>
      </w:r>
    </w:p>
    <w:p>
      <w:pPr>
        <w:pStyle w:val="Normal"/>
        <w:numPr>
          <w:ilvl w:val="0"/>
          <w:numId w:val="4"/>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Tín duïng thö yeâu caàu moät chöùng töø ñöôïc phaùt haønh bôûi courier hoaëc ngaønh dòch vuï chöùng minh cho vieäc nhaän haøng ñeå chuyeân chôû, tröø khi coù quy ñònh khaùc trong Tín duïng thö, caùc Ngaân haøng seõ chaáp nhaän moät chöùng töø ñích danh:</w:t>
      </w:r>
    </w:p>
    <w:p>
      <w:pPr>
        <w:pStyle w:val="Normal"/>
        <w:numPr>
          <w:ilvl w:val="0"/>
          <w:numId w:val="57"/>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Coù ghi roõ teân cuûa courier/ngaønh dòch vuï vaø ñöôïc ñoùng daáu, kyù teân hoaëc chöùng thöïc bôûi ñích danh courier/ngaønh dòch vuï (tröø khi Tín duïng thö yeâu caàu cuï theå chöùng töø phaùt haønh bôûi ñích danh courier/ngaønh dòch vuï, caùc Ngaân haøng seõ chaáp nhaän chöùng töø phaùt haønh bôûi baát kyø courier/ngaønh dòch vuï); vaø</w:t>
      </w:r>
    </w:p>
    <w:p>
      <w:pPr>
        <w:pStyle w:val="Normal"/>
        <w:numPr>
          <w:ilvl w:val="0"/>
          <w:numId w:val="57"/>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ngaøy nhaän hoaëc töø ngöõ ñeå dieãn ñaït vieäc tieáp nhaän ñoù, ngaøy ñoù ñöôïc coi laø ngaøy xeáp haøng hay göûi haøng; vaø</w:t>
      </w:r>
    </w:p>
    <w:p>
      <w:pPr>
        <w:pStyle w:val="Normal"/>
        <w:numPr>
          <w:ilvl w:val="0"/>
          <w:numId w:val="57"/>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aát caû caùc ñieàu kieän cuûa Tín duïng thö ñöôïc ñaùp öùng.</w:t>
      </w:r>
    </w:p>
    <w:p>
      <w:pPr>
        <w:pStyle w:val="Normal"/>
        <w:spacing w:lineRule="auto" w:line="360"/>
        <w:jc w:val="both"/>
        <w:rPr>
          <w:rFonts w:ascii="VNI-Times" w:hAnsi="VNI-Times" w:cs="VNI-Times"/>
          <w:szCs w:val="22"/>
        </w:rPr>
      </w:pPr>
      <w:r>
        <w:rPr>
          <w:rFonts w:cs="VNI-Times" w:ascii="VNI-Times" w:hAnsi="VNI-Times"/>
          <w:b/>
          <w:szCs w:val="22"/>
          <w:u w:val="single"/>
        </w:rPr>
        <w:t>Ñieàu khoaûn 30:</w:t>
      </w:r>
      <w:r>
        <w:rPr>
          <w:rFonts w:cs="VNI-Times" w:ascii="VNI-Times" w:hAnsi="VNI-Times"/>
          <w:szCs w:val="22"/>
        </w:rPr>
        <w:t xml:space="preserve"> CAÙC CHÖÙNG VAÄN TAÛI ÑÖÔÏC PHAÙT HAØNH BÔÛI NGÖÔØI GIAO NHAÄN</w:t>
      </w:r>
    </w:p>
    <w:p>
      <w:pPr>
        <w:pStyle w:val="Normal"/>
        <w:spacing w:lineRule="auto" w:line="360"/>
        <w:ind w:firstLine="540"/>
        <w:jc w:val="both"/>
        <w:rPr/>
      </w:pPr>
      <w:r>
        <w:rPr>
          <w:rFonts w:cs="VNI-Times" w:ascii="VNI-Times" w:hAnsi="VNI-Times"/>
          <w:szCs w:val="22"/>
        </w:rPr>
        <w:t>Tröø khi ñöôïc uyû quyeàn rieâng trong Tín duïng thö, caùc Ngaân haøng chæ chaáp nhaän chöùng töø vaän taûi phaùt haønh bôûi ngöôøi giao nhaän, neáu treân chöùng töø coù ghi:</w:t>
      </w:r>
    </w:p>
    <w:p>
      <w:pPr>
        <w:pStyle w:val="Normal"/>
        <w:numPr>
          <w:ilvl w:val="0"/>
          <w:numId w:val="45"/>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eân cuûa ngöôøi giao nhaän hoaït ñoäng vôùi tö caùch ngöôøi chuyeân chôû hoaëc ngöôøi chuû vaän taûi ña phöông thöùc vaø ñöôïc kyù teân hay chöùng thöïc bôûi ngöôøi giao nhaän vôùi tö caùch ngöôøi chuyeân chôû hay ngöôøi chuû vaän taûi ña phöông thöùc; hoaëc</w:t>
      </w:r>
    </w:p>
    <w:p>
      <w:pPr>
        <w:pStyle w:val="Normal"/>
        <w:numPr>
          <w:ilvl w:val="0"/>
          <w:numId w:val="45"/>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Teân cuûa ngöôøi chuyeân chôû hay ngöôøi chuû vaän taûi ña phöông thöùc vaø ñöôïc kyù teân hay chöùng thöïc khaùc bôûi ngöôøi giao nhaän vôùi tö caùch ñaïi lyù ñích danh hay thay maët cuûa ngöôøi chuyeân chôû hoaëc ngöôøi chuû vaän taûi ña phöông thöùc.</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31:</w:t>
      </w:r>
      <w:r>
        <w:rPr>
          <w:rFonts w:cs="VNI-Times" w:ascii="VNI-Times" w:hAnsi="VNI-Times"/>
          <w:szCs w:val="22"/>
          <w:highlight w:val="yellow"/>
        </w:rPr>
        <w:t xml:space="preserve"> “TREÂN BOONG”, “”NGÖÔØI GÖÛI XEÁP HAØNG VAØ ÑEÁM”, TEÂN CUÛA NGÖÔØI GÖÛI HAØNG</w:t>
      </w:r>
    </w:p>
    <w:p>
      <w:pPr>
        <w:pStyle w:val="Normal"/>
        <w:spacing w:lineRule="auto" w:line="360"/>
        <w:ind w:firstLine="540"/>
        <w:jc w:val="both"/>
        <w:rPr>
          <w:rFonts w:ascii="VNI-Times" w:hAnsi="VNI-Times" w:cs="VNI-Times"/>
          <w:szCs w:val="22"/>
        </w:rPr>
      </w:pPr>
      <w:r>
        <w:rPr>
          <w:rFonts w:cs="VNI-Times" w:ascii="VNI-Times" w:hAnsi="VNI-Times"/>
          <w:szCs w:val="22"/>
        </w:rPr>
        <w:t>Tröø khi coù quy ñònh khaùc trong Tín duïng thö, caùc Ngaân haøng chæ chaáp nhaän moät chöùng töø vaän taûi:</w:t>
      </w:r>
    </w:p>
    <w:p>
      <w:pPr>
        <w:pStyle w:val="Normal"/>
        <w:numPr>
          <w:ilvl w:val="0"/>
          <w:numId w:val="29"/>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Khoâng ghi raèng haøng hoaù ñöôïc vaø seõ xeáp treân boong taøu, trong tröôøng hôïp chuyeân chôû baèng ñöôøng bieån hoaëc baèng nhieàu phöông tieän vaän chuyeån keå caû vaïn chuyeån baèng ñöôøng bieån. Tuy nhieân, caùc Ngaân haøng seõ chaáp nhaän moät chöùng töø vaän taûi coù ghi haøng hoaù coù theå ñöôïc treân boong taøu, maø khoâng ghi haøng hoaù ñöôïc vaø seõ boác leân boong; vaø/hoaëc</w:t>
      </w:r>
    </w:p>
    <w:p>
      <w:pPr>
        <w:pStyle w:val="Normal"/>
        <w:numPr>
          <w:ilvl w:val="0"/>
          <w:numId w:val="29"/>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Ghi ôû maët tröôùc ñieàu khoaûn nhö “ngöôøi göûi xeáp vaø ñeám” hoaëc “ngöôøi göûi khai goàm coù” hoaëc nhöõng chöùng töø coù noäi dung töông töï vaø/hoaëc</w:t>
      </w:r>
    </w:p>
    <w:p>
      <w:pPr>
        <w:pStyle w:val="Normal"/>
        <w:numPr>
          <w:ilvl w:val="0"/>
          <w:numId w:val="29"/>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göôøi göûi haøng laø moät ngöôøi khaùc khoâng phaûi ngöôøi höôûng Tín duïng thö</w:t>
      </w:r>
      <w:r>
        <w:br w:type="page"/>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32:</w:t>
      </w:r>
      <w:r>
        <w:rPr>
          <w:rFonts w:cs="VNI-Times" w:ascii="VNI-Times" w:hAnsi="VNI-Times"/>
          <w:szCs w:val="22"/>
          <w:highlight w:val="yellow"/>
        </w:rPr>
        <w:t xml:space="preserve"> NHÖÙNG CHÖÙNG TÖØ VAÄN TAÛI HAØNG HAÛI</w:t>
      </w:r>
    </w:p>
    <w:p>
      <w:pPr>
        <w:pStyle w:val="Normal"/>
        <w:numPr>
          <w:ilvl w:val="0"/>
          <w:numId w:val="6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ät chöùng töø vaän taûi hoaøn haûo laø moät chöùng töø khoâng coù ñieàu khoaûn hay ghi chuù veà tình traïng khuyeát taät cuûa bao bì.</w:t>
      </w:r>
    </w:p>
    <w:p>
      <w:pPr>
        <w:pStyle w:val="Normal"/>
        <w:numPr>
          <w:ilvl w:val="0"/>
          <w:numId w:val="6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Ngaân haøng seõ khoâng chaáp nhaän nhöõng chöùng töø vaän taûi coù caùc ñieàu khoaûn vaø ghi chuù nhö vaäy, tröø khi Tín duïng thö quy ñònh cuï theå nhöõng ñieàu khoaûn hay ghi chuù naøo coù theå ñöôïc chaáp nhaän.</w:t>
      </w:r>
    </w:p>
    <w:p>
      <w:pPr>
        <w:pStyle w:val="Normal"/>
        <w:numPr>
          <w:ilvl w:val="0"/>
          <w:numId w:val="60"/>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Khi moät chöùng töø vaän taûi ñaùp öùng ñuùng caùc yeâu caàu cuûa ñieàu khoaûn naøy vaø cuûa ñieàu khoaûn 23, 24, 25, 26, 28 hoaëc 30, vaø noù ñöôïc ghi chuù “clean on board” (ñaõ ñöôïc xeáp leân taøu hoaøn haûo) chæ chöùng töø vaän taûi doù seõ ñöôïc caùc Ngaân haøng coi laø phuø hôïp vôùi yeâu caàu cuûa Tín duïng thö.</w:t>
      </w:r>
    </w:p>
    <w:p>
      <w:pPr>
        <w:pStyle w:val="Normal"/>
        <w:spacing w:lineRule="auto" w:line="360"/>
        <w:jc w:val="both"/>
        <w:rPr>
          <w:rFonts w:ascii="VNI-Times" w:hAnsi="VNI-Times" w:cs="VNI-Times"/>
          <w:szCs w:val="22"/>
        </w:rPr>
      </w:pPr>
      <w:r>
        <w:rPr>
          <w:rFonts w:cs="VNI-Times" w:ascii="VNI-Times" w:hAnsi="VNI-Times"/>
          <w:b/>
          <w:szCs w:val="22"/>
          <w:u w:val="single"/>
        </w:rPr>
        <w:t>Ñieàu khoaûn 33:</w:t>
      </w:r>
      <w:r>
        <w:rPr>
          <w:rFonts w:cs="VNI-Times" w:ascii="VNI-Times" w:hAnsi="VNI-Times"/>
          <w:szCs w:val="22"/>
        </w:rPr>
        <w:t xml:space="preserve"> CHÖÙNG TÖØ VAÄN TAÛI COÙ CÖÔÙC COÙ THEÅ ÑÖÔÏC TRAÛ/ÑÖÔÏC TRAÛ TRÖÔÙC</w:t>
      </w:r>
    </w:p>
    <w:p>
      <w:pPr>
        <w:pStyle w:val="Normal"/>
        <w:numPr>
          <w:ilvl w:val="0"/>
          <w:numId w:val="4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rong Tín duïng thö coù quy dònh khaùc hoaëc tröø khi vieäc ñoù maâu thuaãn vôùi baát cöù chöùng töø naøo ñöôïc xuaát trình theo Tín duïng thö caùc Ngaân haøng seõ chaáp nhaän nhöõng chöùng töø vaän taûi coù ghi laø cöôùc hoaëc phí vaän taûi (döôùi ñaây goïi laø “cöôùc”) chöa ñöôïc traû.</w:t>
      </w:r>
    </w:p>
    <w:p>
      <w:pPr>
        <w:pStyle w:val="Normal"/>
        <w:numPr>
          <w:ilvl w:val="0"/>
          <w:numId w:val="4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moät Tín duïng thö quy ñònh chöùng töø vaän taûi phaûi ghi roõ laø cöôùc ñaõ ñöôïc traû tröôùc, caùc Ngaân haøng seõ chaáp nhaän moät chöùng töø vaän taûi treân ñoù coù ghi roõ raøng laø cöôùc ñaõ ñöôïc traû tröôùc baèng caùch ñoùng daáu hoaëc baèng caùch khaùc, hoaëc treân ñoù vieäc traû hoaëc traû tröôùc cöôùc ñaõ ñöôïc thöïc hieän baèng caùch khaùc. Neáu khi Tín duïng thö yeâu caàu cöôùc phí courier phaûi ñöôïc traû hoaëc traû tröôùc thì caùc Ngaân haøng cuõng seõ chaáp nhaän chöùng töø vaän taûi phaùt haønh bôûi courier hay ngaønh dòch vuï chöùng minh raèng cöôùc phí do moät beân khoâng phaûi ngöôøi nhaän chòu.</w:t>
      </w:r>
    </w:p>
    <w:p>
      <w:pPr>
        <w:pStyle w:val="Normal"/>
        <w:numPr>
          <w:ilvl w:val="0"/>
          <w:numId w:val="4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öõng töø “freight prepayable” (cöôùc coù theå traû tröôùc) hoaëc “freight to be prepaid” (cöôùc phaûi traû tröôùc) hoaëc nhöõng töø coù noäi dung töông töï, neáu ñöôïc theå hieän treân chöùng töø vaän taûi seõ khoâng ñöôïc chaáp nhaän laø baèng chöùng cuûa vieäc ñaõ traû tröôùc.</w:t>
      </w:r>
    </w:p>
    <w:p>
      <w:pPr>
        <w:pStyle w:val="Normal"/>
        <w:numPr>
          <w:ilvl w:val="0"/>
          <w:numId w:val="4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Ngaân haøng seõ chaáp nhaän nhöõng chöùng töø vaän taûi coù daãn chieáu baèng caùch ñoùng daáu hay baèng caùch khaùc, ñeán phuï phí vaän taûi nhö caùc khoaûn phí hoaëc caùc khoaûn öùng chæ lieân quan ñeán vieäc boác dôõ haøng, hoaëc nhöõng nghieäp vuï töông töï tröø khi caùc ñieàu kieän cuûa Tín duïng thö roõ raøng caám vieäc daãn chieáu nhö vaäy.</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34:</w:t>
      </w:r>
      <w:r>
        <w:rPr>
          <w:rFonts w:cs="VNI-Times" w:ascii="VNI-Times" w:hAnsi="VNI-Times"/>
          <w:szCs w:val="22"/>
          <w:highlight w:val="yellow"/>
        </w:rPr>
        <w:t xml:space="preserve"> CAÙC CHÖÙNG TÖØ BAÛO HIEÅM</w:t>
      </w:r>
    </w:p>
    <w:p>
      <w:pPr>
        <w:pStyle w:val="Normal"/>
        <w:numPr>
          <w:ilvl w:val="0"/>
          <w:numId w:val="2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chöùng töø baûo hieåm phaûi do caùc coâng ty baûo hieåm hoaëc  nhöõng ngöôøi baûo hieåm hoaëc caùc ñaïi lyù cuûa hoï phaùt haønh vaø ñöôïc kyù teân.</w:t>
      </w:r>
    </w:p>
    <w:p>
      <w:pPr>
        <w:pStyle w:val="Normal"/>
        <w:numPr>
          <w:ilvl w:val="0"/>
          <w:numId w:val="2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quy ñònh khaùc, neáu chöùng töø baûo hieåm ñöôïc phaùt haønh nhieàu baûn goác, thì taát caû caùc baûn goác phaûi ñöôïc xuaát trình.</w:t>
      </w:r>
    </w:p>
    <w:p>
      <w:pPr>
        <w:pStyle w:val="Normal"/>
        <w:numPr>
          <w:ilvl w:val="0"/>
          <w:numId w:val="27"/>
        </w:numPr>
        <w:tabs>
          <w:tab w:val="clear" w:pos="720"/>
          <w:tab w:val="left" w:pos="900" w:leader="none"/>
        </w:tabs>
        <w:spacing w:lineRule="auto" w:line="360"/>
        <w:ind w:left="0" w:firstLine="540"/>
        <w:jc w:val="both"/>
        <w:rPr/>
      </w:pPr>
      <w:r>
        <w:rPr>
          <w:rFonts w:cs="VNI-Times" w:ascii="VNI-Times" w:hAnsi="VNI-Times"/>
          <w:szCs w:val="22"/>
        </w:rPr>
        <w:t>Caùc phieáu baûo hieåm do caùc nhaø moâi giôùi baûo hieåm caáp seõ khoâng ñöôïc chaáp nhaän, tröø khi ñöôïc Tín duïng thö cho pheùp roõ raøng.</w:t>
      </w:r>
    </w:p>
    <w:p>
      <w:pPr>
        <w:pStyle w:val="Normal"/>
        <w:numPr>
          <w:ilvl w:val="0"/>
          <w:numId w:val="2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 xml:space="preserve">Tröø khi Tín duïng thö quy ñònh khaùc, caùc Ngaân haøng seõ chaáp nhaän giaáy chöùng nhaän baûo hieåm hoaëc tôø khai theo moät phieáu baûo hieåm ngoõ ñöôïc kyù teân tröôùc bôûi caùc coâng ty baûo hieåm hoaëc nhöõng ngöôøi baûo hieåm hoaëc caùc ñaïi lyù cuûa hoï. Neáu moät Tín duïng thö yeâu caàu roõ raøng giaáy chöùng nhaän baûo hieåm hoaëc tôø khai baûo hieåm ngoõ thì caùc Ngaân haøng seõ chaáp nhaän ñôn baûo hieåm thay theá chuùng.  </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35:</w:t>
      </w:r>
      <w:r>
        <w:rPr>
          <w:rFonts w:cs="VNI-Times" w:ascii="VNI-Times" w:hAnsi="VNI-Times"/>
          <w:szCs w:val="22"/>
          <w:highlight w:val="yellow"/>
        </w:rPr>
        <w:t xml:space="preserve"> LOAÏI BAÛO HIEÅM</w:t>
      </w:r>
    </w:p>
    <w:p>
      <w:pPr>
        <w:pStyle w:val="Normal"/>
        <w:numPr>
          <w:ilvl w:val="0"/>
          <w:numId w:val="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Caùc Tín duïng thö ñeàu phaûi ghi roõ loaïi baûo hieåm mua vaø, neáu caàn, nhöõng ruûi ro theâm phaûi mua baûo hieåm, khoâng neân duøng nhöõng töø khoâng roõ raøng nhö “ruûi ro thoâng thöôøng” hoaëc “ruûi ro theo taäp quaùn”; neáu nhöõng töø aáy ñöôïc duøng thì caùc Ngaân haøng seõ chaáp nhaän caùc chöùng töø baûo hieåm theo nhö xuaát trình maø khoâng chòu traùch nhieäm veà baát cöù ruûi ro naøo khoâng ñöôïc baûo hieåm.</w:t>
      </w:r>
    </w:p>
    <w:p>
      <w:pPr>
        <w:pStyle w:val="Normal"/>
        <w:numPr>
          <w:ilvl w:val="0"/>
          <w:numId w:val="7"/>
        </w:numPr>
        <w:tabs>
          <w:tab w:val="clear" w:pos="720"/>
          <w:tab w:val="left" w:pos="900" w:leader="none"/>
        </w:tabs>
        <w:spacing w:lineRule="auto" w:line="360"/>
        <w:ind w:left="0" w:firstLine="540"/>
        <w:jc w:val="both"/>
        <w:rPr/>
      </w:pPr>
      <w:r>
        <w:rPr>
          <w:rFonts w:cs="VNI-Times" w:ascii="VNI-Times" w:hAnsi="VNI-Times"/>
          <w:szCs w:val="22"/>
        </w:rPr>
        <w:t>Neáu trong Tín duïng thö khoâng coù nhöõng chæ thò cuï theå caùc Ngaân haøng seõ chaáp nhaän caùc chöùng töø baûo hieåm theo nhö xuaát trình maø khoâng chòu traùch nhieäm veà baát cöù ruûi ro naøo khoâng ñöôïc baûo hieåm.</w:t>
      </w:r>
    </w:p>
    <w:p>
      <w:pPr>
        <w:pStyle w:val="Normal"/>
        <w:numPr>
          <w:ilvl w:val="0"/>
          <w:numId w:val="7"/>
        </w:numPr>
        <w:tabs>
          <w:tab w:val="clear" w:pos="720"/>
          <w:tab w:val="left" w:pos="900" w:leader="none"/>
        </w:tabs>
        <w:spacing w:lineRule="auto" w:line="360"/>
        <w:ind w:left="0" w:firstLine="540"/>
        <w:jc w:val="both"/>
        <w:rPr/>
      </w:pPr>
      <w:r>
        <w:rPr>
          <w:rFonts w:cs="VNI-Times" w:ascii="VNI-Times" w:hAnsi="VNI-Times"/>
          <w:szCs w:val="22"/>
        </w:rPr>
        <w:t>Tröø khi Tín duïng thö quy ñònh khaùc, caùc Ngaân haøng seõ chaáp nhaän chöùng töø baûo hieåm ghi roõ baûo hieåm coù möùc mieãn boài thöôøng ñöôïc tröø hoaëc khoâng ñöôïc tröø.</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36:</w:t>
      </w:r>
      <w:r>
        <w:rPr>
          <w:rFonts w:cs="VNI-Times" w:ascii="VNI-Times" w:hAnsi="VNI-Times"/>
          <w:szCs w:val="22"/>
          <w:highlight w:val="yellow"/>
        </w:rPr>
        <w:t xml:space="preserve"> BAÛO HIEÅM CHO MOÏI RUÛI RO</w:t>
      </w:r>
    </w:p>
    <w:p>
      <w:pPr>
        <w:pStyle w:val="Normal"/>
        <w:spacing w:lineRule="auto" w:line="360"/>
        <w:ind w:firstLine="540"/>
        <w:jc w:val="both"/>
        <w:rPr>
          <w:rFonts w:ascii="VNI-Times" w:hAnsi="VNI-Times" w:cs="VNI-Times"/>
          <w:b/>
          <w:b/>
          <w:szCs w:val="22"/>
          <w:u w:val="single"/>
        </w:rPr>
      </w:pPr>
      <w:r>
        <w:rPr>
          <w:rFonts w:cs="VNI-Times" w:ascii="VNI-Times" w:hAnsi="VNI-Times"/>
          <w:szCs w:val="22"/>
        </w:rPr>
        <w:t>Trong tröôøng hôïp Tín duïng thö quy ñònh “baûo hieåm moïi ruûi ro” thì caùc Ngaân haøng seõ chaáp nhaän chöùng töø baûo hieåm coù lôøi ghi chuù hoaëc ñieàu khoaûn “moïi ruûi ro” duø coù hay khoâng coù tieâu ñeà “moïi ruûi ro” ngay caû khi chöùng töø baûo hieåm coù ghi laø moät soá ruûi ro naøo ñoù, khoâng ñöôïc baûo hieåm, maø khoâng chòu traùch nhieäm veà baát cöù ruûi ro naøo khoâng ñöôïc baûo hieåm.</w:t>
      </w:r>
    </w:p>
    <w:p>
      <w:pPr>
        <w:pStyle w:val="Normal"/>
        <w:spacing w:lineRule="auto" w:line="360"/>
        <w:jc w:val="both"/>
        <w:rPr>
          <w:rFonts w:ascii="VNI-Times" w:hAnsi="VNI-Times" w:cs="VNI-Times"/>
          <w:szCs w:val="22"/>
        </w:rPr>
      </w:pPr>
      <w:r>
        <w:rPr>
          <w:rFonts w:cs="VNI-Times" w:ascii="VNI-Times" w:hAnsi="VNI-Times"/>
          <w:b/>
          <w:szCs w:val="22"/>
          <w:highlight w:val="yellow"/>
          <w:u w:val="single"/>
        </w:rPr>
        <w:t>Ñieàu khoaûn 37:</w:t>
      </w:r>
      <w:r>
        <w:rPr>
          <w:rFonts w:cs="VNI-Times" w:ascii="VNI-Times" w:hAnsi="VNI-Times"/>
          <w:szCs w:val="22"/>
          <w:highlight w:val="yellow"/>
        </w:rPr>
        <w:t xml:space="preserve"> HOAÙ ÑÔN THÖÔNG MAÏI</w:t>
      </w:r>
    </w:p>
    <w:p>
      <w:pPr>
        <w:pStyle w:val="Normal"/>
        <w:numPr>
          <w:ilvl w:val="0"/>
          <w:numId w:val="3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quy ñònh khaùc, caùc hoaù ñôn thöông maïi phaûi ñöôïc laäp ñöùng teân ngöôøi yeâu caàu môû Tín duïng thö</w:t>
      </w:r>
    </w:p>
    <w:p>
      <w:pPr>
        <w:pStyle w:val="Normal"/>
        <w:numPr>
          <w:ilvl w:val="0"/>
          <w:numId w:val="3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quy ñònh khaùc, caùc Ngaân haøng coù theå töø choái nhöõng hoaù ñôn thöông maïi ñöôïc laäp cho moät soá tieàn vöôït qua soá tieàn Tín duïng thö cho pheùp. Tuy nhieân, neáu moät Ngaân haøng ñöôïc pheùp traû tieàn, cam keát traû tieàn sau, chaáp nhaän (caùc) hoái phieáu hoaëc chieát khaáu trong khuoân khoå moät Tín duïng thö, ñaõ chaáp nhaän nhöõng hoaù dôn nhö vaäy, thì quyeát ñònh cuûa caùc Ngaân haøng naøy seõ raøng buoäc taát caû caùc beân, mieãn laø Ngaân haøng naøy khoâng traû tieàn, khoâng cam keát traû sau, khoâng chaáp nhaän (caùc) hoái phieáu hoaëc chieát khaáu vôùi soá tieàn vöôït qua soá tieàn Tín duïng thö cho pheùp.</w:t>
      </w:r>
    </w:p>
    <w:p>
      <w:pPr>
        <w:pStyle w:val="Normal"/>
        <w:numPr>
          <w:ilvl w:val="0"/>
          <w:numId w:val="3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â taû haøng hoaù trong hoaù ñôn thöông maïi phaûi phuø hôïp vôùi moâ taû haøng hoaù trong Tín duïng thö. Trong caùc chöùng töø khaùc haøng hoaù coù theå moâ taû moät caùch chung chung maø khoâng maâu thuaãn vôùi moâ taû trong Tín duïng thö.</w:t>
      </w:r>
    </w:p>
    <w:p>
      <w:pPr>
        <w:pStyle w:val="Normal"/>
        <w:spacing w:lineRule="auto" w:line="360"/>
        <w:jc w:val="both"/>
        <w:rPr>
          <w:rFonts w:ascii="VNI-Times" w:hAnsi="VNI-Times" w:cs="VNI-Times"/>
          <w:szCs w:val="22"/>
        </w:rPr>
      </w:pPr>
      <w:r>
        <w:rPr>
          <w:rFonts w:cs="VNI-Times" w:ascii="VNI-Times" w:hAnsi="VNI-Times"/>
          <w:b/>
          <w:szCs w:val="22"/>
          <w:u w:val="single"/>
        </w:rPr>
        <w:t>Ñieàu khoaûn 38:</w:t>
      </w:r>
      <w:r>
        <w:rPr>
          <w:rFonts w:cs="VNI-Times" w:ascii="VNI-Times" w:hAnsi="VNI-Times"/>
          <w:szCs w:val="22"/>
        </w:rPr>
        <w:t xml:space="preserve"> CAÙC CHÖÙNG TÖØ KHAÙC</w:t>
      </w:r>
    </w:p>
    <w:p>
      <w:pPr>
        <w:pStyle w:val="Normal"/>
        <w:tabs>
          <w:tab w:val="clear" w:pos="720"/>
          <w:tab w:val="left" w:pos="900" w:leader="none"/>
        </w:tabs>
        <w:spacing w:lineRule="auto" w:line="360"/>
        <w:ind w:firstLine="540"/>
        <w:jc w:val="both"/>
        <w:rPr>
          <w:rFonts w:ascii="VNI-Times" w:hAnsi="VNI-Times" w:cs="VNI-Times"/>
          <w:szCs w:val="22"/>
        </w:rPr>
      </w:pPr>
      <w:r>
        <w:rPr>
          <w:rFonts w:cs="VNI-Times" w:ascii="VNI-Times" w:hAnsi="VNI-Times"/>
          <w:szCs w:val="22"/>
        </w:rPr>
        <w:t>Neáu moät Tín duïng thö yeâu caàu phaûi coù chöùng thöïc hay chöùng nhaän troïng löôïng trong tröôøng hôïp chuyeân chôû khoâng phaûi baèng ñöôøng bieån, thì caùc Ngaân haøng seõ chaáp nhaän con ñaáu troïng löôïng hoaëc lôøi khai troïng löôïng theå hieän laø ñaõ ñöôïc ngöôøi chuyeân chôû hay ñaïi lyù cuûa ngöôøi naøy ghi leân chöùng töø vaän taûi, tröø khi Tín duïng thö quy ñònh vieäc chöùng thöïc hay chöùng nhaän troïng löôïng phaûi ñöôïc laäp baèng moät chöùng töø rieâng bieät.</w:t>
      </w:r>
    </w:p>
    <w:p>
      <w:pPr>
        <w:pStyle w:val="Normal"/>
        <w:numPr>
          <w:ilvl w:val="0"/>
          <w:numId w:val="24"/>
        </w:numPr>
        <w:tabs>
          <w:tab w:val="clear" w:pos="720"/>
        </w:tabs>
        <w:spacing w:lineRule="auto" w:line="360"/>
        <w:ind w:left="714" w:hanging="357"/>
        <w:jc w:val="center"/>
        <w:rPr>
          <w:rFonts w:ascii="VNI-Times" w:hAnsi="VNI-Times" w:cs="VNI-Times"/>
          <w:b/>
          <w:b/>
          <w:szCs w:val="22"/>
        </w:rPr>
      </w:pPr>
      <w:r>
        <w:rPr>
          <w:rFonts w:cs="VNI-Times" w:ascii="VNI-Times" w:hAnsi="VNI-Times"/>
          <w:b/>
          <w:szCs w:val="22"/>
        </w:rPr>
        <w:t>NHÖÕNG QUY ÑÒNH KHAÙC</w:t>
      </w:r>
    </w:p>
    <w:p>
      <w:pPr>
        <w:pStyle w:val="Normal"/>
        <w:spacing w:lineRule="auto" w:line="360"/>
        <w:jc w:val="both"/>
        <w:rPr>
          <w:rFonts w:ascii="VNI-Times" w:hAnsi="VNI-Times" w:cs="VNI-Times"/>
          <w:szCs w:val="22"/>
        </w:rPr>
      </w:pPr>
      <w:r>
        <w:rPr>
          <w:rFonts w:cs="VNI-Times" w:ascii="VNI-Times" w:hAnsi="VNI-Times"/>
          <w:b/>
          <w:szCs w:val="22"/>
          <w:u w:val="single"/>
        </w:rPr>
        <w:t>Ñieàu khoaûn 39:</w:t>
      </w:r>
      <w:r>
        <w:rPr>
          <w:rFonts w:cs="VNI-Times" w:ascii="VNI-Times" w:hAnsi="VNI-Times"/>
          <w:szCs w:val="22"/>
        </w:rPr>
        <w:t xml:space="preserve"> NHÖÕNG KHOAÛN CHEÂNH LEÄCH ÑÖÔÏC CHO PHEÙP TRONG SOÁ TIEÀN CUÛA TÍN DUÏNG, SOÁ LÖÔÏNG VAØ ÑÔN GIAÙ</w:t>
      </w:r>
    </w:p>
    <w:p>
      <w:pPr>
        <w:pStyle w:val="Normal"/>
        <w:numPr>
          <w:ilvl w:val="0"/>
          <w:numId w:val="5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öõng töø “about”, “approximately”, “circa” hoaëc nhöõng töø töông töï ñöôïc duøng ñeå noùi veà soá tieàn cuûa Tín duïng thö hoaëc soá löôïïng hoaëc ñôn giaù ghi trong Tín duïng thö phaûi ñöôïc hieåu laø cho pheùp hôn hay keùm khoâng quaù 10% so vôùi soá tieàn hoaëc soá löôïïng hoaëc ñôn giaù maø nhöõng töø aáy noùi ñeán.</w:t>
      </w:r>
    </w:p>
    <w:p>
      <w:pPr>
        <w:pStyle w:val="Normal"/>
        <w:numPr>
          <w:ilvl w:val="0"/>
          <w:numId w:val="53"/>
        </w:numPr>
        <w:tabs>
          <w:tab w:val="clear" w:pos="720"/>
          <w:tab w:val="left" w:pos="900" w:leader="none"/>
        </w:tabs>
        <w:spacing w:lineRule="auto" w:line="360"/>
        <w:ind w:left="0" w:firstLine="540"/>
        <w:jc w:val="both"/>
        <w:rPr/>
      </w:pPr>
      <w:r>
        <w:rPr>
          <w:rFonts w:cs="VNI-Times" w:ascii="VNI-Times" w:hAnsi="VNI-Times"/>
          <w:szCs w:val="22"/>
        </w:rPr>
        <w:t>Tröø khi Tín duïng thö quy ñònh khoâng ñöôïc giao haøng nhieàu hôn hay ít hôn soá löôïng haøng quy ñònh, thì dung sai 5% hôn hoaëc keùm coù theå ñöôïc chaáp nhaän, mieãn laø toång soá tieàn phaûi traû khoâng vöôït quaù soá tieàn cuûa Tín duïng thö. Dung sai naøy khoâng aùp duïng khi Tín duïng thö quy ñònh soá löôïng ñöôïc tính baèng dôn vò bao kieän hoaëc chieác.</w:t>
      </w:r>
    </w:p>
    <w:p>
      <w:pPr>
        <w:pStyle w:val="Normal"/>
        <w:numPr>
          <w:ilvl w:val="0"/>
          <w:numId w:val="53"/>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quy ñònh khoâng cho pheùp giao haøng töøng phaàn, hoaëc tröø khi muïc (b) neâu treân coù theå ñöôïc aùp duïng, thì khi thanh toaùn vôùi moät dung sai ít hôn 5% seõ ñöôïc pheùp. Vôùi ñieàu kieän soá löôïng haøng hoaù quy ñònh trong Tín duïng thö ñöôïc giao ñaày ñuû, cuõng nhö giaù caû quy ñònh trong Tín duïng thö khoâng bò giaûm. Quy ñònh naøy khoâng aùp duïng khi Tín duïng thö cho pheùp daãn chieáu muïc (a) noùi treân.</w:t>
      </w:r>
    </w:p>
    <w:p>
      <w:pPr>
        <w:pStyle w:val="Normal"/>
        <w:spacing w:lineRule="auto" w:line="360"/>
        <w:jc w:val="both"/>
        <w:rPr>
          <w:rFonts w:ascii="VNI-Times" w:hAnsi="VNI-Times" w:cs="VNI-Times"/>
          <w:szCs w:val="22"/>
        </w:rPr>
      </w:pPr>
      <w:r>
        <w:rPr>
          <w:rFonts w:cs="VNI-Times" w:ascii="VNI-Times" w:hAnsi="VNI-Times"/>
          <w:b/>
          <w:szCs w:val="22"/>
          <w:u w:val="single"/>
        </w:rPr>
        <w:t>Ñieàu khoaûn 40:</w:t>
      </w:r>
      <w:r>
        <w:rPr>
          <w:rFonts w:cs="VNI-Times" w:ascii="VNI-Times" w:hAnsi="VNI-Times"/>
          <w:szCs w:val="22"/>
        </w:rPr>
        <w:t xml:space="preserve"> GIAO HAØNG/THANH TOAÙN TÖØNG PHAÀN</w:t>
      </w:r>
    </w:p>
    <w:p>
      <w:pPr>
        <w:pStyle w:val="Normal"/>
        <w:numPr>
          <w:ilvl w:val="0"/>
          <w:numId w:val="44"/>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Ñöôïc pheùp thanh toaùn vaø/hoaëc göûi haøng töøng phaàn, tröø khi Tín duïng thö coù quy ñònh khaùc roõ raøng.</w:t>
      </w:r>
    </w:p>
    <w:p>
      <w:pPr>
        <w:pStyle w:val="Normal"/>
        <w:numPr>
          <w:ilvl w:val="0"/>
          <w:numId w:val="44"/>
        </w:numPr>
        <w:tabs>
          <w:tab w:val="clear" w:pos="720"/>
          <w:tab w:val="left" w:pos="900" w:leader="none"/>
        </w:tabs>
        <w:spacing w:lineRule="auto" w:line="360"/>
        <w:ind w:left="0" w:firstLine="540"/>
        <w:jc w:val="both"/>
        <w:rPr/>
      </w:pPr>
      <w:r>
        <w:rPr>
          <w:rFonts w:cs="VNI-Times" w:ascii="VNI-Times" w:hAnsi="VNI-Times"/>
          <w:szCs w:val="22"/>
        </w:rPr>
        <w:t>Nhöõng chöùng töø vaän taûi theå hieän chuyeân chôû haøng hoaù ñöôïc thöïc hieän treân caùc phöông tieän vaän taûi gioáng nhau vaø cuøng haønh trình vaø cuøng ñeán moät nôi, thì seõ khoâng ñöôïc xem laø haøng töøng phaàn, ngay caû khi caùc chöùng töø vaän taûi theå hieän khaùc nhau veà ngaøy xeáp haøng, vaø/hoaëc boác haøng, ñòa ñieåm nhaän haøng ñeå chôû, hoaëc ñeå göûi</w:t>
      </w:r>
    </w:p>
    <w:p>
      <w:pPr>
        <w:pStyle w:val="Normal"/>
        <w:numPr>
          <w:ilvl w:val="0"/>
          <w:numId w:val="44"/>
        </w:numPr>
        <w:tabs>
          <w:tab w:val="clear" w:pos="720"/>
          <w:tab w:val="left" w:pos="900" w:leader="none"/>
        </w:tabs>
        <w:spacing w:lineRule="auto" w:line="360"/>
        <w:ind w:left="0" w:firstLine="540"/>
        <w:jc w:val="both"/>
        <w:rPr/>
      </w:pPr>
      <w:r>
        <w:rPr>
          <w:rFonts w:cs="VNI-Times" w:ascii="VNI-Times" w:hAnsi="VNI-Times"/>
          <w:szCs w:val="22"/>
        </w:rPr>
        <w:t xml:space="preserve">Göûi haøng ñöôïc thöïc hieän baèng ñöôøng böu ñieän hoaëc baèng courier seõ khoâng ñöôïc coi laø göûi haøng töøng phaàn neáu caùc bieân lai böu ñieän hoaëc caùc giaáy chöùng nhaän göûi böu ñieän hoaëc bieân lai cuûa courier hoaëc thoâng baùo göûi haøng theå hieän laø ñaõ ñöôïc ñoùng daáu hoaëc ñöôïc chöùng thöïc baèng caùch khaùc cuøng moät ngaøy taïi nôi maø Tín duïng thö quy ñònh haøng hoaù phaûi ñöôïc göûi ñi töø ñoù. </w:t>
      </w:r>
    </w:p>
    <w:p>
      <w:pPr>
        <w:pStyle w:val="Normal"/>
        <w:spacing w:lineRule="auto" w:line="360"/>
        <w:jc w:val="both"/>
        <w:rPr>
          <w:rFonts w:ascii="VNI-Times" w:hAnsi="VNI-Times" w:cs="VNI-Times"/>
          <w:szCs w:val="22"/>
        </w:rPr>
      </w:pPr>
      <w:r>
        <w:rPr>
          <w:rFonts w:cs="VNI-Times" w:ascii="VNI-Times" w:hAnsi="VNI-Times"/>
          <w:b/>
          <w:szCs w:val="22"/>
          <w:u w:val="single"/>
        </w:rPr>
        <w:t>Ñieàu khoaûn 41:</w:t>
      </w:r>
      <w:r>
        <w:rPr>
          <w:rFonts w:cs="VNI-Times" w:ascii="VNI-Times" w:hAnsi="VNI-Times"/>
          <w:szCs w:val="22"/>
        </w:rPr>
        <w:t xml:space="preserve"> GIAO HAØNG/THANH TOAÙN NHIEÀU LAÀN</w:t>
      </w:r>
    </w:p>
    <w:p>
      <w:pPr>
        <w:pStyle w:val="Normal"/>
        <w:spacing w:lineRule="auto" w:line="360"/>
        <w:ind w:firstLine="540"/>
        <w:jc w:val="both"/>
        <w:rPr>
          <w:rFonts w:ascii="VNI-Times" w:hAnsi="VNI-Times" w:cs="VNI-Times"/>
          <w:szCs w:val="22"/>
        </w:rPr>
      </w:pPr>
      <w:r>
        <w:rPr>
          <w:rFonts w:cs="VNI-Times" w:ascii="VNI-Times" w:hAnsi="VNI-Times"/>
          <w:szCs w:val="22"/>
        </w:rPr>
        <w:t>Neáu Tín duïng thö quy ñònh thanh toaùn vaø/hoaëc göûi haøng laøm nhieàu laàn trong nhöõng thôøi kyø nhaát ñònh maø moät laàn naøo ñoù khoâng thanh toaùn vaø/hoaëc khoâng göûi haøng trong thôøi kyø daønh cho laàn ñoù thì Tín duïng thö seõ khoâng coøn giaù trò ñoái vôùi laàn ñoù vaø ñoái vôùi caùc laàn tieáp theo, tröø  khi Tín duïng thö quy ñònh khaùc.</w:t>
      </w:r>
    </w:p>
    <w:p>
      <w:pPr>
        <w:pStyle w:val="Normal"/>
        <w:spacing w:lineRule="auto" w:line="360"/>
        <w:jc w:val="both"/>
        <w:rPr>
          <w:rFonts w:ascii="VNI-Times" w:hAnsi="VNI-Times" w:cs="VNI-Times"/>
          <w:szCs w:val="22"/>
        </w:rPr>
      </w:pPr>
      <w:r>
        <w:rPr>
          <w:rFonts w:cs="VNI-Times" w:ascii="VNI-Times" w:hAnsi="VNI-Times"/>
          <w:b/>
          <w:szCs w:val="22"/>
          <w:u w:val="single"/>
        </w:rPr>
        <w:t>Ñieàu khoaûn 42:</w:t>
      </w:r>
      <w:r>
        <w:rPr>
          <w:rFonts w:cs="VNI-Times" w:ascii="VNI-Times" w:hAnsi="VNI-Times"/>
          <w:szCs w:val="22"/>
        </w:rPr>
        <w:t xml:space="preserve"> NGAØY HEÁT HIEÄU LÖÏC VAØ NÔI XUAÁT TRÌNH CHÖÙNG TÖØ</w:t>
      </w:r>
    </w:p>
    <w:p>
      <w:pPr>
        <w:pStyle w:val="Normal"/>
        <w:numPr>
          <w:ilvl w:val="0"/>
          <w:numId w:val="1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ín duïng thö phaûi quy ñònh ngaøy hieäu löïc vaø ñòa ñieåm xuaát trình chöùng töø ñeå thanh toaùn, chaáp nhaän hoaëc ñòa ñieåm xuaát trình chöùng töø ñeå chieát khaáu vôùi Tín duïng thö töï do thöông löôïng. Ngaøy hieäu löïc quy ñònh cho vieäc traû tieàn, chaáp nhaän hoaëc chieát khaáu seõ ñöôïc hieåu laø thôøi gian caàn thieát ñeå vieäc xuaát trình chöùng töø vaãn coøn hieäu löïc.</w:t>
      </w:r>
    </w:p>
    <w:p>
      <w:pPr>
        <w:pStyle w:val="Normal"/>
        <w:numPr>
          <w:ilvl w:val="0"/>
          <w:numId w:val="1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tröôøng hôïp nhö ñaõ quy ñònh taïi ñieàu khoaûn 44(a), caùc chöùng töø phaûi ñöôïc xuaát trình vaøo ngaøy heát hieäu löïc hoaëc tröôùc ngaøy heát hieäu löïc</w:t>
      </w:r>
    </w:p>
    <w:p>
      <w:pPr>
        <w:pStyle w:val="Normal"/>
        <w:numPr>
          <w:ilvl w:val="0"/>
          <w:numId w:val="16"/>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Ngaân haøng môû quy ñònh Tín duïng thö coù hieäu löïc trong thôøi haïn “moät thaùng”, “saùu thaùng”… nhöng khoâng quy ñònh thôøi haïn hieäu löïc tính töø ngaøy naøo, thì ngaøy Ngaân haøng môû Tín duïng thö seõ ñöôïc coi laø ngaøy baét ñaàu tính thôøi haïn hieäu löïc ñoù. Caùc Ngaân haøng neân ngaên chaën caùch quy ñònh thôøi haïn hieäu löïc nhö vaäy.</w:t>
      </w:r>
    </w:p>
    <w:p>
      <w:pPr>
        <w:pStyle w:val="Normal"/>
        <w:spacing w:lineRule="auto" w:line="360"/>
        <w:jc w:val="both"/>
        <w:rPr>
          <w:rFonts w:ascii="VNI-Times" w:hAnsi="VNI-Times" w:cs="VNI-Times"/>
          <w:szCs w:val="22"/>
        </w:rPr>
      </w:pPr>
      <w:r>
        <w:rPr>
          <w:rFonts w:cs="VNI-Times" w:ascii="VNI-Times" w:hAnsi="VNI-Times"/>
          <w:b/>
          <w:szCs w:val="22"/>
          <w:u w:val="single"/>
        </w:rPr>
        <w:t>Ñieàu khoaûn 43:</w:t>
      </w:r>
      <w:r>
        <w:rPr>
          <w:rFonts w:cs="VNI-Times" w:ascii="VNI-Times" w:hAnsi="VNI-Times"/>
          <w:szCs w:val="22"/>
        </w:rPr>
        <w:t xml:space="preserve"> GIÔÙI HAÏN VEÀ NGAØY HEÁT HAÏN HIEÄU LÖÏC</w:t>
      </w:r>
    </w:p>
    <w:p>
      <w:pPr>
        <w:pStyle w:val="Normal"/>
        <w:numPr>
          <w:ilvl w:val="0"/>
          <w:numId w:val="55"/>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oaøi vieäc quy ñònh ngaøy heát hieäu löïc cho vieäc xuaát trình chöùng töø, Tín duïng thö khi yeâu caàu laäp (caùc) chöùng töø vaän taûi cuõng phaûi quy ñònh moät thôøi haïn xaùc ñònh tính töø ngaøy xeáp haøng maø trong thôøi haïn ñoù chöùng töø phaûi ñöôïc xuaát trình phuø hôïp vôùi caùc ñieàu kieän cuûa Tín duïng thö. Neáu khoâng quy ñònh moät thôøi haïn nhö vaäy, caùc Ngaân haøng seõ khoâng chaáp nhaän caùc chöùng töø xuaát trình cho Ngaân haøng sau 21 ngaøy keå töø ngaøy xeáp haøng. Vì vaäy, trong moïi tröôøng hôïp caùc chöùng töø khoâng ñöôïc xuaát trình sau ngaøy heát hieäu löïc cuûa Tín duïng thö.</w:t>
      </w:r>
    </w:p>
    <w:p>
      <w:pPr>
        <w:pStyle w:val="Normal"/>
        <w:numPr>
          <w:ilvl w:val="0"/>
          <w:numId w:val="55"/>
        </w:numPr>
        <w:tabs>
          <w:tab w:val="clear" w:pos="720"/>
          <w:tab w:val="left" w:pos="900" w:leader="none"/>
        </w:tabs>
        <w:spacing w:lineRule="auto" w:line="360"/>
        <w:ind w:left="0" w:firstLine="540"/>
        <w:jc w:val="both"/>
        <w:rPr/>
      </w:pPr>
      <w:r>
        <w:rPr>
          <w:rFonts w:cs="VNI-Times" w:ascii="VNI-Times" w:hAnsi="VNI-Times"/>
          <w:szCs w:val="22"/>
        </w:rPr>
        <w:t>Trong tröôøng hôïp aùp duïng ñieàu khoaûn 40 (b), ngaøy xeáp haøng seõ ñöôïc coi laø ngaøy xeáp haøng cuoái cuøng ghi treân chöùng töø vaän taûi ñöôïc xuaát trình.</w:t>
      </w:r>
    </w:p>
    <w:p>
      <w:pPr>
        <w:pStyle w:val="Normal"/>
        <w:spacing w:lineRule="auto" w:line="360"/>
        <w:jc w:val="both"/>
        <w:rPr>
          <w:rFonts w:ascii="VNI-Times" w:hAnsi="VNI-Times" w:cs="VNI-Times"/>
          <w:szCs w:val="22"/>
        </w:rPr>
      </w:pPr>
      <w:r>
        <w:rPr>
          <w:rFonts w:cs="VNI-Times" w:ascii="VNI-Times" w:hAnsi="VNI-Times"/>
          <w:b/>
          <w:szCs w:val="22"/>
          <w:u w:val="single"/>
        </w:rPr>
        <w:t>Ñieàu khoaûn 44:</w:t>
      </w:r>
      <w:r>
        <w:rPr>
          <w:rFonts w:cs="VNI-Times" w:ascii="VNI-Times" w:hAnsi="VNI-Times"/>
          <w:szCs w:val="22"/>
        </w:rPr>
        <w:t xml:space="preserve"> GIA HAÏN NGAØY HEÁT HAÏN HIEÄU LÖÏC</w:t>
      </w:r>
    </w:p>
    <w:p>
      <w:pPr>
        <w:pStyle w:val="Normal"/>
        <w:numPr>
          <w:ilvl w:val="0"/>
          <w:numId w:val="47"/>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eáu ngaøy heát hieäu löïc cuûa Tín duïng thö vaø/hoaëc ngaøy cuoái cuøng cuûa thôøi haïn xuaát trình chöùng töø ñöôïc quy ñònh trong Tín duïng thö hoaëc ñöôïc xaùc ñònh theo Ñieàu 43 truøng vôùi ngaøy nghæ cuûa Ngaân haøng, nôi chöùng töø phaûi ñöôïc xuaát trình, vì nhöõng lyù do khoâng phaûi laø lyù do neâu taïi ñieàu khoaûn 17, thì ngaøy heát hieäu löïc ñöôïc quy ñònh vaø/hoaëc ngaøy cuoái cuøng cuûa thôøi haïn xuaát trình chöùng töø keå töø ngaøy göûi haøng, tuyø tröôøng hôïp, seõ ñöôïc gia haïn cho ñeán ngaøy laøm vieäc tieáp theo laàn ñaàu tieân cuûa Ngaân haøng ñoù.</w:t>
      </w:r>
    </w:p>
    <w:p>
      <w:pPr>
        <w:pStyle w:val="Normal"/>
        <w:numPr>
          <w:ilvl w:val="0"/>
          <w:numId w:val="47"/>
        </w:numPr>
        <w:tabs>
          <w:tab w:val="clear" w:pos="720"/>
          <w:tab w:val="left" w:pos="900" w:leader="none"/>
        </w:tabs>
        <w:spacing w:lineRule="auto" w:line="360"/>
        <w:ind w:left="0" w:firstLine="540"/>
        <w:jc w:val="both"/>
        <w:rPr/>
      </w:pPr>
      <w:r>
        <w:rPr>
          <w:rFonts w:cs="VNI-Times" w:ascii="VNI-Times" w:hAnsi="VNI-Times"/>
          <w:szCs w:val="22"/>
        </w:rPr>
        <w:t>Ngaøy chaäm chaát ñeå göûi haøng seõ khoâng ñöôïc gia haïn vì lyù do gia haïn ngaøy heát hieäu löïc vaø/hoaëc ngaøy cuoái cuøng cuûa thôøi gian xuaát trình chöùng töø tính töø ngaøy göûi haøng theo nhö ñieàu khoaûn 44(a) neâu treân. Neáu trong Tín duïng thö hoaëc caùc söûa ñoåi cuûa Tín duïng thö  khoâng quy ñònh ngaøy göûi haøng chaäm nhaát, thì caùc Ngaân haøng seõ khoâng chaáp nhaän caùc chöùng töø vaän taûi ghi ngaøy göûi haøng sau ngaøy heát hieäu löïc quy ñònh trong Tín duïng thö hoaëc trong söûa ñoåi cuûa Tín duïng thö.</w:t>
      </w:r>
    </w:p>
    <w:p>
      <w:pPr>
        <w:pStyle w:val="Normal"/>
        <w:numPr>
          <w:ilvl w:val="0"/>
          <w:numId w:val="47"/>
        </w:numPr>
        <w:tabs>
          <w:tab w:val="clear" w:pos="720"/>
          <w:tab w:val="left" w:pos="900" w:leader="none"/>
        </w:tabs>
        <w:spacing w:lineRule="auto" w:line="360"/>
        <w:ind w:left="0" w:firstLine="540"/>
        <w:jc w:val="both"/>
        <w:rPr/>
      </w:pPr>
      <w:r>
        <w:rPr>
          <w:rFonts w:cs="VNI-Times" w:ascii="VNI-Times" w:hAnsi="VNI-Times"/>
          <w:szCs w:val="22"/>
        </w:rPr>
        <w:t>Ngaân haøng nôi chöùng töø ñöôïc xuaát trình vaøo ngaøy laøm vieäc ñaàu tieân sau ngaøy nghæ nhö ñaõ neâu phaûi ñöa ra tuyeân boá raèng caùc chöùng töø ñaõ ñöôïc xuaát trình trong thôøi haïn cho pheùp theo ñuùng nhö ñieàu khoaûn 44(a) cuûa Quy taéc vaø thöïc haønh thoáng nhaát veà Tín duïng chöùng töø, baûn söûa ñoåi naêm 1993, Phoøng Thöông maïi Quoác teá phaùt haønh soá 500.</w:t>
      </w:r>
    </w:p>
    <w:p>
      <w:pPr>
        <w:pStyle w:val="Normal"/>
        <w:spacing w:lineRule="auto" w:line="360"/>
        <w:jc w:val="both"/>
        <w:rPr>
          <w:rFonts w:ascii="VNI-Times" w:hAnsi="VNI-Times" w:cs="VNI-Times"/>
          <w:szCs w:val="22"/>
        </w:rPr>
      </w:pPr>
      <w:r>
        <w:rPr>
          <w:rFonts w:cs="VNI-Times" w:ascii="VNI-Times" w:hAnsi="VNI-Times"/>
          <w:b/>
          <w:szCs w:val="22"/>
          <w:u w:val="single"/>
        </w:rPr>
        <w:t>Ñieàu khoaûn 45:</w:t>
      </w:r>
      <w:r>
        <w:rPr>
          <w:rFonts w:cs="VNI-Times" w:ascii="VNI-Times" w:hAnsi="VNI-Times"/>
          <w:szCs w:val="22"/>
        </w:rPr>
        <w:t xml:space="preserve"> GIÔØ ÑEÅ XUAÁT CHÖÙNG TÖØ</w:t>
      </w:r>
    </w:p>
    <w:p>
      <w:pPr>
        <w:pStyle w:val="Normal"/>
        <w:spacing w:lineRule="auto" w:line="360"/>
        <w:ind w:firstLine="540"/>
        <w:jc w:val="both"/>
        <w:rPr>
          <w:rFonts w:ascii="VNI-Times" w:hAnsi="VNI-Times" w:cs="VNI-Times"/>
          <w:szCs w:val="22"/>
        </w:rPr>
      </w:pPr>
      <w:r>
        <w:rPr>
          <w:rFonts w:cs="VNI-Times" w:ascii="VNI-Times" w:hAnsi="VNI-Times"/>
          <w:szCs w:val="22"/>
        </w:rPr>
        <w:t>Caùc Ngaân haøng khoâng coù nghóa vuï phaûi nhaän caùc chöùng töø xuaát trình ngoaøi giôø laøm vieäc cuûa mình.</w:t>
      </w:r>
    </w:p>
    <w:p>
      <w:pPr>
        <w:pStyle w:val="Normal"/>
        <w:spacing w:lineRule="auto" w:line="360"/>
        <w:jc w:val="both"/>
        <w:rPr>
          <w:rFonts w:ascii="VNI-Times" w:hAnsi="VNI-Times" w:cs="VNI-Times"/>
          <w:szCs w:val="22"/>
        </w:rPr>
      </w:pPr>
      <w:r>
        <w:rPr>
          <w:rFonts w:cs="VNI-Times" w:ascii="VNI-Times" w:hAnsi="VNI-Times"/>
          <w:b/>
          <w:szCs w:val="22"/>
          <w:u w:val="single"/>
        </w:rPr>
        <w:t>Ñieàu khoaûn 46:</w:t>
      </w:r>
      <w:r>
        <w:rPr>
          <w:rFonts w:cs="VNI-Times" w:ascii="VNI-Times" w:hAnsi="VNI-Times"/>
          <w:szCs w:val="22"/>
        </w:rPr>
        <w:t xml:space="preserve"> NHÖÕNG TÖØ CHUNG CHUNG DUØNG ÑEÅ CHÆ NHÖÕNG NGAØY GÖÛI HAØNG</w:t>
      </w:r>
    </w:p>
    <w:p>
      <w:pPr>
        <w:pStyle w:val="Normal"/>
        <w:numPr>
          <w:ilvl w:val="0"/>
          <w:numId w:val="3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Tín duïng thö quy ñònh khaùc, thuaät ngöõ “göûi haøng” ñöôïc duøng ñeå quy ñònh ngaøy göûi haøng sôùm nhaát vaø/hoaëc ngaøy göûi haøng chaäm nhaát seõ ñöôïc hieåu theo nhöõng thuaät ngöõ nhö “loading on board”, “dispatch”, “accepted for carriage”, “date of post receipt”, “date of pick-up”, vaø nhöõng töø töông töï, vaø thuaät ngöõ “taking in charge” ñöôïc duøng trong tröôøng hôïp Tín duïng thö yeâu caàu chöùng töø vaän taûi ña phöông thöùc.</w:t>
      </w:r>
    </w:p>
    <w:p>
      <w:pPr>
        <w:pStyle w:val="Normal"/>
        <w:numPr>
          <w:ilvl w:val="0"/>
          <w:numId w:val="3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öõng thuaät ngöõ nhö “prompt”, “immediately”, “as soon as possible” vaø nhöõng töø töông töï khoâng ñöôïc duøng. Neáu chuùng ñöôïc duøng thì caùc Ngaân haøng khoâng caàn löu taâm.</w:t>
      </w:r>
    </w:p>
    <w:p>
      <w:pPr>
        <w:pStyle w:val="Normal"/>
        <w:numPr>
          <w:ilvl w:val="0"/>
          <w:numId w:val="3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 xml:space="preserve">Neáu söû duïng thuaät ngöõ “on or about” vaø caùc thuaät ngöõ töông töï, thì caùc Ngaân haøng ñoù laø quy ñònh vieäc göûi haøng phaûi ñöôïc thöïc hieän trong thôøi gian tröôùc vaø sau 3 ngaøy cuûa ngaøy quy ñònh, keå caû ngaøy ñaàu vaø cuoái. </w:t>
      </w:r>
    </w:p>
    <w:p>
      <w:pPr>
        <w:pStyle w:val="Normal"/>
        <w:spacing w:lineRule="auto" w:line="360"/>
        <w:jc w:val="both"/>
        <w:rPr>
          <w:rFonts w:ascii="VNI-Times" w:hAnsi="VNI-Times" w:cs="VNI-Times"/>
          <w:szCs w:val="22"/>
        </w:rPr>
      </w:pPr>
      <w:r>
        <w:rPr>
          <w:rFonts w:cs="VNI-Times" w:ascii="VNI-Times" w:hAnsi="VNI-Times"/>
          <w:b/>
          <w:szCs w:val="22"/>
          <w:highlight w:val="yellow"/>
          <w:u w:val="single"/>
        </w:rPr>
        <w:t xml:space="preserve">Ñieàu khoaûn 47: </w:t>
      </w:r>
      <w:r>
        <w:rPr>
          <w:rFonts w:cs="VNI-Times" w:ascii="VNI-Times" w:hAnsi="VNI-Times"/>
          <w:szCs w:val="22"/>
          <w:highlight w:val="yellow"/>
        </w:rPr>
        <w:t>THUAÄT NGÖÕ VEÀ THÔØI GIAN ÑEÅ CHÆ CAÙC THÔØI HAÏN GÔÛI HAÏN</w:t>
      </w:r>
    </w:p>
    <w:p>
      <w:pPr>
        <w:pStyle w:val="Normal"/>
        <w:numPr>
          <w:ilvl w:val="0"/>
          <w:numId w:val="11"/>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höõng töø “to”, “until”, “from” vaø nhöõng töø töông töï ñöôïc duøng ñeå noùi veà baát kyø ngaøy hoaëc giai ñoaïn naøo trong Tín duïng thö ñeà caäp ñeán vieäc göûi haøng phaûi ñöôïc hieåu keå caû ngaøy ñoù</w:t>
      </w:r>
    </w:p>
    <w:p>
      <w:pPr>
        <w:pStyle w:val="Normal"/>
        <w:numPr>
          <w:ilvl w:val="0"/>
          <w:numId w:val="11"/>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öø “after” phaûi ñöôïc hieåu laø khoâng keå ngaøy ñoù</w:t>
      </w:r>
    </w:p>
    <w:p>
      <w:pPr>
        <w:pStyle w:val="Normal"/>
        <w:numPr>
          <w:ilvl w:val="0"/>
          <w:numId w:val="11"/>
        </w:numPr>
        <w:tabs>
          <w:tab w:val="clear" w:pos="720"/>
          <w:tab w:val="left" w:pos="900" w:leader="none"/>
        </w:tabs>
        <w:spacing w:lineRule="auto" w:line="360"/>
        <w:ind w:left="0" w:firstLine="540"/>
        <w:jc w:val="both"/>
        <w:rPr/>
      </w:pPr>
      <w:r>
        <w:rPr>
          <w:rFonts w:cs="VNI-Times" w:ascii="VNI-Times" w:hAnsi="VNI-Times"/>
          <w:szCs w:val="22"/>
        </w:rPr>
        <w:t>Nhöõng thuaät ngöõ “first half”, “second half” cuûa moät thaùng phaûi ñöôïc hieåu töông öùng: keå caû ngaøy thöù nhaát ñeán heát ngaøy thöù 15 vaø keå caû ngaøy thöù 16 ñeán heát ngaøy cuoái cuøng cuûa thaùng ñoù.</w:t>
      </w:r>
    </w:p>
    <w:p>
      <w:pPr>
        <w:pStyle w:val="Normal"/>
        <w:numPr>
          <w:ilvl w:val="0"/>
          <w:numId w:val="11"/>
        </w:numPr>
        <w:tabs>
          <w:tab w:val="clear" w:pos="720"/>
          <w:tab w:val="left" w:pos="900" w:leader="none"/>
        </w:tabs>
        <w:spacing w:lineRule="auto" w:line="360"/>
        <w:ind w:left="0" w:firstLine="540"/>
        <w:jc w:val="both"/>
        <w:rPr/>
      </w:pPr>
      <w:r>
        <w:rPr>
          <w:rFonts w:cs="VNI-Times" w:ascii="VNI-Times" w:hAnsi="VNI-Times"/>
          <w:szCs w:val="22"/>
        </w:rPr>
        <w:t xml:space="preserve">Nhöõng thuaâït ngöõ “beginning”, “middle”, hoaëc “end” cuûa moät thaùng phaûi ñöôïc hieåu töông öùng: keå caû ngaøy thöù nhaát ñeán heát ngaøy thöù 10 vaø keå caû  ngaøy thöù 11 ñeán heát ngaøy thöù 20, vaø keå caû ngaøy thöù 21 ñeán heát ngaøy cuoái cuøng cuûa thaùng ñoù. </w:t>
      </w:r>
    </w:p>
    <w:p>
      <w:pPr>
        <w:pStyle w:val="Normal"/>
        <w:numPr>
          <w:ilvl w:val="0"/>
          <w:numId w:val="24"/>
        </w:numPr>
        <w:tabs>
          <w:tab w:val="clear" w:pos="720"/>
        </w:tabs>
        <w:spacing w:lineRule="auto" w:line="360"/>
        <w:ind w:left="714" w:hanging="357"/>
        <w:jc w:val="center"/>
        <w:rPr>
          <w:rFonts w:ascii="VNI-Times" w:hAnsi="VNI-Times" w:cs="VNI-Times"/>
          <w:b/>
          <w:b/>
          <w:szCs w:val="22"/>
          <w:highlight w:val="yellow"/>
        </w:rPr>
      </w:pPr>
      <w:r>
        <w:rPr>
          <w:rFonts w:cs="VNI-Times" w:ascii="VNI-Times" w:hAnsi="VNI-Times"/>
          <w:b/>
          <w:szCs w:val="22"/>
          <w:highlight w:val="yellow"/>
        </w:rPr>
        <w:t>TÍN DUÏNG THÖ COÙ THEÅ CHUYEÅN NHÖÔÏNG ÑÖÔÏC</w:t>
      </w:r>
    </w:p>
    <w:p>
      <w:pPr>
        <w:pStyle w:val="Normal"/>
        <w:spacing w:lineRule="auto" w:line="360"/>
        <w:jc w:val="both"/>
        <w:rPr>
          <w:rFonts w:ascii="VNI-Times" w:hAnsi="VNI-Times" w:cs="VNI-Times"/>
          <w:szCs w:val="22"/>
        </w:rPr>
      </w:pPr>
      <w:r>
        <w:rPr>
          <w:rFonts w:cs="VNI-Times" w:ascii="VNI-Times" w:hAnsi="VNI-Times"/>
          <w:b/>
          <w:szCs w:val="22"/>
          <w:u w:val="single"/>
        </w:rPr>
        <w:t>Ñieàu khoaûn 48:</w:t>
      </w:r>
      <w:r>
        <w:rPr>
          <w:rFonts w:cs="VNI-Times" w:ascii="VNI-Times" w:hAnsi="VNI-Times"/>
          <w:szCs w:val="22"/>
        </w:rPr>
        <w:t xml:space="preserve"> TÍN DUÏNG THÖ COÙ THEÅ CHUYEÅN NHÖÔÏNG ÑÖÔÏC</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Moät Tín duïng thö chuyeån nhöôïng laø moät Tín duïng thö theo ñoù ngöôøi höôûng (ngöôøi höôûng thöù nhaát) coù theå yeâu caàu Ngaân haøng ñöôïc uyû quyeàn traû tieàn, cam keát seõ traû tieàn sau, chaáp nhaän hoaëc chieát khaáu (Ngaân haøng nhöôïng), hoaëc trong tröôøng hôïp Tín duïng thö töï do thöông löôïng, thì caùc Ngaân haøng ñöôïc uyû quyeàn cuï theå trong Tín duïng thö nhö laø Ngaân haøng nhöôïng ñeå cho moät hay (nhieàu) ngöôøi höôûng lôïi khaùc (nhöõng ngöôøi höôûng lôïi thöù hai) ñöôïc söû duïng toaøn boä hay moät phaàn soá tieàn cuûa Tín duïng thö.</w:t>
      </w:r>
    </w:p>
    <w:p>
      <w:pPr>
        <w:pStyle w:val="Normal"/>
        <w:numPr>
          <w:ilvl w:val="0"/>
          <w:numId w:val="9"/>
        </w:numPr>
        <w:tabs>
          <w:tab w:val="clear" w:pos="720"/>
          <w:tab w:val="left" w:pos="900" w:leader="none"/>
        </w:tabs>
        <w:spacing w:lineRule="auto" w:line="360"/>
        <w:ind w:left="0" w:firstLine="540"/>
        <w:jc w:val="both"/>
        <w:rPr/>
      </w:pPr>
      <w:r>
        <w:rPr>
          <w:rFonts w:cs="VNI-Times" w:ascii="VNI-Times" w:hAnsi="VNI-Times"/>
          <w:szCs w:val="22"/>
        </w:rPr>
        <w:t>Moät Tín duïng thö chæ coù theå ñöôïc chuyeån nhöôïng khi Ngaân haøng môû chæ roõ “transferable”. Nhöõng thuaät ngöõ nhö “divisible”, “fractionable”, “assignable” vaø “transmissible” khoâng theå dieãn taû khaû naêng chuyeån nhöôïng cuûa Tín duïng thö. Neáu nhöõng thuaät ngöõ ñoù ñöôïc duøng thì Tín duïng thö khoâng ñöôïc coi laø Tín duïng thö chuyeån nhöôïng.</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Ngaân haøng nhöôïng seõ khoâng coù nghóa vuï thöïc hieän vieäc chuyeån nhöôïng ñoù tröø khi Ngaân haøng naøy ñoàng yù roõ raøng veà möùc ñoä vaø phöông thöùc chuyeån nhöôïng.</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Vaøo thôøi gian yeâu caàu, chuyeån nhöôïng vaø tröôùc khi chuyeån nhöôïng Tín duïng thö, ngöôøi höôûng thöù nhaát phaûi chæ thò khoâng huyû ngang cho Ngaân haøng nhöôïng trong moïi tröôøng hôïp ngöôøi höôûng thöù nhaát vaãn daønh quyeàn khöôùc töø cho pheùp Ngaân haøng nhöôïng thoâng baùo caùc söûa ñoåi cho (nhöõng) ngöôøi thöøa höôûng thöù hai. Neáu Ngaân haøng nhöôïng chaáp nhaän vieäc chuyeån nhöôïng theo nhöõng ñieàu kieän naøy, thì khi chuyeån nhöôïng, Ngaân haøng nhöôïng phaûi thoâng baùo cho (nhöõng) ngöôøi thöøa höôûng thöù hai veà nhöõng chæ thò cuûa ngöôøi höôûng thöù nhaát ñeà caäp ñeán caùc söûa ñoåi.</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Khi Tín duïng thö ñöôïc chuyeån nhöôïng cho (nhieàu) ngöôøi thöøa höôûng thöù hai, thì vieäc moät hay nhieàu ngöôøi thöøa höôûng thöù hai töø choái söûa ñoåi seõ khoâng laøm maát hieäu löïc ñoái vôùi vieäc chaáp nhaän söûa ñoåi ñoù cuûa (nhieàu) ngöôøi thöøa höôûng thöù hai khaùc, ngöôøi yeâu caàu Tín duïng thö ñöôïc söûa ñoåi. Neáu (nhöõng) ngöôøi thöøa höôûng thöù hai töø choái söûa ñoåi ñoù thì ñoái vôùi hoï Tín duïng thö coi nhö chöa bò söûa ñoåi.</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Phí lieân quan ñeán vieäc chuyeån nhöôïng, bao goàm tieàn hoa hoàng, leä phí, phí toån hoaëc phuï phí do ngöôøi höôûng thöù nhaát chòu traùch nhieäm traû cho Ngaân haøng nhöôïng, tröø khi coù thoaû thuaän khaùc. Khi Ngaân haøng nhöôïng ñoàng yù thöïc hieän vieäc chuyeån nhöôïng Tín duïng thö maø chöa nhaän ñöôïc caùc phí toån do ngöôøi höôûng thöù nhaát traû, thì Ngaân haøng nhöôïng vaãn khoâng coù nghóa vuï thöïc hieän vieäc chuyeån nhöôïng ñoù.</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röø khi coù quy ñònh khaùc trong Tín duïng thö, moät Tín duïng thö chuyeån nhöôïng chæ ñöôïc chuyeån nhöôïng moät laàn. Bôûi vaäy, Tín duïng thö khoâng theå bò chuyeån nhöôïng tieáp cho baát kyø ngöôøi höôûng thöù ba theo yeâu caàu cuûa ngöôøi höôûng thöù hai. Nhaèm phuïc vuï cho ñieàu khoaûn naøy, vieäc chuyeån nhöôïng laïi cho ngöôøi höôûng thöù nhaát khoâng ñöôïc coi laø caám.</w:t>
      </w:r>
    </w:p>
    <w:p>
      <w:pPr>
        <w:pStyle w:val="Normal"/>
        <w:numPr>
          <w:ilvl w:val="0"/>
          <w:numId w:val="9"/>
        </w:numPr>
        <w:tabs>
          <w:tab w:val="clear" w:pos="720"/>
          <w:tab w:val="left" w:pos="900" w:leader="none"/>
        </w:tabs>
        <w:spacing w:lineRule="auto" w:line="360"/>
        <w:ind w:left="0" w:firstLine="540"/>
        <w:jc w:val="both"/>
        <w:rPr>
          <w:rFonts w:ascii="VNI-Times" w:hAnsi="VNI-Times" w:cs="VNI-Times"/>
          <w:szCs w:val="22"/>
        </w:rPr>
      </w:pPr>
      <w:r>
        <w:rPr>
          <w:rFonts w:cs="VNI-Times" w:ascii="VNI-Times" w:hAnsi="VNI-Times"/>
          <w:szCs w:val="22"/>
        </w:rPr>
        <w:t>Tín duïng thö chæ coù theå ñöôïc quyeàn chuyeån nhöôïng theo nhöõng ñieàu kieän quy ñònh trong Tín duïng thö goác, ngoaïi tröø ñoái vôùi moät hoaëc taát caû nhöõng ñieàu kieän sau ñaây:</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Soá tieàn cuûa Tín duïng thö</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Ñôn giaù ghi trong Tín duïng thö</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Thôøi haïn hieäu löïc</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Ngaøy chaäm nhaát phaûi xuaát trình caùc chöùng töø theo quy ñònh cuûa Ñieàu43.</w:t>
      </w:r>
    </w:p>
    <w:p>
      <w:pPr>
        <w:pStyle w:val="Normal"/>
        <w:numPr>
          <w:ilvl w:val="1"/>
          <w:numId w:val="19"/>
        </w:numPr>
        <w:tabs>
          <w:tab w:val="clear" w:pos="720"/>
          <w:tab w:val="left" w:pos="1620" w:leader="none"/>
        </w:tabs>
        <w:spacing w:lineRule="auto" w:line="360"/>
        <w:ind w:left="0" w:firstLine="1260"/>
        <w:jc w:val="both"/>
        <w:rPr>
          <w:rFonts w:ascii="VNI-Times" w:hAnsi="VNI-Times" w:cs="VNI-Times"/>
          <w:szCs w:val="22"/>
        </w:rPr>
      </w:pPr>
      <w:r>
        <w:rPr>
          <w:rFonts w:cs="VNI-Times" w:ascii="VNI-Times" w:hAnsi="VNI-Times"/>
          <w:szCs w:val="22"/>
        </w:rPr>
        <w:t>Thôøi haïn gôûi haøng coù theå giaûm hoaëc caét bôùt.</w:t>
      </w:r>
    </w:p>
    <w:p>
      <w:pPr>
        <w:pStyle w:val="Normal"/>
        <w:spacing w:lineRule="auto" w:line="360"/>
        <w:ind w:firstLine="540"/>
        <w:jc w:val="both"/>
        <w:rPr>
          <w:rFonts w:ascii="VNI-Times" w:hAnsi="VNI-Times" w:cs="VNI-Times"/>
          <w:szCs w:val="22"/>
        </w:rPr>
      </w:pPr>
      <w:r>
        <w:rPr>
          <w:rFonts w:cs="VNI-Times" w:ascii="VNI-Times" w:hAnsi="VNI-Times"/>
          <w:szCs w:val="22"/>
        </w:rPr>
        <w:t>Tyû leä ñöôïc baûo hieåm coù theå taêng leân ñeå ñaït ñeán soá tieàn baûo hieåm quy ñònh trong Tín duïng thö goác hoaëc trong caùc ñieàu khoaûn naøy. Ngoaøi ra, teân ngöôøi höôûng thöù nhaát coù theå thay theá cho teân ngöôøi yeâu caàu, nhöng neáu Tín duïng thö goác ñoøi hoûi phaûi ghi teân ngöôøi yeâu caàu treân moät chöùng töø naøo ñoù, ngoaøi hoaù ñôn thì yeâu caàu ñoù phaûi ñöôïc thöïc hieän.</w:t>
      </w:r>
    </w:p>
    <w:p>
      <w:pPr>
        <w:pStyle w:val="Normal"/>
        <w:numPr>
          <w:ilvl w:val="0"/>
          <w:numId w:val="5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Ngöôøi höôûng thöù nhaát coù quyeàn duøng (caùc) hoaù ñôn (vaø hoái phieáu) cuûa mình thay theá cho (caùc) hoaù ñôn (vaø hoái phieáu) cuûa ngöôøi höôûng thöù hai, soá tieàn khoâng vöôït quaù soá tieàn cuûa Tín duïng thö  goác vaø vôùi ñôn giaù goác neáu ñöôïc ghi trong Tín duïng thö , vaø khi thay (caùc) hoaù ñôn (vaø hoái phieáu) nhö vaäy, ngöôøi höôûng thöù nhaát coù theå thu ñöôïc theo Tín duïng thö khoaûn cheânh leäch (neáu coù) giöõa soá tieàn trong  (caùc) hoaù ñôn cuûa mình vôùi soá tieàn trong (caùc) hoaù ñôn cuûa ngöôøi höôûng thöù hai.</w:t>
      </w:r>
    </w:p>
    <w:p>
      <w:pPr>
        <w:pStyle w:val="Normal"/>
        <w:tabs>
          <w:tab w:val="clear" w:pos="720"/>
          <w:tab w:val="left" w:pos="1440" w:leader="none"/>
        </w:tabs>
        <w:spacing w:lineRule="auto" w:line="360"/>
        <w:ind w:firstLine="540"/>
        <w:jc w:val="both"/>
        <w:rPr>
          <w:rFonts w:ascii="VNI-Times" w:hAnsi="VNI-Times" w:cs="VNI-Times"/>
          <w:szCs w:val="22"/>
        </w:rPr>
      </w:pPr>
      <w:r>
        <w:rPr>
          <w:rFonts w:cs="VNI-Times" w:ascii="VNI-Times" w:hAnsi="VNI-Times"/>
          <w:szCs w:val="22"/>
        </w:rPr>
        <w:t>Khi moät Tín duïng thö ñaõ ñöôïc chuyeån nhöôïng vaø ngöôøi höôûng thöù nhaát phaûi cung caáp (caùc) hoaù ñôn (vaø hoái phieáu) cuûa mình ñeå thay theá (caùc) hoaù ñôn (vaø hoái phieáu) cuûa (nhöõng) ngöôøi thuï höôûng thöù hai, nhöng ngöôøi höôûng thöù nhaát ñaõ khoâng laøm nhö vaäy ngay khi ñöôïc yeâu caàu laàn ñaàu tieân, thì Ngaân haøng nhöôïng coù quyeàn chuyeån giao cho Ngaân haøng môû nhöõng chöùng töø nhaän ñöôïc theo Tín duïng thö chuyeån nhöôïng, keå caû (caùc) hoaù ñôn (vaø hoái phieáu) cuûa (nhöõng) ngöôøi thuï höôûng thöù hai maø khoâng chòu traùch nhieäm gì nöõa ñoái vôùi ngöôøi höôûng thöù nhaát.</w:t>
      </w:r>
    </w:p>
    <w:p>
      <w:pPr>
        <w:pStyle w:val="Normal"/>
        <w:numPr>
          <w:ilvl w:val="0"/>
          <w:numId w:val="51"/>
        </w:numPr>
        <w:tabs>
          <w:tab w:val="clear" w:pos="720"/>
          <w:tab w:val="left" w:pos="1440" w:leader="none"/>
        </w:tabs>
        <w:spacing w:lineRule="auto" w:line="360"/>
        <w:ind w:left="0" w:firstLine="1080"/>
        <w:jc w:val="both"/>
        <w:rPr>
          <w:rFonts w:ascii="VNI-Times" w:hAnsi="VNI-Times" w:cs="VNI-Times"/>
          <w:szCs w:val="22"/>
        </w:rPr>
      </w:pPr>
      <w:r>
        <w:rPr>
          <w:rFonts w:cs="VNI-Times" w:ascii="VNI-Times" w:hAnsi="VNI-Times"/>
          <w:szCs w:val="22"/>
        </w:rPr>
        <w:t>Ñeán ngaøy vaø keå caû ngaøy heát hieäu löïc cuûa Tín duïng thö, tröø khi Tín duïng thö goác quy ñònh roõ raøng vaøo nhöõng ngaøy ñoù khoâng theå tieán haønh vieäc traû tieàn, ngöôøi höôûng thöù nhaát coù theå yeâu caàu tieán haønh vieäc traû tieàn hoaëc chieát khaáu cho ngöôøi höôûng thöù hai taïi nôi Tín duïng thö ñöôïc chuyeån ñeán. Ñieàu naøy khoâng phöông haïi ñeán quyeàn cuûa ngöôøi höôûng thöù nhaát trong vieäc duøng (caùc) hoaù ñôn (vaø hoái phieáu) cuûa mình thay theá (caùc) hoaù ñôn (vaø hoái phieáu) cuûa ngöôøi thöù hai vaø ñoøi moïi khoaûn cheânh leäch maø mình ñöôïc höôûng.</w:t>
      </w:r>
      <w:r>
        <w:br w:type="page"/>
      </w:r>
    </w:p>
    <w:p>
      <w:pPr>
        <w:pStyle w:val="Normal"/>
        <w:numPr>
          <w:ilvl w:val="0"/>
          <w:numId w:val="24"/>
        </w:numPr>
        <w:tabs>
          <w:tab w:val="clear" w:pos="720"/>
        </w:tabs>
        <w:spacing w:lineRule="auto" w:line="360"/>
        <w:ind w:left="714" w:hanging="357"/>
        <w:jc w:val="center"/>
        <w:rPr>
          <w:rFonts w:ascii="VNI-Times" w:hAnsi="VNI-Times" w:cs="VNI-Times"/>
          <w:b/>
          <w:b/>
          <w:szCs w:val="22"/>
        </w:rPr>
      </w:pPr>
      <w:r>
        <w:rPr>
          <w:rFonts w:cs="VNI-Times" w:ascii="VNI-Times" w:hAnsi="VNI-Times"/>
          <w:b/>
          <w:szCs w:val="22"/>
        </w:rPr>
        <w:t>NHÖÔÏNG TIEÀN THU ÑÖÔÏC</w:t>
      </w:r>
    </w:p>
    <w:p>
      <w:pPr>
        <w:pStyle w:val="Normal"/>
        <w:spacing w:lineRule="auto" w:line="360"/>
        <w:rPr>
          <w:rFonts w:ascii="VNI-Times" w:hAnsi="VNI-Times" w:cs="VNI-Times"/>
          <w:szCs w:val="22"/>
        </w:rPr>
      </w:pPr>
      <w:r>
        <w:rPr>
          <w:rFonts w:cs="VNI-Times" w:ascii="VNI-Times" w:hAnsi="VNI-Times"/>
          <w:b/>
          <w:szCs w:val="22"/>
          <w:u w:val="single"/>
        </w:rPr>
        <w:t>Ñieàu khoaûn 49:</w:t>
      </w:r>
      <w:r>
        <w:rPr>
          <w:rFonts w:cs="VNI-Times" w:ascii="VNI-Times" w:hAnsi="VNI-Times"/>
          <w:szCs w:val="22"/>
        </w:rPr>
        <w:t xml:space="preserve"> NHÖÔÏNG TIEÀN THU ÑÖÔÏC</w:t>
      </w:r>
    </w:p>
    <w:p>
      <w:pPr>
        <w:pStyle w:val="Normal"/>
        <w:spacing w:lineRule="auto" w:line="360"/>
        <w:ind w:firstLine="540"/>
        <w:jc w:val="both"/>
        <w:rPr>
          <w:rFonts w:ascii="VNI-Times" w:hAnsi="VNI-Times" w:cs="VNI-Times"/>
          <w:szCs w:val="22"/>
        </w:rPr>
      </w:pPr>
      <w:r>
        <w:rPr>
          <w:rFonts w:cs="VNI-Times" w:ascii="VNI-Times" w:hAnsi="VNI-Times"/>
          <w:szCs w:val="22"/>
        </w:rPr>
        <w:t>Vôùi moät Tín duïng thö khoâng ñöôïc ghi laø coù theå chuyeån nhöôïng khoâng laøm aûnh höôûng ñeán quyeàn cuûa ngöôøi höôûng ñöôïc nhöôïng moïi khoaûn tieàn maø mình nhaän ñöôïc hay coù theå nhaän ñöôïc theo Tín duïng thö ñoù phuø hôïp vôùi caùc quy ñònh cuûa luaät aùp duïng. Ñieàu khoaûn naøy chæ lieân quan ñeán chuyeån nhöôïng moät khoaûn tieàn vaø khoâng lieân quan ñeán chuyeån nhöôïng ñöôïc trình baøy trong Tín duïng thö.</w:t>
      </w:r>
    </w:p>
    <w:p>
      <w:pPr>
        <w:pStyle w:val="Normal"/>
        <w:tabs>
          <w:tab w:val="clear" w:pos="720"/>
          <w:tab w:val="left" w:pos="900" w:leader="none"/>
        </w:tabs>
        <w:spacing w:lineRule="auto" w:line="360"/>
        <w:jc w:val="both"/>
        <w:rPr>
          <w:rFonts w:ascii="VNI-Times" w:hAnsi="VNI-Times" w:cs="VNI-Times"/>
          <w:szCs w:val="22"/>
        </w:rPr>
      </w:pPr>
      <w:r>
        <w:rPr>
          <w:rFonts w:cs="VNI-Times" w:ascii="VNI-Times" w:hAnsi="VNI-Times"/>
          <w:szCs w:val="2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440"/>
        </w:tabs>
        <w:ind w:left="144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Roman"/>
      <w:lvlText w:val="%1."/>
      <w:lvlJc w:val="right"/>
      <w:pPr>
        <w:tabs>
          <w:tab w:val="num" w:pos="1440"/>
        </w:tabs>
        <w:ind w:left="144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Roman"/>
      <w:lvlText w:val="%1."/>
      <w:lvlJc w:val="right"/>
      <w:pPr>
        <w:tabs>
          <w:tab w:val="num" w:pos="1440"/>
        </w:tabs>
        <w:ind w:left="1440" w:hanging="360"/>
      </w:pPr>
    </w:lvl>
  </w:abstractNum>
  <w:abstractNum w:abstractNumId="13">
    <w:lvl w:ilvl="0">
      <w:start w:val="1"/>
      <w:numFmt w:val="lowerRoman"/>
      <w:lvlText w:val="%1."/>
      <w:lvlJc w:val="right"/>
      <w:pPr>
        <w:tabs>
          <w:tab w:val="num" w:pos="1440"/>
        </w:tabs>
        <w:ind w:left="1440" w:hanging="360"/>
      </w:pPr>
    </w:lvl>
  </w:abstractNum>
  <w:abstractNum w:abstractNumId="14">
    <w:lvl w:ilvl="0">
      <w:start w:val="1"/>
      <w:numFmt w:val="lowerRoman"/>
      <w:lvlText w:val="%1."/>
      <w:lvlJc w:val="right"/>
      <w:pPr>
        <w:tabs>
          <w:tab w:val="num" w:pos="1440"/>
        </w:tabs>
        <w:ind w:left="1440" w:hanging="360"/>
      </w:pPr>
    </w:lvl>
  </w:abstractNum>
  <w:abstractNum w:abstractNumId="15">
    <w:lvl w:ilvl="0">
      <w:start w:val="1"/>
      <w:numFmt w:val="lowerRoman"/>
      <w:lvlText w:val="%1."/>
      <w:lvlJc w:val="right"/>
      <w:pPr>
        <w:tabs>
          <w:tab w:val="num" w:pos="900"/>
        </w:tabs>
        <w:ind w:left="90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Roman"/>
      <w:lvlText w:val="%1."/>
      <w:lvlJc w:val="right"/>
      <w:pPr>
        <w:tabs>
          <w:tab w:val="num" w:pos="1440"/>
        </w:tabs>
        <w:ind w:left="1440" w:hanging="360"/>
      </w:pPr>
    </w:lvl>
  </w:abstractNum>
  <w:abstractNum w:abstractNumId="19">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VNI-Times" w:hAnsi="VNI-Times" w:cs="VNI-Time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Roman"/>
      <w:lvlText w:val="%1."/>
      <w:lvlJc w:val="right"/>
      <w:pPr>
        <w:tabs>
          <w:tab w:val="num" w:pos="1440"/>
        </w:tabs>
        <w:ind w:left="1440" w:hanging="360"/>
      </w:pPr>
    </w:lvl>
    <w:lvl w:ilvl="1">
      <w:start w:val="1"/>
      <w:numFmt w:val="bullet"/>
      <w:lvlText w:val="+"/>
      <w:lvlJc w:val="left"/>
      <w:pPr>
        <w:tabs>
          <w:tab w:val="num" w:pos="2160"/>
        </w:tabs>
        <w:ind w:left="2160" w:hanging="360"/>
      </w:pPr>
      <w:rPr>
        <w:rFonts w:ascii="VNI-Times" w:hAnsi="VNI-Times" w:cs="VNI-Time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Roman"/>
      <w:lvlText w:val="%1."/>
      <w:lvlJc w:val="right"/>
      <w:pPr>
        <w:tabs>
          <w:tab w:val="num" w:pos="1440"/>
        </w:tabs>
        <w:ind w:left="1440" w:hanging="360"/>
      </w:pPr>
    </w:lvl>
  </w:abstractNum>
  <w:abstractNum w:abstractNumId="29">
    <w:lvl w:ilvl="0">
      <w:start w:val="1"/>
      <w:numFmt w:val="lowerRoman"/>
      <w:lvlText w:val="%1."/>
      <w:lvlJc w:val="right"/>
      <w:pPr>
        <w:tabs>
          <w:tab w:val="num" w:pos="1440"/>
        </w:tabs>
        <w:ind w:left="1440" w:hanging="360"/>
      </w:p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lowerRoman"/>
      <w:lvlText w:val="%1."/>
      <w:lvlJc w:val="right"/>
      <w:pPr>
        <w:tabs>
          <w:tab w:val="num" w:pos="1440"/>
        </w:tabs>
        <w:ind w:left="144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720"/>
        </w:tabs>
        <w:ind w:left="720" w:hanging="360"/>
      </w:pPr>
    </w:lvl>
  </w:abstractNum>
  <w:abstractNum w:abstractNumId="36">
    <w:lvl w:ilvl="0">
      <w:start w:val="1"/>
      <w:numFmt w:val="lowerRoman"/>
      <w:lvlText w:val="%1."/>
      <w:lvlJc w:val="right"/>
      <w:pPr>
        <w:tabs>
          <w:tab w:val="num" w:pos="1440"/>
        </w:tabs>
        <w:ind w:left="1440" w:hanging="360"/>
      </w:p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lowerRoman"/>
      <w:lvlText w:val="%1."/>
      <w:lvlJc w:val="right"/>
      <w:pPr>
        <w:tabs>
          <w:tab w:val="num" w:pos="1440"/>
        </w:tabs>
        <w:ind w:left="144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lowerRoman"/>
      <w:lvlText w:val="%1."/>
      <w:lvlJc w:val="right"/>
      <w:pPr>
        <w:tabs>
          <w:tab w:val="num" w:pos="1440"/>
        </w:tabs>
        <w:ind w:left="1440" w:hanging="360"/>
      </w:pPr>
    </w:lvl>
  </w:abstractNum>
  <w:abstractNum w:abstractNumId="41">
    <w:lvl w:ilvl="0">
      <w:start w:val="1"/>
      <w:numFmt w:val="lowerRoman"/>
      <w:lvlText w:val="%1."/>
      <w:lvlJc w:val="right"/>
      <w:pPr>
        <w:tabs>
          <w:tab w:val="num" w:pos="1440"/>
        </w:tabs>
        <w:ind w:left="1440" w:hanging="360"/>
      </w:p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lowerRoman"/>
      <w:lvlText w:val="%1."/>
      <w:lvlJc w:val="right"/>
      <w:pPr>
        <w:tabs>
          <w:tab w:val="num" w:pos="1440"/>
        </w:tabs>
        <w:ind w:left="1440" w:hanging="360"/>
      </w:p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lowerRoman"/>
      <w:lvlText w:val="%1."/>
      <w:lvlJc w:val="right"/>
      <w:pPr>
        <w:tabs>
          <w:tab w:val="num" w:pos="1440"/>
        </w:tabs>
        <w:ind w:left="1440" w:hanging="360"/>
      </w:pPr>
    </w:lvl>
  </w:abstractNum>
  <w:abstractNum w:abstractNumId="46">
    <w:lvl w:ilvl="0">
      <w:start w:val="1"/>
      <w:numFmt w:val="lowerLetter"/>
      <w:lvlText w:val="%1)"/>
      <w:lvlJc w:val="left"/>
      <w:pPr>
        <w:tabs>
          <w:tab w:val="num" w:pos="720"/>
        </w:tabs>
        <w:ind w:left="720" w:hanging="360"/>
      </w:pPr>
    </w:lvl>
  </w:abstractNum>
  <w:abstractNum w:abstractNumId="47">
    <w:lvl w:ilvl="0">
      <w:start w:val="1"/>
      <w:numFmt w:val="lowerLetter"/>
      <w:lvlText w:val="%1)"/>
      <w:lvlJc w:val="left"/>
      <w:pPr>
        <w:tabs>
          <w:tab w:val="num" w:pos="720"/>
        </w:tabs>
        <w:ind w:left="720" w:hanging="360"/>
      </w:pPr>
    </w:lvl>
  </w:abstractNum>
  <w:abstractNum w:abstractNumId="48">
    <w:lvl w:ilvl="0">
      <w:start w:val="1"/>
      <w:numFmt w:val="lowerRoman"/>
      <w:lvlText w:val="%1."/>
      <w:lvlJc w:val="right"/>
      <w:pPr>
        <w:tabs>
          <w:tab w:val="num" w:pos="1440"/>
        </w:tabs>
        <w:ind w:left="1440" w:hanging="360"/>
      </w:pPr>
    </w:lvl>
  </w:abstractNum>
  <w:abstractNum w:abstractNumId="49">
    <w:lvl w:ilvl="0">
      <w:start w:val="1"/>
      <w:numFmt w:val="bullet"/>
      <w:lvlText w:val="+"/>
      <w:lvlJc w:val="left"/>
      <w:pPr>
        <w:tabs>
          <w:tab w:val="num" w:pos="1440"/>
        </w:tabs>
        <w:ind w:left="1440" w:hanging="360"/>
      </w:pPr>
      <w:rPr>
        <w:rFonts w:ascii="VNI-Times" w:hAnsi="VNI-Times" w:cs="VNI-Times" w:hint="default"/>
      </w:rPr>
    </w:lvl>
  </w:abstractNum>
  <w:abstractNum w:abstractNumId="50">
    <w:lvl w:ilvl="0">
      <w:start w:val="1"/>
      <w:numFmt w:val="lowerRoman"/>
      <w:lvlText w:val="%1."/>
      <w:lvlJc w:val="right"/>
      <w:pPr>
        <w:tabs>
          <w:tab w:val="num" w:pos="1440"/>
        </w:tabs>
        <w:ind w:left="1440" w:hanging="360"/>
      </w:pPr>
    </w:lvl>
  </w:abstractNum>
  <w:abstractNum w:abstractNumId="51">
    <w:lvl w:ilvl="0">
      <w:start w:val="1"/>
      <w:numFmt w:val="lowerRoman"/>
      <w:lvlText w:val="%1."/>
      <w:lvlJc w:val="right"/>
      <w:pPr>
        <w:tabs>
          <w:tab w:val="num" w:pos="1440"/>
        </w:tabs>
        <w:ind w:left="1440" w:hanging="360"/>
      </w:pPr>
    </w:lvl>
  </w:abstractNum>
  <w:abstractNum w:abstractNumId="52">
    <w:lvl w:ilvl="0">
      <w:start w:val="1"/>
      <w:numFmt w:val="lowerLetter"/>
      <w:lvlText w:val="%1)"/>
      <w:lvlJc w:val="left"/>
      <w:pPr>
        <w:tabs>
          <w:tab w:val="num" w:pos="720"/>
        </w:tabs>
        <w:ind w:left="720" w:hanging="360"/>
      </w:p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Roman"/>
      <w:lvlText w:val="%1."/>
      <w:lvlJc w:val="right"/>
      <w:pPr>
        <w:tabs>
          <w:tab w:val="num" w:pos="1440"/>
        </w:tabs>
        <w:ind w:left="1440" w:hanging="360"/>
      </w:pPr>
    </w:lvl>
  </w:abstractNum>
  <w:abstractNum w:abstractNumId="55">
    <w:lvl w:ilvl="0">
      <w:start w:val="1"/>
      <w:numFmt w:val="lowerLetter"/>
      <w:lvlText w:val="%1)"/>
      <w:lvlJc w:val="left"/>
      <w:pPr>
        <w:tabs>
          <w:tab w:val="num" w:pos="720"/>
        </w:tabs>
        <w:ind w:left="720" w:hanging="360"/>
      </w:pPr>
    </w:lvl>
  </w:abstractNum>
  <w:abstractNum w:abstractNumId="56">
    <w:lvl w:ilvl="0">
      <w:start w:val="1"/>
      <w:numFmt w:val="lowerRoman"/>
      <w:lvlText w:val="%1."/>
      <w:lvlJc w:val="right"/>
      <w:pPr>
        <w:tabs>
          <w:tab w:val="num" w:pos="1440"/>
        </w:tabs>
        <w:ind w:left="1440" w:hanging="360"/>
      </w:pPr>
    </w:lvl>
  </w:abstractNum>
  <w:abstractNum w:abstractNumId="57">
    <w:lvl w:ilvl="0">
      <w:start w:val="1"/>
      <w:numFmt w:val="lowerRoman"/>
      <w:lvlText w:val="%1."/>
      <w:lvlJc w:val="right"/>
      <w:pPr>
        <w:tabs>
          <w:tab w:val="num" w:pos="1440"/>
        </w:tabs>
        <w:ind w:left="1440" w:hanging="360"/>
      </w:pPr>
    </w:lvl>
  </w:abstractNum>
  <w:abstractNum w:abstractNumId="58">
    <w:lvl w:ilvl="0">
      <w:start w:val="1"/>
      <w:numFmt w:val="lowerLetter"/>
      <w:lvlText w:val="%1)"/>
      <w:lvlJc w:val="left"/>
      <w:pPr>
        <w:tabs>
          <w:tab w:val="num" w:pos="720"/>
        </w:tabs>
        <w:ind w:left="720" w:hanging="360"/>
      </w:pPr>
    </w:lvl>
  </w:abstractNum>
  <w:abstractNum w:abstractNumId="59">
    <w:lvl w:ilvl="0">
      <w:start w:val="1"/>
      <w:numFmt w:val="lowerRoman"/>
      <w:lvlText w:val="%1."/>
      <w:lvlJc w:val="right"/>
      <w:pPr>
        <w:tabs>
          <w:tab w:val="num" w:pos="1440"/>
        </w:tabs>
        <w:ind w:left="1440" w:hanging="360"/>
      </w:pPr>
    </w:lvl>
  </w:abstractNum>
  <w:abstractNum w:abstractNumId="60">
    <w:lvl w:ilvl="0">
      <w:start w:val="1"/>
      <w:numFmt w:val="lowerLetter"/>
      <w:lvlText w:val="%1)"/>
      <w:lvlJc w:val="left"/>
      <w:pPr>
        <w:tabs>
          <w:tab w:val="num" w:pos="720"/>
        </w:tabs>
        <w:ind w:left="720" w:hanging="360"/>
      </w:pPr>
    </w:lvl>
  </w:abstractNum>
  <w:abstractNum w:abstractNumId="6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9z1">
    <w:name w:val="WW8Num19z1"/>
    <w:qFormat/>
    <w:rPr>
      <w:rFonts w:ascii="VNI-Times" w:hAnsi="VNI-Times" w:cs="VNI-Times"/>
    </w:rPr>
  </w:style>
  <w:style w:type="character" w:styleId="WW8Num21z1">
    <w:name w:val="WW8Num21z1"/>
    <w:qFormat/>
    <w:rPr>
      <w:rFonts w:ascii="VNI-Times" w:hAnsi="VNI-Times" w:cs="VNI-Times"/>
    </w:rPr>
  </w:style>
  <w:style w:type="character" w:styleId="WW8Num24z0">
    <w:name w:val="WW8Num24z0"/>
    <w:qFormat/>
    <w:rPr/>
  </w:style>
  <w:style w:type="character" w:styleId="WW8Num49z0">
    <w:name w:val="WW8Num49z0"/>
    <w:qFormat/>
    <w:rPr>
      <w:rFonts w:ascii="VNI-Times" w:hAnsi="VNI-Times" w:cs="VNI-Time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0:57:00Z</dcterms:created>
  <dc:creator>huh</dc:creator>
  <dc:description/>
  <cp:keywords/>
  <dc:language>en-US</dc:language>
  <cp:lastModifiedBy>User</cp:lastModifiedBy>
  <dcterms:modified xsi:type="dcterms:W3CDTF">2008-02-24T16:05:00Z</dcterms:modified>
  <cp:revision>47</cp:revision>
  <dc:subject/>
  <dc:title>PHUÏ LUÏC B</dc:title>
</cp:coreProperties>
</file>