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Not a Couple by Camlaw</w:t>
      </w:r>
    </w:p>
    <w:p>
      <w:pPr>
        <w:pStyle w:val="Normal"/>
        <w:spacing w:before="0" w:after="240"/>
        <w:rPr/>
      </w:pPr>
      <w:r>
        <w:rPr/>
        <w:br/>
        <w:br/>
      </w:r>
      <w:r>
        <w:rPr>
          <w:rStyle w:val="StrongEmphasis"/>
        </w:rPr>
        <w:t>Summary:</w:t>
      </w:r>
      <w:r>
        <w:rPr/>
        <w:t xml:space="preserve"> Gapfiller of sorts from episode 20 season 1. Brian and Justin's feelings during this episode...Story was originally posted before completed....</w:t>
        <w:br/>
      </w:r>
      <w:r>
        <w:rPr>
          <w:rStyle w:val="StrongEmphasis"/>
        </w:rPr>
        <w:t>Rating:</w:t>
      </w:r>
      <w:r>
        <w:rPr/>
        <w:t xml:space="preserve"> PG-13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 Michael Novotny, Emmett Honeycutt, Ted Schmidt, Debbie Novotny, David Cameron, Blake Wyzecki</w:t>
        <w:br/>
      </w:r>
      <w:r>
        <w:rPr>
          <w:rStyle w:val="StrongEmphasis"/>
        </w:rPr>
        <w:t>Genres:</w:t>
      </w:r>
      <w:r>
        <w:rPr/>
        <w:t xml:space="preserve"> Gap-filler, Episode-Related, Timeline: Season 1</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12 February 2005</w:t>
        <w:br/>
      </w:r>
      <w:r>
        <w:rPr>
          <w:rStyle w:val="StrongEmphasis"/>
        </w:rPr>
        <w:t xml:space="preserve">Updated: </w:t>
      </w:r>
      <w:r>
        <w:rPr/>
        <w:t>12 February 2005</w:t>
        <w:br/>
      </w:r>
    </w:p>
    <w:p>
      <w:pPr>
        <w:pStyle w:val="Normal"/>
        <w:jc w:val="center"/>
        <w:rPr>
          <w:b/>
          <w:b/>
          <w:bCs/>
          <w:sz w:val="30"/>
          <w:szCs w:val="30"/>
          <w:u w:val="single"/>
        </w:rPr>
      </w:pPr>
      <w:r>
        <w:rPr>
          <w:b/>
          <w:bCs/>
          <w:sz w:val="30"/>
          <w:szCs w:val="30"/>
          <w:u w:val="single"/>
        </w:rPr>
        <w:t>Not a Couple by Camlaw</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Can you believe it has been a whole year already?” Deb asks as she approaches Emmett, Michael, Ted and Blake sitting at the counter eating their dinner. All the booths were filled so the guys had to settle at the counter for their meal. </w:t>
        <w:br/>
        <w:br/>
        <w:t xml:space="preserve">“Since when,” replies Justin as he grabs a piece of pie for a customer in one of the booths. </w:t>
        <w:br/>
        <w:br/>
        <w:t>“King of Babylon contest,” Emmett explains.</w:t>
        <w:br/>
        <w:br/>
        <w:t xml:space="preserve">“It always seems like such a big deal at the time and then like a week later you can’t even remember who won,” Michael comments. Brian returns to his seat next to Michael as Ted begins to speak. </w:t>
        <w:br/>
        <w:br/>
        <w:t>“Angel Escabar, five ten, one seventy five, twenty-eight inch waist, nine inch cock, and birth mark in the shape of Jacino Domingo in his inner right thigh.”</w:t>
        <w:br/>
        <w:br/>
        <w:t>“Wow, you were paying attention,” Emmett responds.</w:t>
        <w:br/>
        <w:br/>
        <w:t>“Should I be jealous?” Blake asks.</w:t>
        <w:br/>
        <w:br/>
        <w:t>Ted leans in and kisses Blake to Emmett and Michael’s disdain.</w:t>
        <w:br/>
        <w:br/>
        <w:t>“I think I’ll skip dessert,” Emmett mutters to Michael as he pushes his dinner plate away.</w:t>
        <w:br/>
        <w:br/>
        <w:t>“Who cares about a bunch of steroid gym bunnies dancing around in their jocks anyway?”</w:t>
        <w:br/>
        <w:br/>
        <w:t>“Well, considering you fucked all of last year’s contestants, you?” Debbie’s reply to Brian’s question gets a chuckle out of the rest of the guys.</w:t>
        <w:br/>
        <w:br/>
        <w:t>“God, who would do that?” asks Justin.</w:t>
        <w:br/>
        <w:br/>
        <w:t>“Who wouldn’t fuck Brian?” Michael asks.</w:t>
        <w:br/>
        <w:br/>
        <w:t>“No, I mean strip in front of all those people.”</w:t>
        <w:br/>
        <w:br/>
        <w:t>“For a thousand bucks and a trip to the Bahamas? A lot of guys,” Ted explains.</w:t>
        <w:br/>
        <w:br/>
        <w:t xml:space="preserve">“Especially when you’re on drugs. Please you’ll do anything.” Everyone stopped what they were doing and turned to look at Emmett. Michael’s stare was one of warning. Brian’s stare was one of nonchalant interest. Ted’s stare was one of anger and Blake’s stare was one of disbelief. Emmett’s only additional response was. </w:t>
        <w:br/>
        <w:br/>
        <w:t>“Oops, sorry…”</w:t>
        <w:br/>
        <w:br/>
        <w:t>************************************************************</w:t>
        <w:br/>
        <w:t>As Emmett, Michael, Brian, Ted and Blake leave the diner, they discuss plans for meeting later to catch the King of Babylon contest.</w:t>
        <w:br/>
        <w:br/>
        <w:t>“So you wanna meet in front of Babylon at ten o’clock?” Emmett asks.</w:t>
        <w:br/>
        <w:br/>
        <w:t>“I don’t know. I don’t think David’s going to wanna go cause it’s kinda late.”</w:t>
        <w:br/>
        <w:br/>
        <w:t>“Does he already have his teeth in a glass by then?” Brian asks.</w:t>
        <w:br/>
        <w:br/>
        <w:t>“I’ll have you know he gets up at six o’clock every morning and runs five miles while you’re still in bed.”</w:t>
        <w:br/>
        <w:br/>
        <w:t>“I feel that is where I get my best cardio work out.”</w:t>
        <w:br/>
        <w:br/>
        <w:t>“I’m sure he would go if I wanted him to.”</w:t>
        <w:br/>
        <w:br/>
        <w:t>“Uh huh.”</w:t>
        <w:br/>
        <w:br/>
        <w:t>“It’s true!”</w:t>
        <w:br/>
        <w:br/>
        <w:t>“Alright. Then make sure he’s there.”</w:t>
        <w:br/>
        <w:br/>
        <w:t>“Alright I will.”</w:t>
        <w:br/>
        <w:br/>
        <w:t>“Okay.”</w:t>
        <w:br/>
        <w:br/>
        <w:t>“Okay.”</w:t>
        <w:br/>
        <w:br/>
        <w:t>“Great.”</w:t>
        <w:br/>
        <w:br/>
        <w:t>“Fine.”</w:t>
        <w:br/>
        <w:br/>
        <w:t xml:space="preserve">“So you coming?” Emmett asked Ted as the argument between Michael and Brian finally settles down. </w:t>
        <w:br/>
        <w:br/>
        <w:t>“Well, Babylon is not exactly a drug free environment,” Ted explains.</w:t>
        <w:br/>
        <w:br/>
        <w:t xml:space="preserve">“You know, Blake’s a big boy. Why don’t you let him decide?” Brian responds. </w:t>
        <w:br/>
        <w:br/>
        <w:t>“I’m fine,” Blake states to Ted, “Really.”</w:t>
        <w:br/>
        <w:br/>
        <w:t xml:space="preserve">“We’re in.” </w:t>
        <w:br/>
        <w:br/>
        <w:t>“Hurray! Only it’s starting to feel pairlessly like a couple’s night, seeing how I am the only single boy left.”</w:t>
        <w:br/>
        <w:br/>
        <w:t>“Excuse me what the fuck do you think I am?” Brian asks. Suddenly Justin appears out of nowhere at Brian’s side.</w:t>
        <w:br/>
        <w:br/>
        <w:t>“Are we going to Babylon?” Emmett begins a deep cackle as Brian with a scowl pushes Emmett away.</w:t>
        <w:br/>
        <w:br/>
        <w:t>“What?” Justin asks.</w:t>
        <w:br/>
        <w:br/>
        <w:t>The group parts ways. As soon as he and Justin are out of eye sight range, Brian puts his arm around Justin as they proceed to the loft.</w:t>
        <w:br/>
        <w:br/>
        <w:t>************************************************************</w:t>
        <w:br/>
        <w:t xml:space="preserve">”Did you really fuck all of last year’s contestants?” </w:t>
        <w:br/>
        <w:br/>
        <w:t>Brian is staring in the bathroom mirror checking his hair for the hundredth time. He glances over to Justin and just smirks.</w:t>
        <w:br/>
        <w:br/>
        <w:t>“What do you think?”</w:t>
        <w:br/>
        <w:br/>
        <w:t xml:space="preserve">Justin contemplates the question then decides the answer does not matter. </w:t>
        <w:br/>
        <w:br/>
        <w:t>“Is the prize really a thousand dollars and a trip to the Bahamas?”</w:t>
        <w:br/>
        <w:br/>
        <w:t>Brian let out a slight chuckle. “Contemplating something there, Sunshine?”</w:t>
        <w:br/>
        <w:br/>
        <w:t>“No, just curious. And even if I was, what would you care?”</w:t>
        <w:br/>
        <w:br/>
        <w:t>Brian walks past Justin and grabs his jacket and keys from the bar.</w:t>
        <w:br/>
        <w:br/>
        <w:t>“I wouldn’t,” he replies flatly,” let’s go.”</w:t>
        <w:br/>
        <w:br/>
        <w:t>************************************************************</w:t>
        <w:br/>
        <w:t xml:space="preserve">About quarter after ten, Brian, Justin, Emmett, Ted and Blake are anxious to get inside and watch the festivities. It is a very chilly night and they are all huddling together for warmth. </w:t>
        <w:br/>
        <w:br/>
        <w:t xml:space="preserve">“I knew they wouldn’t come. Michael probably had to give the old man a prostate massage,” Brian states. </w:t>
        <w:br/>
        <w:br/>
        <w:t>“There are worse ways to spend a Saturday night,” Emmett replies.</w:t>
        <w:br/>
        <w:br/>
        <w:t xml:space="preserve">Suddenly Michael and David appear. </w:t>
        <w:br/>
        <w:br/>
        <w:t>“Hey boys! Sorry we're late. Had to wait for David to finish his thousandth sit up.”</w:t>
        <w:br/>
        <w:br/>
        <w:t>David chuckles as he turns around to look at the surroundings. His tight, torn up jeans immediately catch Emmett’s attention.</w:t>
        <w:br/>
        <w:br/>
        <w:t xml:space="preserve">“Wow. David, you…you….look….great.” </w:t>
      </w:r>
      <w:r>
        <w:rPr>
          <w:i/>
          <w:iCs/>
        </w:rPr>
        <w:t>Giggle</w:t>
      </w:r>
      <w:r>
        <w:rPr/>
        <w:t xml:space="preserve"> ”I mean it is great to see you.”</w:t>
        <w:br/>
        <w:br/>
        <w:t xml:space="preserve">Next thing you know Emmett is hooting and hollering and grabbing David’s ass. His mouth is hanging open as he realizes how sexy Michael’s boyfriend really is. </w:t>
        <w:br/>
        <w:br/>
        <w:t xml:space="preserve">“Okay, enough of this. Let’s go inside. Maybe they have some orgies,” Brian states as he places his arm around Justin and leads everyone into the club. </w:t>
        <w:br/>
        <w:br/>
        <w:t>When they first enter the club they end up going there own separate ways, Blake and Ted one direction, David and Michael to the bar, Emmett to the dance floor, and Brian and Justin to the second floor. As the first contestant gets on stage, Brian begins to pick him apart.</w:t>
        <w:br/>
        <w:br/>
        <w:t xml:space="preserve">“Shaved chest, pec implants, steroids, hair club for men...” </w:t>
        <w:br/>
        <w:br/>
        <w:t>“Yeah, it’s sad isn’t it? All these older guys still partying way past their prime. They don’t know when to stop,” Justin’s age comment is not lost on Brian. He stares at Justin as he continues to speak, “So how about the real thing?”</w:t>
        <w:br/>
        <w:br/>
        <w:t>“Check back with me in an hour?”</w:t>
        <w:br/>
        <w:br/>
        <w:t>“What? So now I am a back up plan. Who you do when all else fails?”</w:t>
        <w:br/>
        <w:br/>
        <w:t>“How many times do I have to tell you that we are not a couple? Michael and David are a couple. Lindsey and Melanie are a couple. Ted and what’s his name are a couple.”</w:t>
        <w:br/>
        <w:br/>
        <w:t>“So what are we, Brian?”</w:t>
        <w:br/>
        <w:br/>
        <w:t>“I don’t know about you, but I am single.”</w:t>
        <w:br/>
        <w:br/>
        <w:t>************************************************************</w:t>
        <w:br/>
        <w:t xml:space="preserve">Justin is upset. </w:t>
      </w:r>
      <w:r>
        <w:rPr>
          <w:i/>
          <w:iCs/>
        </w:rPr>
        <w:t>Why won’t Brian just give me a chance?</w:t>
      </w:r>
      <w:r>
        <w:rPr/>
        <w:t xml:space="preserve"> Over the past few months they have spent an abundant of amount of time together. The past two weeks alone he has slept more nights at the loft than at Debbie’s. Brian is really affectionate with him when they are alone. Justin does not believe Brian is like that with just anybody.</w:t>
        <w:br/>
        <w:br/>
        <w:t xml:space="preserve">Justin continues sulking over at the end of the stage when someone approaches him. </w:t>
        <w:br/>
        <w:br/>
        <w:t>“What’s with the long face sweetheart?” The hostess asks.</w:t>
        <w:br/>
        <w:br/>
        <w:t>“Nothing….this guy,” Justin replies.</w:t>
        <w:br/>
        <w:br/>
        <w:t>“Hmph, ain’t it always. So what did this guy do?”</w:t>
        <w:br/>
        <w:br/>
        <w:t>“He takes me for granted.”</w:t>
        <w:br/>
        <w:br/>
        <w:t>“A walking wet dream like you could have anyone he wants.”</w:t>
        <w:br/>
        <w:br/>
        <w:t>“I know. It’s the part I find so irritating.”</w:t>
        <w:br/>
        <w:br/>
        <w:t>“Maybe he needs to know it. Maybe everyone needs to know it.”</w:t>
        <w:br/>
        <w:br/>
        <w:t xml:space="preserve">Justin listens to the hostess’ idea then blushes. He tells her he will think it over and get back to her. She smiles at him sadly and then returns to the stage. He just does not think he can do what she is suggesting. </w:t>
        <w:br/>
        <w:br/>
        <w:t>************************************************************</w:t>
        <w:br/>
        <w:t xml:space="preserve">Justin approaches Brian with a drink in one hand and a cigarette in the other. He has a little bit of a buzz going, trying to numb himself after Brian’s little relationship speech. </w:t>
        <w:br/>
        <w:br/>
        <w:t>“You said to check back with you in an hour.”</w:t>
        <w:br/>
        <w:br/>
        <w:t xml:space="preserve">“I still have eight minutes left.” Brian clarifies. He eyes a guy wearing a white t-shirt with the word </w:t>
      </w:r>
      <w:r>
        <w:rPr>
          <w:b/>
          <w:bCs/>
        </w:rPr>
        <w:t>DREAMBOY</w:t>
      </w:r>
      <w:r>
        <w:rPr/>
        <w:t xml:space="preserve"> across it. Justin notices this and responds.</w:t>
        <w:br/>
        <w:br/>
        <w:t>“He has zits on his has ass, a tragic endowment and is just getting over a nasty case of gonorrhea.”</w:t>
        <w:br/>
        <w:br/>
        <w:t xml:space="preserve">“Uh huh,” Brian mumbles still staring at his prey. </w:t>
        <w:br/>
        <w:br/>
        <w:t>“Well, if I were you I wouldn’t wait too long. By then I may have other plans.” Justin turns to walk away. Brian briefly glances at him and then turns back and stares again at his trick with a smirk on his face. “</w:t>
      </w:r>
      <w:r>
        <w:rPr>
          <w:i/>
          <w:iCs/>
        </w:rPr>
        <w:t>Another empty threat,</w:t>
      </w:r>
      <w:r>
        <w:rPr/>
        <w:t>” Brian thinks.</w:t>
        <w:br/>
        <w:br/>
        <w:t>Justin finishes his drink and gets another one. “</w:t>
      </w:r>
      <w:r>
        <w:rPr>
          <w:i/>
          <w:iCs/>
        </w:rPr>
        <w:t>I am so pathetic,</w:t>
      </w:r>
      <w:r>
        <w:rPr/>
        <w:t>” he thinks. “</w:t>
      </w:r>
      <w:r>
        <w:rPr>
          <w:i/>
          <w:iCs/>
        </w:rPr>
        <w:t>I keep chasing him. Why do I keep chasing him?</w:t>
      </w:r>
      <w:r>
        <w:rPr/>
        <w:t xml:space="preserve">” Justin lights another cigarette. </w:t>
        <w:br/>
        <w:t>************************************************************</w:t>
        <w:br/>
        <w:t xml:space="preserve">Time passes. Justin spots Brian at the bar with Michael. Somehow David is up on stage and from the look on Michael's face, Justin suspects Brian has something to do with it. He is relieved to see that Brian is alone and figures Brian gave up on the trick. After David’s dance ends, Justin makes his way over to Brian. Half way to the bar, he sees Brian talking to the </w:t>
      </w:r>
      <w:r>
        <w:rPr>
          <w:b/>
          <w:bCs/>
        </w:rPr>
        <w:t>DREAMBOY</w:t>
      </w:r>
      <w:r>
        <w:rPr/>
        <w:t xml:space="preserve"> trick he was eyeing earlier. </w:t>
        <w:br/>
        <w:br/>
        <w:t xml:space="preserve">Justin stops in his tracks and is stunned for a moment. He watches the interaction between the two before they turn and walk away towards the back of the club. Justin turns to his right and spots the contest hostess and walks up to her. He whispers in her ear and smiles. He looks around for a moment then pieces his costume together. The butterflies in his stomach subside. </w:t>
      </w:r>
      <w:r>
        <w:rPr>
          <w:i/>
          <w:iCs/>
        </w:rPr>
        <w:t>I can do this</w:t>
      </w:r>
      <w:r>
        <w:rPr/>
        <w:t xml:space="preserve">, he keeps telling himself. </w:t>
        <w:br/>
        <w:br/>
        <w:t>“May I have your attention Boys and Boys. The next contestant loves the Power Puff Girls, Margaritas and older men who take him for granted. Here’s Justin.”</w:t>
        <w:br/>
        <w:br/>
        <w:t xml:space="preserve">The music pumps into the speakers as the crowd cheers. Brian turns from the bar to see who is on stage. Michael looks up wide eyed. Emmett comes down the stairs and strains to see the stage. Justin strolls out wearing a cowboy hat, a white belt around his cargo pants, his sleeveless t-shirt shredded and worn to show his chest and abs while smacking on a piece of gum. He comes to the center of the stage and begins a slow grinding turn to the music. The crowd is full of cat calls and hollering. Ted and Blake are stunned. </w:t>
        <w:br/>
        <w:br/>
        <w:t>“You go baby!!!!” Emmett shouts from his new spot near the stage.</w:t>
        <w:br/>
        <w:br/>
        <w:t xml:space="preserve">Brian puts on a face of disgust while the trick standing next to him is completely engrossed in the show. Brian tries to regain the tricks attention by kissing him. When that fails he tries to pull him to the back room. The trick tells him to wait. They stand at the bar and continue to watch as Justin gyrates against the pole in the middle of the stage. </w:t>
        <w:br/>
        <w:br/>
        <w:t xml:space="preserve">Justin is energized by the crowd. He finds all their cheers and hollering intoxicating. He strips down to his tighty whiteys and the crowd goes insane. He feels like he was born to do this. He twirls around the pole some more, bends backwards to show his flexibility. He does a few more pelvic thrusts and grinding turns. The music then ends and the crowd roars. </w:t>
        <w:br/>
        <w:br/>
        <w:t>“Draw cowboy draw!”</w:t>
        <w:br/>
        <w:br/>
        <w:t>Justin grins at the crowd and finally exits the stage. He sits there for a moment as his body shakes from the adrenaline rush he has from being on stage. He puts his pants back on and smiles to himself knowing Brian saw the whole show. We’ll see if the hostess is right.</w:t>
        <w:br/>
        <w:br/>
        <w:t>“I believe we have a winner. Everyone down on your knees where I know you all want to be for the new king of Babylon, His Royal Highness, Justin.”</w:t>
        <w:br/>
        <w:br/>
        <w:t>Justin returns to the stage to accept his crown. Brian looks on in disgust as the rest of Babylon cheers Justin on, including Brian’s trick. Justin is beaming with one of his sunshine smiles while at the same time blushing from all the attention. The hostess gives him a hug as says, “And whoever that asshole is who has been ignoring you, he won’t be taking you for granted any more.”</w:t>
        <w:br/>
        <w:br/>
        <w:t>“Thank you.”</w:t>
        <w:br/>
        <w:br/>
        <w:t>Justin spots Brian still at the bar. The look on his face is one of annoyance. Justin stops smiling for a moment, then turns back to the crowd and begins smiling and celebrating his victory again. The music starts playing again and he makes his way over to Brian at the bar. Several guys are patting him on the back, slipping him their numbers, and making remarks. He walks up to Brian with a grin.</w:t>
        <w:br/>
        <w:br/>
        <w:t>“Did you see me?”</w:t>
        <w:br/>
        <w:br/>
        <w:t>“Yeah, I saw you.”</w:t>
        <w:br/>
        <w:br/>
        <w:t>“Well?”</w:t>
        <w:br/>
        <w:br/>
        <w:t>“I think that contest was rigged.”</w:t>
        <w:br/>
        <w:br/>
        <w:t>“You know him?” The trick asks Brian.</w:t>
        <w:br/>
        <w:br/>
        <w:t>“Yeah, I taught him everything he knows.”</w:t>
        <w:br/>
        <w:br/>
        <w:t xml:space="preserve">“Except how to dance.” Justin is angry. Not only is Brian not impressed, he is condescending. </w:t>
      </w:r>
      <w:r>
        <w:rPr>
          <w:i/>
          <w:iCs/>
        </w:rPr>
        <w:t>Well, two can play at that game.</w:t>
      </w:r>
      <w:r>
        <w:rPr/>
        <w:t xml:space="preserve"> “What’s your name? I’d ask him but I’m sure he doesn’t know.”</w:t>
        <w:br/>
        <w:br/>
        <w:t>“Shawn.”</w:t>
        <w:br/>
        <w:br/>
        <w:t xml:space="preserve">“You’re hot. I was watching you,” Justin states as Brian watches the exchange between the two. Justin glances at Brian giving him a disgusting glare. </w:t>
        <w:br/>
        <w:br/>
        <w:t>“You were?”</w:t>
        <w:br/>
        <w:br/>
        <w:t>Justin nods in agreement. “It made me want to fuck all night. You want to get out of here?”</w:t>
        <w:br/>
        <w:br/>
        <w:t>“You lead.”</w:t>
        <w:br/>
        <w:br/>
        <w:t xml:space="preserve">Justin pulls Shawn away from the bar and wraps his arm around Shawn’s shoulders. </w:t>
        <w:br/>
        <w:br/>
        <w:t>“I thought we had plans,” Brian calls out.</w:t>
        <w:br/>
        <w:br/>
        <w:t xml:space="preserve">Justin makes a slight laugh and turns around to face Brian. “You couldn’t do better. I told you I might have plans too,” he replies with an attitude. </w:t>
        <w:br/>
        <w:br/>
        <w:t>“What’s his problem?”</w:t>
        <w:br/>
        <w:br/>
        <w:t>“He’s just my stalker.”</w:t>
        <w:br/>
        <w:br/>
        <w:t>“I suppose we could have a three way, only he’s kind of old.”</w:t>
        <w:br/>
        <w:br/>
        <w:t xml:space="preserve">Justin laughs at Shawn’s suggestion then says, “We’re also kind of leaving.” He puts his arm back around Shawn’s shoulders and they walk away. </w:t>
        <w:br/>
        <w:br/>
        <w:t xml:space="preserve">Brian watches them disappear into the crowd. </w:t>
      </w:r>
      <w:r>
        <w:rPr>
          <w:i/>
          <w:iCs/>
        </w:rPr>
        <w:t>What the fuck just happened?</w:t>
      </w:r>
      <w:r>
        <w:rPr/>
        <w:t xml:space="preserve"> He knew Justin was just trying to get his attention. And Justin has stolen tricks attention from him before but never actually walked away with one. Brian is not sure what he is feeling. </w:t>
      </w:r>
      <w:r>
        <w:rPr>
          <w:i/>
          <w:iCs/>
        </w:rPr>
        <w:t>Anger? Jealousy? Envy?</w:t>
      </w:r>
      <w:r>
        <w:rPr/>
        <w:br/>
        <w:br/>
        <w:t>Brian wanders to the back room. He needs some release. As he descends the stairs the familiar sounds and smells embrace him. He searches the room for a waiting trick. He sees something in the corner. He looks closely for a moment and then he realizes what he is witnessing. Justin. “</w:t>
      </w:r>
      <w:r>
        <w:rPr>
          <w:i/>
          <w:iCs/>
        </w:rPr>
        <w:t>I guess the threat wasn’t empty after all.</w:t>
      </w:r>
      <w:r>
        <w:rPr/>
        <w:t>”</w:t>
        <w:br/>
        <w:br/>
        <w:t>The initial shock of watching Justin topping a trick holds Brian's gaze. Then Brian's stare goes from disbelief to anger and jealousy. He leaves the back room and goes back to the bar. He is confused. “</w:t>
      </w:r>
      <w:r>
        <w:rPr>
          <w:i/>
          <w:iCs/>
        </w:rPr>
        <w:t>What am I specifically angry and jealous about?</w:t>
      </w:r>
      <w:r>
        <w:rPr/>
        <w:t xml:space="preserve">” He tries to mask his feelings before the rest of the gang sees him. Before he has a chance, Michael approaches him with urgency. Vic is in trouble. </w:t>
        <w:br/>
        <w:br/>
        <w:t>************************************************************</w:t>
        <w:br/>
        <w:t xml:space="preserve">Brian is unusually quiet at breakfast the following morning. Despite the previous night’s family dramatics with Vic’s arrest, no one missed the little show that was displayed between Brian and Justin at the bar beforehand. They can not help but tease Brian about it. </w:t>
        <w:br/>
        <w:br/>
        <w:t xml:space="preserve">Brian is not embarrassed about losing the trick. It is the fact that the incident felt more like a lovers' spat. He decides he would rather have the guys think that he is upset about the trick being stolen than the fact that his feelings are hurt. </w:t>
        <w:br/>
        <w:br/>
        <w:t>************************************************************</w:t>
        <w:br/>
        <w:t xml:space="preserve">Justin is lost in the ecstasy of the night. He has never stripped before. He has never spoken to Brian that way before. He has never fucked anyone in the back room before. It seems to be a night of a lot of firsts. He loses all track of time. He and Shawn are insatiable and it is nice to be in control for a change. At the break of dawn they say their good byes. A few hours later Justin stumbles into the diner. </w:t>
        <w:br/>
        <w:br/>
        <w:t xml:space="preserve">The guys sitting at the booth give him a round of applause. </w:t>
        <w:br/>
        <w:br/>
        <w:t>"Hail to the king."</w:t>
        <w:br/>
        <w:br/>
        <w:t>"Man, what a night." Justin sighs.</w:t>
        <w:br/>
        <w:br/>
        <w:t xml:space="preserve">"So how was he?" Brain asks not bothering to look up from his paper. </w:t>
        <w:br/>
        <w:br/>
        <w:t>"He had the greatest ass. I brought him back. I fucked him all night. I think my dick's going to be sore for a week."</w:t>
        <w:br/>
        <w:br/>
        <w:t>"That's enough," Brian states.</w:t>
        <w:br/>
        <w:br/>
        <w:t xml:space="preserve">"Actually I'd like to hear more," Michael says knowing full well the conversation is driving Brian insane. </w:t>
        <w:br/>
        <w:br/>
        <w:t>"Speak slowly and enunciate," Ted requests.</w:t>
        <w:br/>
        <w:br/>
        <w:t xml:space="preserve">Brian reaches over and thumps Ted's hand. </w:t>
        <w:br/>
        <w:br/>
        <w:t xml:space="preserve">"He gave great head. He wanted me to fuck him with my crown on which was kind of kinky.” </w:t>
        <w:br/>
        <w:br/>
        <w:t xml:space="preserve">Justin watches Brian throughout his entire description of the past night's events. He saw the slight twitches of disapproval in Brian’s face. </w:t>
      </w:r>
      <w:r>
        <w:rPr>
          <w:i/>
          <w:iCs/>
        </w:rPr>
        <w:t>I got to him.</w:t>
      </w:r>
      <w:r>
        <w:rPr/>
        <w:t xml:space="preserve"> He wants a reaction from Brian, a sign that he cares. The fact that Brian is sitting here clearly uncomfortable and anxious is all Justin needs. </w:t>
        <w:br/>
        <w:br/>
        <w:t>“After a while though he got really clingy. He wanted to know when he could see me again."</w:t>
        <w:br/>
        <w:br/>
        <w:t xml:space="preserve">Brian looks up from his paper and stares across the table at Justin. </w:t>
        <w:br/>
        <w:br/>
        <w:t>"So what did you tell him?"</w:t>
        <w:br/>
        <w:br/>
        <w:t>"I told him that he could see me in his dreams."</w:t>
        <w:br/>
        <w:br/>
        <w:t>Justin continues to smile at Brian as Michael stares back and forth between the two of them. Brian holds Justin's gaze and a moment passes. The guys do not pick up on the silent exchange between them. Brian is grateful for that.</w:t>
        <w:br/>
        <w:br/>
        <w:t xml:space="preserve">No, they are not a couple. But as far as Brian is concerned, they are not available for a relationship with anyone else either. For now....that is enoug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46:00Z</dcterms:created>
  <dc:creator>KRGraham</dc:creator>
  <dc:description/>
  <dc:language>en-US</dc:language>
  <cp:lastModifiedBy>KRGraham</cp:lastModifiedBy>
  <dcterms:modified xsi:type="dcterms:W3CDTF">2006-06-16T19:49:00Z</dcterms:modified>
  <cp:revision>1</cp:revision>
  <dc:subject/>
  <dc:title>Not a Couple by Camlaw</dc:title>
</cp:coreProperties>
</file>