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940" w:leader="none"/>
        </w:tabs>
        <w:bidi w:val="0"/>
        <w:spacing w:lineRule="atLeast" w:line="300"/>
        <w:rPr>
          <w:rFonts w:ascii="Verdana" w:hAnsi="Verdana" w:eastAsia="Verdana" w:cs="Verdana"/>
          <w:sz w:val="36"/>
        </w:rPr>
      </w:pPr>
      <w:r>
        <w:rPr>
          <w:rFonts w:eastAsia="Verdana" w:cs="Verdana" w:ascii="Verdana" w:hAnsi="Verdana"/>
          <w:sz w:val="36"/>
        </w:rPr>
        <w:t xml:space="preserve">Photographer’s Lingo – Guide to Acronyms </w:t>
      </w:r>
    </w:p>
    <w:p>
      <w:pPr>
        <w:pStyle w:val="Normal"/>
        <w:bidi w:val="0"/>
        <w:spacing w:lineRule="atLeast" w:line="300"/>
        <w:jc w:val="center"/>
        <w:rPr>
          <w:rFonts w:ascii="Verdana" w:hAnsi="Verdana" w:eastAsia="Verdana" w:cs="Verdana"/>
        </w:rPr>
      </w:pPr>
      <w:r>
        <w:rPr>
          <w:rFonts w:eastAsia="Verdana" w:cs="Verdana" w:ascii="Verdana" w:hAnsi="Verdana"/>
        </w:rPr>
        <w:t>www.go4prophotos.com</w:t>
      </w:r>
    </w:p>
    <w:p>
      <w:pPr>
        <w:pStyle w:val="Normal"/>
        <w:bidi w:val="0"/>
        <w:spacing w:lineRule="atLeast" w:line="300"/>
        <w:rPr/>
      </w:pPr>
      <w:r>
        <w:rPr/>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18% grey/mid-tone grey: Average tone the camera meter wants to make the picture. If there is lot's of light or dark in the image, exposure should be adjusted accordingly.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A : Aperture Priority Shoot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CR : Adobe Camera Raw : raw file converter in PS product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ction : automated steps to achieve a change in an image : B&amp;W : Sepia : Color pop : see bottom of post for more on action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dobe : company that produces Photoshop and Acrobat among other product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D : Anomalous Dispers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E Lock : Way to set focu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F: Auto Focu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F-I : Nikon Auto: Focus lens with Integrated moto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F-S : Nikon Auto: Focus lens with Silent wave moto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I : Automatic Index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lien Bees : a brand of studio light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P : Aperture priorit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PO : Apochromatic (Sigm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spect Ratio : the ratio of height to width of an image. The traditional 35mm film ratio is 2:3, which is frequently expressed as 1.5 to 1. It is what makes an 8x12 work as an uncropped image and also what makes an 8x10 not work as an uncropped imag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R: Aspect Ratio (W/H)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RGB : Adobe RGB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S(S) : Anti Shake (Syste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V : Aperture priorit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Asph: Aspherical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BetterPhoto: BetterPhoto.com: Offers classes: photo hosting and mor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il : Sil : Fil : Mil : Brother, sister, father, mother-in-law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i-scraptual : digi scrap and paper scrap or a combination thereof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F : back focus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IF : Birds in flight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it images : can be 8 bit : 16 bit : 24 bit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KT : auto bracket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log : Web Log : personal website hosted by a blog sit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okeh : the background blur from a wide apertur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OG : Birds on groun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OP : Birds on pole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OW : Birds on wate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TT : Bump Thread to Top in message board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urn Tool : PS tool to darken areas of an image : darkroom ter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amp;W: Black and White photograph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BTW : by the way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CC : Constructive Criticism ( try to be helpful but nic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amp;C : Comments and critique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A : Chromatic Aberrat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ard Reader : device used to move files from memory card to computer. Some printers and computers have card slots to read card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atchlights: the white spots in photographed eyes: caused by the way light is reflected off the eyeball: often lightened in P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NX: Capture NX (Nikon Progra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oC : Circles of Confusion (commonly, "bokeh" )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ollage: Grouping of photo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olor Space: RGB, sRGB, AdobeRGB, etc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onversions: converting a color image to B&amp;W, sepia etc. often done with action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PU: Central Processing Unit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PL: Circular Polarizer (also PL: CIR, and others depending on bran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rop : cutting off portions of an imag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S3 : Creative Suite 3 (Adobe Softwar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urves : a feature of PS for fine tuning colors in an imag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CWB : Custom White Balance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DD : DS : DH : Dear Daughter, Son, Husband : or darn depending on the da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G : Digital Group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iffuser : something you put over the flash to soften the light : tissue : hankie : deo cap : purchased ones like Lightspher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igital Zoom : forget your camera has it : using it lowers the quality of your imag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PI : dots per inch (resolution when print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OF : Depth of Field : how far out is your lens going to focu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odge tool : PS tool used to lighten areas of image : darkroom ter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pi : dots per inch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POF : Digital Print Order Format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R: Dynamic Rang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SLR: Digital Single Lens Reflex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VD: Digital Versatile Disc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DX : Digital eXclusive (Nikon)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E300 : Evolt 300 : Olympus DSL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C : exposure compensat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D : Extra low Dispers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F : Electro: Focus (Canon's designation for their auto focus lense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F-S : Electro: Focus Short back focus (Canon; as EF but restricted to their 1.6x crop DSLRÃ¢â‚¬â„¢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OS : Electro: Optical System (Canon's auto focus syste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SP : meters light at and around subject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rase : Delete : Remove : get rid of images on a memory car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TA : Edited to Ad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V : exposure valu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XIF : Exchangeable Image File : information attached to image file : also called Metadat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External drives : HD's either portable or connected to your computer for the purpose of redundancy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Fast lens : one you can shoot wide open : fast shutter spee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BF : First Black Fram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EC : flash exposure compensat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F : front focus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ile extensions : 3 digits at end of computer file name ( jpg : tif : png : NEF : CR2 : MP3 )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irmware : software installed in a digital camera : can be upgraded from the internet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L : focal length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ormat card : put your memory card in camera or computer and run format for your camer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OV : field of view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X : Full fram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f stops : (f/2.8) usually maximum aperture for that lens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GAS : Gear Acquisition Syndrom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Grey card : or cloth used to set exposure and white balanc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Green Lamp: focus lock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HAND: Have A Nice Da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HD: Hard Drive or can be High Definit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HDR: High Dynamic Rang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HHCC: Hard Hat Constructive Criticism - You have on your Big Girl panties and can take criticism of even your childÃ¢â‚¬â„¢s picture: or are ready to have your perfectly great picture really picked apart to help you move to the next level.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HQ: High Qualit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HI: high speed sequential shoot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Histogram: a bar graph that shows the distribution of an images pixel value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HSM: HyperSonic Motor (Sigm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HTH : Hope this helps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IF : Internal Focus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IRC : If I Recall Correctl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LP : www.i love photography.co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mage Resolution : how many pixel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MO : In my opin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MHO : In my honest opin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PTC : International Press Telecommunications Council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Q : Image Qualit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RL : In real lif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S : Image Stabilizat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SO : Speed of film : used as a setting on a digital camera : lower the light higher the speed neede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iTTL : intelligent Through The Lens </w:t>
      </w:r>
    </w:p>
    <w:p>
      <w:pPr>
        <w:pStyle w:val="Normal"/>
        <w:bidi w:val="0"/>
        <w:spacing w:lineRule="atLeast" w:line="300"/>
        <w:rPr/>
      </w:pPr>
      <w:r>
        <w:rPr/>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JK: just kidd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JMK: just my kid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JMO : Just my opin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JPEG,.JPG,.jpg: Joint Photographic Experts Group : popular image file extension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Kelby (Scott Kelby): famous PS guru and author of the PS books people often recommen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KM : Konica Minolta : now associated with Son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KWIM : Know what I mean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L glass: Best quality Canon Lenses, Luxury (Can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Layers : makes it possible to work on different images : see them all then combine the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Levels: Image editor feature for setting shadows, mid-tones and highlight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Lightsphere: a brand of flash diffusers designed by Gary Fo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LCD: Liquid Crystal Displa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LD: Low Dispers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LOL: Lot of laughs (not lot's of love) laughing out lou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Lossy: jpg is a file format that compresses each time it is save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Lossless : tif : png : don't compress when saved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M : Manual shoot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acro : up close shooting (close up photograph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B : Message Boar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ega pixel : MP : ( 11 mega pixel= 11 million pixel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emory card : where images are stored in a digital camera. Examples: Compact Flash, Memory Stick, SD Secure Digital, XD, Smart Medi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F : Manual focu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LU : mirror lock up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P : Mega pixel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PEG : Motion Picture Experts Group : Video file extensions : mp2 : mp3 : mp4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ulti : metering all over : maybe in 8 different spot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MF : Manual Focus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NAPP : National Association of Photoshop Professional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NAS : Nikon Acquisition Syndrom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Noise : grain : digital static : specks of the wrong color : usually in the dark areas of a photo. Most likely to happen with lowlight, slow shutter speed - high ISO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NT: No Text </w:t>
      </w:r>
    </w:p>
    <w:p>
      <w:pPr>
        <w:pStyle w:val="Normal"/>
        <w:bidi w:val="0"/>
        <w:spacing w:lineRule="atLeast" w:line="300"/>
        <w:rPr/>
      </w:pPr>
      <w:r>
        <w:rPr/>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Oly : Olympus camera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OOF : Out Of Focu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OP : Original Poste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Optical Zoom : good zoom : get as much as you can afford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OS : Operating Syste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OS : Optical Stabilizer (Sigma's equivalent of IS/V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Output : how an image will be used ( website, email, small print, large print, magazine/catalog, newsletter, slideshow, framed, scrapbook )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P : Program shoot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B / PB'ing : Portfolio Build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amp;S : point and shoot cameras as adverse to DSLR's : usually have a fixed len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E : Premiere Elements : Adobe video edito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hotobucket : Photobucket.com : free and paid photo hosting sit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ictbridge : camera to printer ( no computer )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ixel : Picture Element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ixel Count : the width and height of image in pixels : these are minimal pixel counts for printing: 640 x 480 : wallets 2x2 3x3 4x4 1024 x 768 : 4x6 1152 x 864 : 5x7 1600 x 1200 : 8x10 2000 x 1500 : 11x14 3000 x 2000 : 24x36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lug-ins : software made to work in the framework of another software : VP in PSE or P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MA : Photo Marketing Associat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NG : Portable Network Graphics : supports 24 bit images: preserves transparency in grayscale and RGB image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OTD : Picture of the day :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P : Praise Please not ready for CC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P : post process ( processing of images after they come out of the camera )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PD : Pixels per degree (pano resolut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PI : pixels per inch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rime lens: not a zoom - one focal length (50m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ro : photographers who make a living or money selling their image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S : Photoshop : Image Editing software by Adobe : common full versions of PS are PS7 : PSCS : PSCS2.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S7: Photoshop version 7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SCS: Photoshop Creative Suite PSCS3: Photoshop Creative Suite 3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SE: Photoshop Elements - Hobbyist version of PS Has most tools needed by hobby photographers. Common versions - PSE2, PSE3, and PSE4: and the newest PSE5.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S'd or PSÃ¢â‚¬â„¢ing: used or using Photoshop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PSP: Paint Shop Pro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RAID: Redundant array of independent disk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AM: Random Access Memory (need lots for image edit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AW : images not processed in camera : must be post processed in an image converter (AC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edundancy : preferred way of saving digital images to save them from disc rot and HD crashes - have several copies of an image in different places on different medi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esolution: can mean several things in the print industry it is dpi in the computer imaging industry it is ppi. PPI and DPI are not the same but are often confused and used interchangeably which causes confusion. In your camera manual it usually means the jpg setting you want to set your camera for: high, medium or low pixel count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GB : Red, Green, Blue values of the pixels ROFL : rolling on floor laugh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OFLMBO : rolling on floor laughing my bum off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OOTC : Right out of the camer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S : Restyled len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TFM : Read the "fantastic" manual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Rule of Thirds : a guide for composing images : split your image in thirds vertically and horizontally : then put subject at intersections of the lines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S: Shutter priority shoot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AHM: Stay at home mo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elective Coloring: colored item in B&amp;W imag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hoot wide open: using a wide aperture (small # like 1.4)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HQ: Super High Quality: jpg sett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igma: 3rd party maker of lenses for popular camera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low lens: one that needs slower shutter speed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LR: Single Lens Reflex camera (aka 35mm)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OOC: Straight Out Of Camera (no enhancing done in an image edito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OTC: Straight out of the Camer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P: Speed priorit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p? : Spell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PI: Samples per inch (for a scanne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RGB: Standard Red, Green, Blu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tock: sites that sell images for photographers - mostly for use in publications and commercial use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toryboards: series of pictures that tell a story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pot: meters just auto focu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S: Shutter Speed DSLR camera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SM: Super Sonic Motor (Minolt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tD : Pentax Camera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SWM: Silent Wave Motor (Nikon)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T : telephoto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Tamron : 3rd party maker of lenses for popular DSLR camera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TFL : Thanks for Look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TFS : Thanks for Sharing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TIA : Thanks in advanc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Tif : tiff : Tagged Image File Format : lossless image fil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TOU: Terms of Us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TTL : Through The Lens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TV : Shutter Speed Priority ( or Television )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UD : Ultra low Dispers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UE : "Understanding Exposure" : By Bryan Peterson. A pretty darn good book.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USB : computer cable connector typ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USM : unsharp mask (PS : used to sharpe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USM : Ultrasonic Motor (Canon)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VR : Vibrance Reduction (NikonÃ¢â‚¬â„¢s image Stabilization)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VP : Virtual Photographer : PS or PSE plug-in Virtual Photographer </w:t>
      </w:r>
    </w:p>
    <w:p>
      <w:pPr>
        <w:pStyle w:val="Normal"/>
        <w:bidi w:val="0"/>
        <w:spacing w:lineRule="atLeast" w:line="300"/>
        <w:rPr/>
      </w:pPr>
      <w:r>
        <w:rPr/>
      </w:r>
    </w:p>
    <w:p>
      <w:pPr>
        <w:pStyle w:val="Normal"/>
        <w:bidi w:val="0"/>
        <w:spacing w:lineRule="atLeast" w:line="300"/>
        <w:rPr>
          <w:rFonts w:ascii="Verdana" w:hAnsi="Verdana" w:eastAsia="Verdana" w:cs="Verdana"/>
          <w:sz w:val="26"/>
        </w:rPr>
      </w:pPr>
      <w:r>
        <w:rPr>
          <w:rFonts w:eastAsia="Verdana" w:cs="Verdana" w:ascii="Verdana" w:hAnsi="Verdana"/>
          <w:sz w:val="26"/>
        </w:rPr>
        <w:t xml:space="preserve">W : Wide angl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Watermark: opaque letters, symbol or logo across photo to make it hard or impossible to print or use without permission of photographe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WB: White Balance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WE: Windows Explorer (not Internet Explorer) file organize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WHCC: White House Custom Color: online pro printer </w:t>
      </w:r>
    </w:p>
    <w:p>
      <w:pPr>
        <w:pStyle w:val="Normal"/>
        <w:bidi w:val="0"/>
        <w:spacing w:lineRule="atLeast" w:line="300"/>
        <w:rPr>
          <w:rFonts w:ascii="Verdana" w:hAnsi="Verdana" w:eastAsia="Verdana" w:cs="Verdana"/>
          <w:sz w:val="26"/>
        </w:rPr>
      </w:pPr>
      <w:r>
        <w:rPr>
          <w:rFonts w:eastAsia="Verdana" w:cs="Verdana" w:ascii="Verdana" w:hAnsi="Verdana"/>
          <w:sz w:val="26"/>
        </w:rPr>
        <w:t xml:space="preserve">WOHM: Work out of home mom </w:t>
      </w:r>
    </w:p>
    <w:p>
      <w:pPr>
        <w:pStyle w:val="Normal"/>
        <w:bidi w:val="0"/>
        <w:spacing w:lineRule="auto" w:line="240"/>
        <w:rPr>
          <w:rFonts w:ascii="Verdana" w:hAnsi="Verdana" w:eastAsia="Verdana" w:cs="Verdana"/>
          <w:sz w:val="26"/>
        </w:rPr>
      </w:pPr>
      <w:r>
        <w:rPr>
          <w:rFonts w:eastAsia="Verdana" w:cs="Verdana" w:ascii="Verdana" w:hAnsi="Verdana"/>
          <w:sz w:val="26"/>
        </w:rPr>
        <w:t>Workflow: steps taken to get image from capture to outpu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left"/>
    </w:pPr>
    <w:rPr>
      <w:rFonts w:ascii="Times New Roman" w:hAnsi="Times New Roman"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